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bidi w:val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PIS TECHNICZNY DO PROJEKTU BUDOWLANO - WYKONAWCZEGO PRZEBUDOWY SEKRETARIATU SZKOLNEGO W SZKOLE PODSTAWOWEJ NR 69 W GDAŃSKU  UL. ZIELONY TRÓJKĄT 1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1.Podstawa opracowania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1.  Umowa zawarta w dniu 20.04.2016 r pomiędzy Dyrekcją Rozbudowy Miasta Gdańska  z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siedzbą  w Gdańsku,  ul. Żaglowa 11  80-560 Gdańsk, działającą w imieniu Gminy Miasta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Gdańska  a Autorską Pracownią Architektoniczną Kasperska-Machura z siedzibą w Gdyni ul.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Miodowa 21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2.  Szczegółowy opis przedmiotu zamówienia.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3.  Wytyczne Inwestora  i uzgodnienia z Użytkownikiem  z dnia 10.05.2016r.oraz z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dnia 20.05.16r. </w:t>
      </w:r>
    </w:p>
    <w:p>
      <w:pPr>
        <w:pStyle w:val="Bezodstpw"/>
        <w:bidi w:val="0"/>
        <w:ind w:left="0" w:right="0" w:hanging="38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4.  Inwentaryzacja obiektu i wizje lokalne i w dniach 10.052016r. oraz 20.05.2016r.</w:t>
      </w:r>
    </w:p>
    <w:p>
      <w:pPr>
        <w:pStyle w:val="Bezodstpw"/>
        <w:bidi w:val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</w:p>
    <w:p>
      <w:pPr>
        <w:pStyle w:val="Bezodstpw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.Przedmiot inwestycji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1 Zakres opracowania – projektowane zmiany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lem opracowania jest przygotowanie dokumentacji technicznej, do projektu wielobranżowego przebudowy sekretariatu szkolnego wraz z pomieszczeniami przyległymi   (toaleta, korytarz, pokój socjalny)   w Szkole Podstawowej nr 69 w Gdańsku przy ul. Zielony Trójką 1 - działka nr  335 obręb 0058 w Gdańsku,  w zakresie wymaganym w szczegółowym opisie przedmiotu zamówienia. Dokumentacja projektowa  obejmuje  przebudowę  i dostosowanie  sanitariatu dla osob niepełnosprawnych , utworzenie miejsca do zmywania naczyń i przygotowania napojów lub posiłków, otwarcie przestrzeni korytarza poprzez zagospodarowanie pomieszczenia ksero, w celu swobodnej komunikacji  i obsługi interesantów w sekretariacie i gabinecie dyrektora. Zmiany  wprowadzono zgodnie z programem Zamawiającego i  wymaganiami  uzgodnionymi   z Dyrekcją Szkoły Podstawowej nr 69  na naradach w dniach 10.05.16 r. oraz 20.05.2016r.  tj. :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miana okien we wszystkich pomieszczeniach  i zamontowanie żaluzji pionowych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istniejące okratowanie okien w sekretariacie i gabinecie dyrektora –  6 szt.  do  zachowania  i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 xml:space="preserve">pomalowania 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miana wszystkich grzejników  we wszystkich pomieszczeniach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-   przeprojektowanie węzła sanitarnego i montaż urządzeń sanitarnych dostosowanych dla osób     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 xml:space="preserve">niepełnosprawnych 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burzenie częśći ściany pomiędzy gabinetem a sanitariatem i wymurowanie nowej ściany z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cegły pełnej gr.6cm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-   wymurowanie w sanitariacie nowych ścian z Silki gr.8 cm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montaż szaf i blatu  w pomieszczeniu śluzy przy sanitariacie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wymiana oświetlenia, osprzętu elektrycznego i teletechnicznego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kucie nowego otworu drzwiowego do gabinetu dyrektora i założenie nowego nadproża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-   zamurowanie istniejących otworów drzwiowych w gabinecie dyrektora i w sekretariacie  ,  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umeblowanie gabinetu dyrektora – meble istniejące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likwidacja drzwi do pomieszczenia ksero , pozostawienie i poszerzenie otworu drzwiowego</w:t>
      </w:r>
    </w:p>
    <w:p>
      <w:pPr>
        <w:pStyle w:val="Bezodstpw"/>
        <w:bidi w:val="0"/>
        <w:ind w:left="-38" w:right="0" w:firstLine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wyburzenie ściany pomiędzy sekretariatem i pomieszczeniem ksero</w:t>
      </w:r>
    </w:p>
    <w:p>
      <w:pPr>
        <w:pStyle w:val="Bezodstpw"/>
        <w:bidi w:val="0"/>
        <w:ind w:left="-38" w:right="0" w:firstLine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zamurowanie istniejącego otworu drzwiowego  do sekretariatu</w:t>
      </w:r>
    </w:p>
    <w:p>
      <w:pPr>
        <w:pStyle w:val="Bezodstpw"/>
        <w:bidi w:val="0"/>
        <w:ind w:left="-38" w:right="0" w:firstLine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-   montaż szaf stojących , wiszących i biurka w pomieszczeniu sekretariatu   </w:t>
      </w:r>
    </w:p>
    <w:p>
      <w:pPr>
        <w:pStyle w:val="Bezodstpw"/>
        <w:bidi w:val="0"/>
        <w:ind w:left="-19" w:right="0" w:hanging="38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-   umeblowanie korytarza – stolik + dwa fotele</w:t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likwidacja kraty  na drzwiach wejściowych  i montaż drzwi wejściowych z profili</w:t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aluminiowych , przeszklonych    szkłem hartowanym,  bezpiecznym</w:t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ułożenie nowej posadzki z paneli podłogowych w pomieszczeniach sekretariatu , gabinetu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>dyrektora i korytarza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ułożenie posadzki z gresu w pomieszczeniach sanitariatu i przedsionka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ułożenie płytek na ścianach sanitariatu i przedsionka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malowanie ścian i sufitów we wszystkich pomieszczeniach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2.2 Struktura własności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racowaniu podlega ją pomieszczenia sekretariatu i pomieszczeń przyległych w budynku  Szkoły Podstawowej nr 69 na działce nr 335 obr.0058.  Cały teren jest własnością   Gminy Miasta Gdańsk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3 Stan istniejący pomieszczeń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Garamond" w:ascii="Garamond" w:hAnsi="Garamond"/>
          <w:sz w:val="24"/>
          <w:szCs w:val="24"/>
        </w:rPr>
        <w:t xml:space="preserve">Projektowana przebudowa ma na celu utworzenie brakujących pomieszczeń czyli: - sanitariatu dla osób nieopełnosprawnych , utworzenie miejsca do przygotowania napojów lub posiłków,oraz wykorzystanie  powierzchni w pomieszczeniu   ksero, które </w:t>
      </w:r>
      <w:r>
        <w:rPr>
          <w:rFonts w:cs="Garamond" w:ascii="Garamond" w:hAnsi="Garamond"/>
          <w:sz w:val="24"/>
          <w:szCs w:val="24"/>
          <w:u w:val="none"/>
        </w:rPr>
        <w:t>nie</w:t>
      </w:r>
      <w:r>
        <w:rPr>
          <w:rFonts w:cs="Garamond" w:ascii="Garamond" w:hAnsi="Garamond"/>
          <w:sz w:val="24"/>
          <w:szCs w:val="24"/>
        </w:rPr>
        <w:t xml:space="preserve"> jest w pełni wykorzystane i rzadko jest używane.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>1/ - Gabinet dyrektora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Gabinet dyrektora jest umeblowany   i posiada właściwe oświetlenie ( żyrandole 2 lampowe  - 2szt) Pomieszczenie ogrzewane za pomocą dwóch grzejników żeliwnych – do wymiany na grzejniki konwektorowe.  Doświetlenie za pomocą 3 szt okien skrzynkowych – do wymiany na  okna zespolone z profili PCV. Istniejace kraty na oknach – do pomalowania .Umeblowanie przy pomocy mebli  uzytkowanych w gabinecie i będących w posiadaniu szkoły.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 </w:t>
      </w:r>
      <w:r>
        <w:rPr>
          <w:rFonts w:cs="Garamond" w:ascii="Garamond" w:hAnsi="Garamond"/>
          <w:sz w:val="24"/>
          <w:szCs w:val="24"/>
          <w:u w:val="single"/>
        </w:rPr>
        <w:t>2/ - Pomieszczenie W C ze śluzą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mieszczenia mają wymiary niezgodne z przepisami. Dyrekcja szkoły zgłosiła potrzebę zorganizowania powierzchni socjalnej  - szatni oraz pomieszczenia do przygotowania napojów czy posiłków. Wobec powyższego pomieszczenie WC i śluza z umywalką zostaną całkowicie przebudowane . Istniejąca urządzenia sanitarne, ceramika na ścianach , gres na posadzce, drzwi  oraz grzejnik CO  będą usunięte, także oświetlenie oraz osprzęt elektryczny . Zaprojektowano sanitariat dostępny dla osób niepełnosprawnych .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</w:t>
      </w:r>
      <w:r>
        <w:rPr>
          <w:rFonts w:cs="Garamond" w:ascii="Garamond" w:hAnsi="Garamond"/>
          <w:sz w:val="24"/>
          <w:szCs w:val="24"/>
          <w:u w:val="none"/>
        </w:rPr>
        <w:t>3</w:t>
      </w:r>
      <w:r>
        <w:rPr>
          <w:rFonts w:cs="Garamond" w:ascii="Garamond" w:hAnsi="Garamond"/>
          <w:sz w:val="24"/>
          <w:szCs w:val="24"/>
          <w:u w:val="single"/>
        </w:rPr>
        <w:t>/ - Korytarz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o korytarza w sekretariacie prowadzą drzwi  wejściowe z kratą – do usunięcia i wymiany na drzwi przeszklone.  Na korytarz wychodzą drzwi z pomieszczenia gabinetu dyrektora i skretariartu oraz pomieszczenia ksero. W szytkie drzwi – do usunięcia . Do wymiany  i przesunięcia – drzwi do gabinetu dyrektora . Istniejące otwory  drzwiowe  do sekretariatu i  gabinetu  dyrektora – do zamurowania. W korytarzu znajdują się stolik i dwa krzesła – do usunięcia. Posadzka z paneli – do usunięcia. Naścienne przewody teletechniczne oraz oświetlenie – do usunięcia.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</w:t>
      </w:r>
      <w:r>
        <w:rPr>
          <w:rFonts w:cs="Garamond" w:ascii="Garamond" w:hAnsi="Garamond"/>
          <w:sz w:val="24"/>
          <w:szCs w:val="24"/>
          <w:u w:val="none"/>
        </w:rPr>
        <w:t>4</w:t>
      </w:r>
      <w:r>
        <w:rPr>
          <w:rFonts w:cs="Garamond" w:ascii="Garamond" w:hAnsi="Garamond"/>
          <w:sz w:val="24"/>
          <w:szCs w:val="24"/>
          <w:u w:val="single"/>
        </w:rPr>
        <w:t>/ - Sekretariat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 xml:space="preserve">Sekretariat jest umeblowany – biurko , zestaw szafek stojących niskich i wysokich, przeszklonych.   Pomieszczeniu sekretariatu   posiada oświetlenia typu kinkiet na lisytwie – do wymiany.  Ogrzewanie pomieszczenia  za pomocą trzech grzejników żeliwnych – wszystkie do wymiany na grzejniki konwektorowe.  Doświetlenie za pomocą 3 szt okien skrzynkowych – do wymiany na  okna zespolone z profili PCV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Posadzka z paneli – do usunięcia. Na ścianach - kable telefoniczne i teletechniczne natynkowe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3.  Charakterystyka rozwiązań projektowych.</w:t>
      </w:r>
      <w:r>
        <w:rPr>
          <w:rFonts w:cs="Garamond" w:ascii="Garamond" w:hAnsi="Garamond"/>
          <w:b/>
          <w:bCs w:val="false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>Projektowana przebudowa ma na celu   utworzenie w obrębie sekretariatu węzła sanitarnego dla osób   niepełnosprawnych,  utworzenie zaplecza socjalnego – szatni  i miejsca przygotowania napojów lub posiłków</w:t>
      </w:r>
      <w:r>
        <w:rPr>
          <w:rFonts w:cs="Garamond" w:ascii="Garamond" w:hAnsi="Garamond"/>
          <w:b w:val="false"/>
          <w:bCs w:val="false"/>
          <w:sz w:val="24"/>
          <w:szCs w:val="24"/>
        </w:rPr>
        <w:t xml:space="preserve">,  oraz wykorzystanie  powierzchni  pomieszczenia   ksero (które 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>nie</w:t>
      </w:r>
      <w:r>
        <w:rPr>
          <w:rFonts w:cs="Garamond" w:ascii="Garamond" w:hAnsi="Garamond"/>
          <w:b w:val="false"/>
          <w:bCs w:val="false"/>
          <w:sz w:val="24"/>
          <w:szCs w:val="24"/>
        </w:rPr>
        <w:t xml:space="preserve"> jest w pełni wykorzystane i rzadko używane)  do komunikacji w sekretariacie i pomiędzy sekretariatem a gabinetem dyrektora..</w:t>
      </w:r>
    </w:p>
    <w:p>
      <w:pPr>
        <w:pStyle w:val="Bezodstpw"/>
        <w:bidi w:val="0"/>
        <w:ind w:left="-19" w:right="0" w:hanging="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>3.1 - Gabinet dyrektora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W gabinecie dyrektora przebudowie ulegnie ściana działowa – gabinet będzie  pomniejszony na rzecz sanitariatu oraz zostaną przesunięte drzwi wejściowe do gabinetu.  Wzdłuż sanitariatu należy domurować nowy fragment ściany z cegły gr. 6cm oraz wykuć nowy otwór na drzwi wejściowe. W ścianie istniejącej wykonać strzępia do polączenia z nowym fragmentem ściany.  W miejscu noweg otworu drzwiowego należy  wmurować w ścianę nadproże z ceownika 80/40 wykuwając dwie warstwy cegieł. Ściany  pokryć tynkiem cem-wap. Kat.  III i białkować mleczkiem wapiennym. Malować dwukrotnie farbą satynową w kolorze białym na suficie i jasno szarym na ścianach.  Gabinet dyrektora jest umeblowany   i posiada właściwe oświetlenie ( żyrandole 2 lampowe  - 2szt) – do pozostawienia.  Do wymiany grzejniki żeliwne -2 szt.   Projektuje się wymianę istniejacych okien skrzynkowych na okna zespolone z profili PCV z nawiewnikami  - 3 szt.  Projektuje się wymianę istniejacej  posadzki na panele drewniane 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 xml:space="preserve">3.2 - Pomieszczenie W C ze śluzą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rojektuje się wyburzenie ściany  pomiędzy WC a  gabinetem dyrektora w celu powiększenia kabiny WVC.  Ścianę wymurować z cegły gr. 6cm. Ściany połączyć za pomocą strzępi. Na ścianach położyć tynk kategorii III cementowo -wapienny . Białkować mleczkiem wapiennym i malować dwukrotnie farbą lateksową w kolorze jasno sarym – na ścianach i biłym – na suficie.  W pomieszczeniu  sanitariatu i przedsionka   wymurować ściany  z bloczków SILKA gr.8 cm . Pomiędzy przedsionkiem a korytarzem wymurować ścianę – kieszeń na drzwi  chowane. Tynkowanie i malowanie – jak powyżej. W pomieszczeniu  WC zamontować sprzęt sanitarny przeznaczony dla osób   niepełnosprawnych.  Ściany WC wyłożone galzurą do wysokości  2,20 m, powyżej malowanie farbą  lateksową emulsyjną w kolorze jasno-szarym, sufity – farba lateksowa w kolorze białym.  Zamontować nowe drzwi do kabiny WC oraz drzwi przesuwne do części socjalnej .Zamontować  nowy grzejnik CO.Posadzka z  gresu w kolorze szarym. Oświetlenie za pomoca plafonu w kabinie WC oraz w przedsionku. Pod szafkami wiszącymi oświetlenie punktowe LED – 2 szt. Szafki wykonac z płytyt wiórowej – korpusy ora płyty MDF – fronty .Fronty szafek – białe lakierowane. Blat na szafkach stojących  gr. min 3 cm – z płyty wiórowej laminowanej w kolorach jasnych -  biało+ szaro+ zółtym  - wykończonej listwą wykończeniową stalową.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   </w:t>
      </w:r>
      <w:r>
        <w:rPr>
          <w:rFonts w:cs="Garamond" w:ascii="Garamond" w:hAnsi="Garamond"/>
          <w:sz w:val="24"/>
          <w:szCs w:val="24"/>
          <w:u w:val="single"/>
        </w:rPr>
        <w:t xml:space="preserve">3.3 - Korytarz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leży  zamurować istniejące otwory drzwiowe do sekretariatu i gabinetu dyrektora oraz wybić nowy otwór drzwiowy do gabinetu dyrektora. Projektowana posadzka  - z paneli drewnianych w kolorze dąb bielony.  Warstwy – jak na rysunku szczegółowym. Należy skuć warstwy posadzki do stropu . Jeśli  różnica poziomów pozwoli należy ułożyć warstwę izolacyjną – styropian 2 cm.  Ściany malowane farbą satynową w kolorze jasno-szarym.   Sufit malowany farbą  satynową w kolorze białym. Oświetlenie za pomocą rastrów - 2 szt.  Zamontować drzwi wejściowe przeszklone szkłem bezpiecznym  w profilu aluminiowym.   Do usunięcia istniejąca krata na drzwiach wejściowych 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części ogólnodostępnej projektuje się dwa  krzesła i stolik  na stelażu aluminiowym ze sklejki bukowej w kolorze dąb bielony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  </w:t>
      </w:r>
      <w:r>
        <w:rPr>
          <w:rFonts w:cs="Garamond" w:ascii="Garamond" w:hAnsi="Garamond"/>
          <w:sz w:val="24"/>
          <w:szCs w:val="24"/>
          <w:u w:val="single"/>
        </w:rPr>
        <w:t>3.4  - Sekretariat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projektowano nowe umeblowanie sekretariatu – jak na rysunku szczegółowym. Fotel biurowy obrotowy  w kolorze turkusowym  o gabarytach  - zgodnie z kartą katalogową. Sprzęt winien podsiadać atest  dopuszczenia do użytkowania. Zaprojektowano nowe oświetlenie – rastry na suficie – 2 szt  i wiszącą  nisko lampę biurową nad biurkiem. Istniejące grzejniki – do wymiany na konwektorowe.  Posadzka z paneli drewnianych .  Ściany malowane farbą satynową w kolorze jasno-szarym. 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estawienie powierzchni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>Korytarz                                                 –            4,37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Gabinet dyrektora          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                         -           23,60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>Pomieszczenie socjalne                          -             2,98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Kabina WC                                   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          -             4,77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Sekretariat        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-           13,87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  <w:shd w:fill="auto" w:val="clear"/>
        </w:rPr>
        <w:t xml:space="preserve">                                        </w:t>
      </w:r>
      <w:r>
        <w:rPr>
          <w:rFonts w:cs="Garamond" w:ascii="Garamond" w:hAnsi="Garamond"/>
          <w:sz w:val="24"/>
          <w:szCs w:val="24"/>
          <w:shd w:fill="auto" w:val="clear"/>
        </w:rPr>
        <w:t>RAZEM                    -           49,59 m2</w:t>
      </w:r>
      <w:r>
        <w:rPr>
          <w:rFonts w:eastAsia="Calibri" w:cs="Tahoma" w:ascii="Tahoma" w:hAnsi="Tahoma"/>
          <w:sz w:val="24"/>
          <w:szCs w:val="24"/>
          <w:shd w:fill="auto" w:val="clear"/>
        </w:rPr>
        <w:t>~</w:t>
      </w:r>
      <w:r>
        <w:rPr>
          <w:rFonts w:eastAsia="Calibri" w:cs="Garamond" w:ascii="Garamond" w:hAnsi="Garamond"/>
          <w:sz w:val="24"/>
          <w:szCs w:val="24"/>
          <w:shd w:fill="auto" w:val="clear"/>
        </w:rPr>
        <w:t xml:space="preserve"> 49,60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  <w:shd w:fill="auto" w:val="clear"/>
        </w:rPr>
        <w:t xml:space="preserve">                             </w:t>
      </w:r>
      <w:r>
        <w:rPr>
          <w:rFonts w:eastAsia="Garamond" w:cs="Garamond" w:ascii="Garamond" w:hAnsi="Garamond"/>
          <w:b/>
          <w:sz w:val="24"/>
          <w:szCs w:val="24"/>
          <w:shd w:fill="auto" w:val="clear"/>
        </w:rPr>
        <w:t xml:space="preserve">             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shd w:fill="auto" w:val="clear"/>
        </w:rPr>
      </w:pPr>
      <w:r>
        <w:rPr>
          <w:rFonts w:cs="Garamond" w:ascii="Garamond" w:hAnsi="Garamond"/>
          <w:b/>
          <w:sz w:val="24"/>
          <w:szCs w:val="24"/>
          <w:shd w:fill="auto" w:val="clear"/>
        </w:rPr>
      </w:r>
    </w:p>
    <w:p>
      <w:pPr>
        <w:pStyle w:val="Bezodstpw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5.  Wpływ inwestycji na środowisko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alizacja przebudowy sekretariatu i pomieszczeń przynależnych  w Szkole Podstawowej nr 69 nie będzie miała negatywnego wpływu na środowisko 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arunki ochrony pożarowej</w:t>
      </w:r>
    </w:p>
    <w:p>
      <w:pPr>
        <w:pStyle w:val="Bezodstpw"/>
        <w:bidi w:val="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  <w:t>Realizacja przebudowy sekretariatu i pomieszczeń przynależnych  w Szkole Podstawowej nr 69 nie będzie miała wpływu na  istniejące warunki ewakuacji i ochrony pożarowej w budynku.</w:t>
      </w:r>
    </w:p>
    <w:p>
      <w:pPr>
        <w:pStyle w:val="Normal"/>
        <w:rPr>
          <w:rFonts w:ascii="Garamond" w:hAnsi="Garamond" w:cs="Garamond"/>
          <w:b/>
          <w:b/>
          <w:bCs w:val="false"/>
          <w:sz w:val="24"/>
          <w:szCs w:val="24"/>
        </w:rPr>
      </w:pPr>
      <w:r>
        <w:rPr>
          <w:rFonts w:cs="Garamond" w:ascii="Garamond" w:hAnsi="Garamond"/>
          <w:b/>
          <w:bC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budowlano-wykonawczy 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zebudowy sekretariatu szkolnego w Szkole Podstawowej nr 69</w:t>
    </w:r>
  </w:p>
  <w:p>
    <w:pPr>
      <w:pStyle w:val="Normal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w Gdańsku ul.Zielony Trójkąt 1 dz. nr 335, obr. 0058  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utorska Pracownia Architektoniczna Kasperska – Machura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l. Miodowa 21, 81-558 Gdynia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kstwstpniesformatowany"/>
      <w:jc w:val="center"/>
      <w:rPr/>
    </w:pPr>
    <w:r>
      <w:rPr>
        <w:rFonts w:cs="Arial" w:ascii="Arial" w:hAnsi="Arial"/>
        <w:sz w:val="18"/>
        <w:szCs w:val="18"/>
      </w:rPr>
      <w:t>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4819"/>
        <w:tab w:val="clear" w:pos="9638"/>
        <w:tab w:val="left" w:pos="993" w:leader="none"/>
      </w:tabs>
      <w:outlineLvl w:val="2"/>
    </w:pPr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Opistechniczny">
    <w:name w:val="Opis techniczny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Numeracja">
    <w:name w:val="numeracja"/>
    <w:basedOn w:val="TextBody"/>
    <w:qFormat/>
    <w:pPr>
      <w:ind w:left="0" w:right="0" w:hanging="0"/>
    </w:pPr>
    <w:rPr/>
  </w:style>
  <w:style w:type="paragraph" w:styleId="OpisPB">
    <w:name w:val="opis PB"/>
    <w:basedOn w:val="TextBody"/>
    <w:qFormat/>
    <w:pPr>
      <w:suppressAutoHyphens w:val="false"/>
      <w:spacing w:before="0" w:after="120"/>
    </w:pPr>
    <w:rPr>
      <w:rFonts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36:00Z</dcterms:created>
  <dc:creator/>
  <dc:description/>
  <dc:language>en-US</dc:language>
  <cp:lastModifiedBy>Machura</cp:lastModifiedBy>
  <cp:lastPrinted>2016-06-30T09:23:00Z</cp:lastPrinted>
  <dcterms:modified xsi:type="dcterms:W3CDTF">2016-05-25T12:01:00Z</dcterms:modified>
  <cp:revision>2</cp:revision>
  <dc:subject/>
  <dc:title/>
</cp:coreProperties>
</file>