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Heading1"/>
        <w:keepNext w:val="false"/>
        <w:keepLines w:val="false"/>
        <w:numPr>
          <w:ilvl w:val="0"/>
          <w:numId w:val="0"/>
        </w:numPr>
        <w:tabs>
          <w:tab w:val="clear" w:pos="708"/>
          <w:tab w:val="left" w:pos="1170" w:leader="none"/>
        </w:tabs>
        <w:spacing w:before="120" w:after="120"/>
        <w:ind w:left="432" w:hanging="0"/>
        <w:rPr>
          <w:rFonts w:ascii="Calibri" w:hAnsi="Calibri" w:cs="Calibri"/>
        </w:rPr>
      </w:pPr>
      <w:r>
        <w:rPr>
          <w:rFonts w:cs="Calibri" w:ascii="Calibri" w:hAnsi="Calibri"/>
        </w:rPr>
        <w:t>BEZPIECZEŃSTWO I OCHRONA ZDROW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" w:leader="none"/>
        </w:tabs>
        <w:ind w:left="1068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Zakres robót dla całego zamierzenia budowlanego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ytyczenie tras sieci zewnętrznych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ykonanie instalacji oświetleniowej zewnętrznej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- układanie kabli w terenie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- pomiary ochronne instalacji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- wykonanie sieci zewnętrznych elektryczn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" w:leader="none"/>
        </w:tabs>
        <w:ind w:left="1068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WYKAZ ISTNIEJĄCYCH OBIEKTÓW BUDOWLANYCH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Realizacja prac przewiduje  wykonanie zasilania ze złącz ZKP na terenie działki Inwestora oraz usunięcie kolizji istniejących sieci nN oraz kanalizacji teletechnicznej, wykonanie oświetlenia terenu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WSKAZANIE ELEMENTÓW ZAGOSPODAROWANIA DZIAŁKI LUB TERENU, KTÓRE MOGĄ STWARZAĆ ZAGROŻENIE BEZPIECZEŃSTWA I ZDROWIA LUDZI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Szczególną uwagę należy zwrócić na wykonanie prac, w tym przygotowawczych oraz związanych ze składowanie materiałów w pobliżu istniejącego uzbrojenia terenu w sieci energetyczne nadziemne i podziemne w związku z wykonaniem instalacji uziemiającej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Należy zachować szczególną ostrożność przy wykonywaniu zasilania obiektu , zasilaniu opraw oświetlenia zewnętrznego oraz usunięcia kolizji kanalizacji teletechnicznej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SKAZANIE DOTYCZĄCE PRZEWIDYWANYCH ZAGROŻEŃ PODCZAS REALIZACJI ROBÓT BUDOWLANYCH OKREŚLAJĄCE SKALĘ I RODZAJ ZAGROŻEŃ ORAZ MIEJSCE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   </w:t>
      </w:r>
      <w:r>
        <w:rPr>
          <w:rFonts w:cs="Calibri" w:ascii="Calibri" w:hAnsi="Calibri"/>
          <w:b/>
        </w:rPr>
        <w:t xml:space="preserve">I CZAS ICH WYSTĄPIENIA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Do prac wymagających zachowania szczególnych zasad bezpieczeństwa należą: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ykuwanie wnęk pod tablice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montaż tablic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ykonanie wewnętrznych linii zasilających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odłączanie przewodów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ace prowadzone pod napięciem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- prace prowadzone na drabinach pod sufitem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</w:rPr>
        <w:t>Prace te mogą być wykonywane wyłącznie przez osoby posiadające odpowiednie kwalifikacje i przeszkolone zgodnie z przepisami. Wszystkie wykonywane prace należy koordynować z innymi robotami pod nadzorem kierownika budowy. Pracownicy powinni posiada</w:t>
      </w:r>
      <w:r>
        <w:rPr/>
        <w:t>ć aktualne uprawnienia SEP.</w:t>
      </w:r>
    </w:p>
    <w:tbl>
      <w:tblPr>
        <w:tblW w:w="927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2"/>
        <w:gridCol w:w="236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>Rodzaj zagrożeni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Miejsc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Skal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>Czas wystąpieni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padek z wysokośc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ach, wnętrze budynku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Średni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ykonywanie instalacji odgromowej na dachy, montaż opraw oświetleniowych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Uszkodzenia ciała oraz rany spowodowane użyciem elektronarzędzi oraz narzędzi standardowych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ały teren budow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ysok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Wykonywanie robót elektroinstalacyjnych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otrącenie przez pojazd mechaniczn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Droga dojazdowa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Średni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oruszanie się po terenie, szczególni podczas wykonywania instalacji uziemiającej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Porażenie prąde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Tablice elektryczne, urządzenia elektryczne, demontaż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Wysok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odłączanie napięcia, wykonanie uziemienia, pomiary, próby, rozruch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Wskazanie  środków i organizacyjnych, zapobiegających niebezpieczeństwom wynikającym z wykonywania robót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Wszyscy pracownicy biorący udział w realizacji prac musza zostać przeszkoleni w zakresie przepisów BHP oraz posiadać stosowne oświadczenia o przejściu takiego przeszkolenia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W przypadku prowadzenia robót wymagających od realizujących je osób dodatkowych uprawnień, przed przystąpieniem do ich wykonywania, uprawnienia takie musza zostać przedstawione kierownikowi budowy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Rusztowania, sprzęt i urządzenia wykorzystywane przez wykonawców podczas realizacji zadania musza posiadać stosowne atesty i dopuszczenia do stosowania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Stanowiska spawalnicze i lutownicze musza być wyposażone w podręczny sprzęt gaśniczy zgodnie z wymaganiami szczegółowymi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e prowadzenia prac powinno być odpowiednio oznakowane i zabezpieczone przed dostępem osób nieupoważnionych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Wszystkie oświadczenia, kopie uprawnień i atestów musza być zgłaszane do kierownika budowy i gromadzone przez niego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Wymagane jest, aby wykonawca sporządził harmonogramu prowadzenia robót oraz plan bezpieczeństwa i ochrony zdrowia, zapewniający odpowiednio szybką komunikacje umożliwiająca szybką ewakuacje na wypadek wystąpienia zagrożenia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Całość robót wykonać zgodnie ze specyfikacją techniczną oraz „Warunkami Technicznymi Wykonania i Odbioru Robót Budowlano- Montażowych” Instalacje elektryczne , przy zachowaniu przepisów BHP i PPOŻ  oraz wytycznych producentów urządzeń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                                                         Inż. Przemysław Proczek</w:t>
      </w:r>
    </w:p>
    <w:p>
      <w:pPr>
        <w:pStyle w:val="Normal"/>
        <w:ind w:left="720" w:hanging="24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ind w:left="720" w:hanging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720" w:hanging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inż. Jarosław Baliński</w:t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2z0">
    <w:name w:val="WW8Num2z0"/>
    <w:qFormat/>
    <w:rPr>
      <w:rFonts w:ascii="OpenSymbol;Times New Roman" w:hAnsi="OpenSymbol;Times New Roman" w:cs="Courier New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bCs w:val="false"/>
      <w:color w:val="2F5496"/>
    </w:rPr>
  </w:style>
  <w:style w:type="character" w:styleId="WW8Num6z1">
    <w:name w:val="WW8Num6z1"/>
    <w:qFormat/>
    <w:rPr>
      <w:rFonts w:ascii="Arial" w:hAnsi="Arial" w:eastAsia="TTE15BB398t00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Arial"/>
      <w:b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Symbol" w:hAnsi="Symbol" w:cs="OpenSymbol;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PlaceholderText">
    <w:name w:val="Placeholder Text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cs="Cambria"/>
      <w:color w:val="243F60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treci6">
    <w:name w:val="Tekst treści (6)_"/>
    <w:qFormat/>
    <w:rPr>
      <w:rFonts w:ascii="Arial" w:hAnsi="Arial" w:cs="Arial"/>
      <w:b/>
      <w:sz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Qowtfont3arial">
    <w:name w:val="qowt-font3-arial"/>
    <w:qFormat/>
    <w:rPr/>
  </w:style>
  <w:style w:type="character" w:styleId="PMGnagwektabelaZnak">
    <w:name w:val="PMG - nagłówek tabela Znak"/>
    <w:qFormat/>
    <w:rPr>
      <w:rFonts w:ascii="Century Gothic" w:hAnsi="Century Gothic" w:cs="Times New Roman"/>
      <w:b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tLeast" w:line="100" w:before="0" w:after="120"/>
      <w:ind w:left="0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Nagwekspisutreci">
    <w:name w:val="Nagłówek spisu treści"/>
    <w:basedOn w:val="Heading1"/>
    <w:qFormat/>
    <w:pPr>
      <w:numPr>
        <w:ilvl w:val="0"/>
        <w:numId w:val="0"/>
      </w:numPr>
      <w:suppressLineNumbers/>
      <w:ind w:left="0" w:right="0" w:hanging="0"/>
      <w:outlineLvl w:val="9"/>
    </w:pPr>
    <w:rPr>
      <w:b/>
      <w:bCs/>
      <w:sz w:val="32"/>
      <w:szCs w:val="32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8"/>
        <w:tab w:val="right" w:pos="9638" w:leader="dot"/>
      </w:tabs>
      <w:spacing w:before="0" w:after="100"/>
      <w:ind w:left="0" w:right="0" w:hanging="0"/>
      <w:jc w:val="center"/>
    </w:pPr>
    <w:rPr>
      <w:b/>
    </w:rPr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8"/>
        <w:tab w:val="right" w:pos="9355" w:leader="dot"/>
      </w:tabs>
      <w:spacing w:before="0" w:after="100"/>
      <w:ind w:left="220" w:right="0" w:hanging="0"/>
    </w:pPr>
    <w:rPr/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08"/>
        <w:tab w:val="right" w:pos="9072" w:leader="dot"/>
      </w:tabs>
      <w:spacing w:before="0" w:after="100"/>
      <w:ind w:left="440" w:right="0" w:hanging="0"/>
    </w:pPr>
    <w:rPr/>
  </w:style>
  <w:style w:type="paragraph" w:styleId="Teksttreci61">
    <w:name w:val="Tekst treści (6)"/>
    <w:basedOn w:val="Normal"/>
    <w:qFormat/>
    <w:pPr>
      <w:numPr>
        <w:ilvl w:val="0"/>
        <w:numId w:val="0"/>
      </w:numPr>
      <w:shd w:fill="FFFFFF" w:val="clear"/>
      <w:spacing w:lineRule="atLeast" w:line="240" w:before="900" w:after="0"/>
      <w:ind w:left="0" w:right="0" w:hanging="0"/>
      <w:jc w:val="center"/>
    </w:pPr>
    <w:rPr>
      <w:rFonts w:ascii="Arial" w:hAnsi="Arial" w:cs="Arial"/>
      <w:b/>
      <w:sz w:val="16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Andale Sans UI;Calibri" w:cs="Times New Roman"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Qowtstldomylnie">
    <w:name w:val="qowt-stl-domyślnie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kern w:val="2"/>
      <w:lang w:bidi="ar-SA"/>
    </w:rPr>
  </w:style>
  <w:style w:type="paragraph" w:styleId="Qowtstlnagwek">
    <w:name w:val="qowt-stl-nagłówek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kern w:val="2"/>
      <w:lang w:bidi="ar-SA"/>
    </w:rPr>
  </w:style>
  <w:style w:type="paragraph" w:styleId="Qowtli22">
    <w:name w:val="qowt-li-2_2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kern w:val="2"/>
      <w:lang w:bidi="ar-SA"/>
    </w:rPr>
  </w:style>
  <w:style w:type="paragraph" w:styleId="Qowtstlzawartotabeli">
    <w:name w:val="qowt-stl-zawartośćtabeli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kern w:val="2"/>
      <w:lang w:bidi="ar-SA"/>
    </w:rPr>
  </w:style>
  <w:style w:type="paragraph" w:styleId="Qowtli21">
    <w:name w:val="qowt-li-2_1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rFonts w:cs="Mangal;Mangal"/>
      <w:szCs w:val="21"/>
    </w:rPr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42:00Z</dcterms:created>
  <dc:creator>Monika</dc:creator>
  <dc:description/>
  <cp:keywords/>
  <dc:language>en-US</dc:language>
  <cp:lastModifiedBy>Ewa Piotrowicz</cp:lastModifiedBy>
  <cp:lastPrinted>2020-10-13T14:38:00Z</cp:lastPrinted>
  <dcterms:modified xsi:type="dcterms:W3CDTF">2020-10-13T12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