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XXII/628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GDAŃ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5 marca 2004 roku</w:t>
      </w:r>
    </w:p>
    <w:p>
      <w:pPr>
        <w:pStyle w:val="Normal"/>
        <w:ind w:left="2124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124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 uchwalenia miejscowego planu zagospodarowania przestrzennego Osowej - rejon ulic: Bliźniąt i Wodnika w Gdańsku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240"/>
        <w:rPr/>
      </w:pPr>
      <w:r>
        <w:rPr>
          <w:rFonts w:cs="Arial" w:ascii="Arial" w:hAnsi="Arial"/>
        </w:rPr>
        <w:t>Na podstawie art.26 w związku z art.7, art.8 ust.1-3, art.9-11, art.18 i art.28 ustawy z dnia 7 lipca 1994r. o zagospodarowaniu  przestrzennym (j.t. Dz.U. z 1999r. Nr 15, poz.139, zm: z 1999r. Nr 41, poz. 412, Nr 111, poz.1279, z 2000r. Nr 12, poz.136, Nr 109, poz.1157,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Nr 120, poz. 1268, z 2001 r. Nr 5,  poz. 42, Nr 14, poz. 124, Nr 100, poz. 1085, Nr 115, poz.1229, Nr 154, poz. 1804 , z 2002 Nr 25, poz. 253, Nr  113, poz. 984,  Nr 130, poz. 1112) w związku z art. 85 ust. 2 ustawy z dnia 27 marca 2003 r. o planowaniu i zagospodarowaniu przestrzennym ( Dz.U. Nr 80, poz. 717 ), art.18 ust.2 pkt 5, art.40 ust.1 ustawy z dnia 8 marca 1990r. o samorządzie gminnym (j.t. Dz.U. z 2001r. Nr 142, poz.1591, zm: z 2002 r. Nr 23, poz. 220, Nr 62, poz. 558, Nr  113, poz. 984, Nr 214, poz. 1806,  z 2003 r. Nr 80, poz. 717)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Rada Miasta Gdańska uchwala co następuje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Uchwala się miejscowy plan zagospodarowania przestrzennego Osowej rejonu ulic: Bliźniąt i Wodnika w Gdańsku obejmujący obszar o powierzchni ok. 20,7 ha, ograniczony od północy – ul. Kielnieńską, od wschodu – ul. Galaktyczną, od południa – ul. Jednorożca i od zachodu – ul. Wodnika zgodnie z rysunkiem planu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1. Ustala się podział obszaru objętego planem na 5 terenów (oznaczonych symbolami trzycyfrowymi od 001 do 005) wydzielonych liniami rozgraniczającymi oraz ich przeznaczenie według klasyfikacji strefowej. Pod pojęciem strefy rozumie się teren wydzielony liniami rozgraniczającymi o jednakowych zasadach zagospodarowania, przeznaczony pod określoną grupę funkcji, oznaczoną symbolem dwucyfrowym oraz pod sieci i urządzenia sieciowe infrastruktury technicznej.  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a potrzeby niniejszego planu definiuje się następujące strefy funkcyjne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</w:rPr>
        <w:t>zabudowa mieszkaniowa ekstensywn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my wolno stojące jedno- lub dwumieszkaniowe na jednej działce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</w:rPr>
        <w:t>zabudowa mieszkaniowa ekstensywna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my mieszkalne do 4 mieszkań dostępnych z jednej klatki schodowej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zabudowa mieszkaniowa </w:t>
      </w:r>
      <w:r>
        <w:rPr>
          <w:rFonts w:eastAsia="Symbol" w:cs="Symbol" w:ascii="Symbol" w:hAnsi="Symbol"/>
          <w:b/>
          <w:bCs/>
        </w:rPr>
        <w:t>-</w:t>
      </w:r>
      <w:r>
        <w:rPr>
          <w:rFonts w:cs="Arial" w:ascii="Arial" w:hAnsi="Arial"/>
        </w:rPr>
        <w:t xml:space="preserve"> wszystkie formy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0"/>
        <w:jc w:val="both"/>
        <w:rPr/>
      </w:pPr>
      <w:r>
        <w:rPr/>
        <w:t xml:space="preserve">W terenach mieszkaniowych dopuszcza się: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usługi spełniające równocześnie poniższe warunki: 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 xml:space="preserve">brak kolizji z funkcją mieszkaniową, 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mieszczące się w lokalach użytkowych do 100 m</w:t>
      </w:r>
      <w:r>
        <w:rPr>
          <w:vertAlign w:val="superscript"/>
        </w:rPr>
        <w:t>2</w:t>
      </w:r>
      <w:r>
        <w:rPr/>
        <w:t xml:space="preserve"> powierzchni użytkowej, 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dysponujących odrębnym wejściem z zewnątrz lub wejściem z zewnątrz wspólnym z najwyżej jednym mieszkaniem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brane budynki zamieszkania zbiorowego, niekolizyjne z funkcją mieszkaniową, np.: schronisko socjalne, internat, dom studencki, dom rencistów, dom zakonny, dom dziecka, z wyłączeniem obiektów hotelarskich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ieleń z zakresu strefy 64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tacje przekaźnikowe telefonii komórkowej.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1"/>
        </w:numPr>
        <w:ind w:left="720" w:hanging="720"/>
        <w:jc w:val="both"/>
        <w:rPr/>
      </w:pPr>
      <w:r>
        <w:rPr>
          <w:b/>
          <w:bCs/>
        </w:rPr>
        <w:t>zabudowa mieszkaniowo – usługowa</w:t>
      </w:r>
      <w:r>
        <w:rPr/>
        <w:t xml:space="preserve"> zawierająca wybrane strefy mieszkaniowe: 21, 22 lub 23 i usługowe: 33 lub 34. W planie  można ustalić proporcję miedzy funkcją mieszkaniową a usługową.</w:t>
      </w:r>
    </w:p>
    <w:p>
      <w:pPr>
        <w:pStyle w:val="Normal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/>
          <w:bCs/>
          <w:sz w:val="28"/>
        </w:rPr>
        <w:t>33</w:t>
      </w:r>
      <w:r>
        <w:rPr>
          <w:b/>
          <w:bCs/>
        </w:rPr>
        <w:t xml:space="preserve"> </w:t>
        <w:tab/>
        <w:t>usługi</w:t>
      </w:r>
      <w:r>
        <w:rPr/>
        <w:t xml:space="preserve">, z wyłączeniem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60" w:leader="none"/>
        </w:tabs>
        <w:ind w:left="720" w:hanging="0"/>
        <w:jc w:val="both"/>
        <w:rPr>
          <w:bCs/>
        </w:rPr>
      </w:pPr>
      <w:r>
        <w:rPr/>
        <w:t xml:space="preserve">rzemiosła produkcyjnego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720" w:hanging="0"/>
        <w:jc w:val="both"/>
        <w:rPr>
          <w:bCs/>
        </w:rPr>
      </w:pPr>
      <w:r>
        <w:rPr/>
        <w:t xml:space="preserve">stacji pali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720" w:hanging="0"/>
        <w:jc w:val="both"/>
        <w:rPr>
          <w:bCs/>
        </w:rPr>
      </w:pPr>
      <w:r>
        <w:rPr/>
        <w:t xml:space="preserve">warsztatów samochodowych blacharskich i lakierniczyc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720" w:hanging="0"/>
        <w:jc w:val="both"/>
        <w:rPr>
          <w:bCs/>
        </w:rPr>
      </w:pPr>
      <w:r>
        <w:rPr/>
        <w:t xml:space="preserve">stacji obsługi samochodów ciężarowych i autobusów. 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puszcza się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720" w:hanging="0"/>
        <w:jc w:val="both"/>
        <w:rPr>
          <w:bCs/>
        </w:rPr>
      </w:pPr>
      <w:r>
        <w:rPr/>
        <w:t xml:space="preserve">parkingi i garaże dla samochodów osobow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720" w:hanging="0"/>
        <w:jc w:val="both"/>
        <w:rPr>
          <w:bCs/>
        </w:rPr>
      </w:pPr>
      <w:r>
        <w:rPr/>
        <w:t>salony samochodowe (z serwisem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720" w:hanging="0"/>
        <w:jc w:val="both"/>
        <w:rPr>
          <w:bCs/>
        </w:rPr>
      </w:pPr>
      <w:r>
        <w:rPr/>
        <w:t>małe hurtownie do 2000 m</w:t>
      </w:r>
      <w:r>
        <w:rPr>
          <w:vertAlign w:val="superscript"/>
        </w:rPr>
        <w:t>2</w:t>
      </w:r>
      <w:r>
        <w:rPr/>
        <w:t xml:space="preserve"> powierzchni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720" w:hanging="0"/>
        <w:jc w:val="both"/>
        <w:rPr>
          <w:bCs/>
        </w:rPr>
      </w:pPr>
      <w:r>
        <w:rPr/>
        <w:t xml:space="preserve">budynki zamieszkania zbiorowego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540"/>
        <w:jc w:val="both"/>
        <w:rPr>
          <w:bCs/>
        </w:rPr>
      </w:pPr>
      <w:r>
        <w:rPr/>
        <w:t xml:space="preserve">mieszkania integralnie związane z prowadzoną działalnością gospodarczą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/>
          <w:bCs/>
          <w:sz w:val="28"/>
        </w:rPr>
        <w:t>34</w:t>
      </w:r>
      <w:r>
        <w:rPr>
          <w:b/>
          <w:bCs/>
        </w:rPr>
        <w:t xml:space="preserve"> </w:t>
        <w:tab/>
        <w:t>usługi z zielenią towarzyszącą</w:t>
      </w:r>
      <w:r>
        <w:rPr/>
        <w:t xml:space="preserve"> zawierająca strefę 33 i </w:t>
      </w:r>
      <w:r>
        <w:rPr>
          <w:rFonts w:eastAsia="Symbol" w:cs="Symbol" w:ascii="Symbol" w:hAnsi="Symbol"/>
        </w:rPr>
        <w:t>-</w:t>
      </w:r>
      <w:r>
        <w:rPr/>
        <w:t xml:space="preserve"> na co najmniej 70% powierzchni działki </w:t>
      </w:r>
      <w:r>
        <w:rPr>
          <w:rFonts w:eastAsia="Symbol" w:cs="Symbol" w:ascii="Symbol" w:hAnsi="Symbol"/>
        </w:rPr>
        <w:t>-</w:t>
      </w:r>
      <w:r>
        <w:rPr/>
        <w:t xml:space="preserve"> strefę 62.</w:t>
      </w:r>
    </w:p>
    <w:p>
      <w:pPr>
        <w:pStyle w:val="Normal"/>
        <w:ind w:left="720" w:hanging="720"/>
        <w:jc w:val="both"/>
        <w:rPr>
          <w:bCs/>
          <w:sz w:val="12"/>
        </w:rPr>
      </w:pPr>
      <w:r>
        <w:rPr>
          <w:rFonts w:eastAsia="Arial"/>
        </w:rPr>
        <w:t xml:space="preserve"> </w:t>
      </w:r>
    </w:p>
    <w:p>
      <w:pPr>
        <w:pStyle w:val="Normal"/>
        <w:ind w:left="720" w:hanging="720"/>
        <w:jc w:val="both"/>
        <w:rPr>
          <w:bCs/>
        </w:rPr>
      </w:pPr>
      <w:r>
        <w:rPr>
          <w:b/>
          <w:bCs/>
          <w:sz w:val="28"/>
        </w:rPr>
        <w:t xml:space="preserve">62 </w:t>
      </w:r>
      <w:r>
        <w:rPr>
          <w:b/>
          <w:bCs/>
        </w:rPr>
        <w:tab/>
        <w:t xml:space="preserve">zieleń urządzona </w:t>
      </w:r>
      <w:r>
        <w:rPr>
          <w:rFonts w:eastAsia="Symbol" w:cs="Symbol" w:ascii="Symbol" w:hAnsi="Symbol"/>
        </w:rPr>
        <w:t>-</w:t>
      </w:r>
      <w:r>
        <w:rPr/>
        <w:t xml:space="preserve"> tereny miejskiej zieleni urządzonej dostępne dla publiczności, np.: parki, zieleńce, ogrody zabytkowe i tematyczne, w których co najmniej 80% powierzchni zagospodarowuje się jako powierzchnię biologicznie czynną. Dopuszcza się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260" w:leader="none"/>
        </w:tabs>
        <w:ind w:left="1260" w:hanging="540"/>
        <w:jc w:val="both"/>
        <w:rPr>
          <w:bCs/>
        </w:rPr>
      </w:pPr>
      <w:r>
        <w:rPr/>
        <w:t xml:space="preserve">budynki obsługujące użytkowników, np.: gastronomia, szalety, wypożyczalnie sprzętu turystycznego, pod warunkiem ustalenia w planie ich szczegółowej lokalizacji i zasad kształtowania zabudowy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1260" w:hanging="540"/>
        <w:jc w:val="both"/>
        <w:rPr>
          <w:bCs/>
        </w:rPr>
      </w:pPr>
      <w:r>
        <w:rPr/>
        <w:t xml:space="preserve">obiekty obsługujące użytkowników nie wymagające pozwolenia na budowę. 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b/>
          <w:b/>
        </w:rPr>
      </w:pPr>
      <w:r>
        <w:rPr>
          <w:b/>
          <w:bCs/>
          <w:sz w:val="28"/>
        </w:rPr>
        <w:t xml:space="preserve">64  </w:t>
      </w:r>
      <w:r>
        <w:rPr>
          <w:b/>
          <w:bCs/>
        </w:rPr>
        <w:t>zieleń krajobrazowo-ekologiczna:</w:t>
      </w:r>
      <w:r>
        <w:rPr/>
        <w:t xml:space="preserve"> np.: zbiorniki wodne (za wyjątkiem retencyjnych), drobne cieki wraz z zielenią przywodną, międzywala, tereny podmokłe, żarnowczyska, zieleń na skarpach, naturalne zadrzewienia               i zakrzewien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jaśnienie pojęć użytych w niniejszym planie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2"/>
        </w:rPr>
      </w:pPr>
      <w:r>
        <w:rPr>
          <w:rFonts w:cs="Arial"/>
          <w:i/>
          <w:iCs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  <w:bCs/>
        </w:rPr>
        <w:t>INTENSYWNOŚĆ ZABUDOWY</w:t>
      </w:r>
      <w:r>
        <w:rPr/>
        <w:t xml:space="preserve"> – stosunek powierzchni całkowitej wszystkich kondygnacji nadziemnych po obrysie, z wyłączeniem tarasów              i balkonów, do powierzchni dział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/>
      </w:pPr>
      <w:r>
        <w:rPr>
          <w:b/>
          <w:bCs/>
        </w:rPr>
        <w:t>WYSOKOŚĆ ZABUDOWY</w:t>
      </w:r>
      <w:r>
        <w:rPr/>
        <w:t xml:space="preserve"> – wysokość mierzona od naturalnej warstwicy terenu w najniższym punkcie obrysu budynku do kalenicy lub najwyższego punktu na pokryciu kubatury bez masztów odgromnikowych, anten                       i kominó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/>
        <w:t>Ustalone w planie zasady podziału terenów na działki nie dotyczą wydzieleń   geodezyjnych dla sieci i urządzeń sieciowych infrastruktury technicz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1080" w:leader="none"/>
        </w:tabs>
        <w:spacing w:before="120" w:after="0"/>
        <w:ind w:left="539" w:hanging="539"/>
        <w:jc w:val="both"/>
        <w:rPr/>
      </w:pPr>
      <w:r>
        <w:rPr/>
        <w:t>Wody opadowe lub roztopowe ujęte w systemy kanalizacyjne, pochodzące z powierzchni zanieczyszczonych wymagają oczyszczenia, zgodnie z przepisami szczególn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/>
      </w:pPr>
      <w:r>
        <w:rPr/>
        <w:t xml:space="preserve">Obiekty budowlane powinny spełniać warunki określone w przepisach szczególnych dotyczących otoczenia lotnisk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stala się wskaźniki parkingowe do obliczania zapotrzebowania inwestycji na miejsca postojowe dla samochodów osobowych.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1800"/>
        <w:gridCol w:w="2520"/>
        <w:gridCol w:w="1620"/>
      </w:tblGrid>
      <w:tr>
        <w:trPr>
          <w:trHeight w:val="57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L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sz w:val="20"/>
              </w:rPr>
              <w:t>Rodzaj fun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 odnies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skaźniki miejsc postojowyc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5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refa 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Obszary ekstensywnej zabudowy miejskiej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</w:tr>
      <w:tr>
        <w:trPr>
          <w:trHeight w:val="64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Strefa nieograniczonego parkowa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Budynki mieszkalne jednorodz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 miesz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Budynki mieszkalne wielorodz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 miesz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Hotele, pensjon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0 łóż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Domy dziennego i stałego pobytu dla osób stars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5 łóż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Sklepy o powierzchni sprzedaży do 2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domy towarowe wielokondygna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sprzedaż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Restauracje, kawiarnie, b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00 miejsc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konsump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Biura, urzędy, poczty, ban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rzychodnie, gabinety lekarskie, kancelarie adwokac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Kościoły, kapl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Domy parafialne, domy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rzedszkola, świetl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 oddzia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Rzemiosło usług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120"/>
        <w:ind w:left="720" w:hanging="720"/>
        <w:jc w:val="both"/>
        <w:rPr/>
      </w:pPr>
      <w:r>
        <w:rPr/>
        <w:t>Dla funkcji nie wymienionych w ust. 1 powyższe wskaźniki stosuje się odpowiednio.</w:t>
      </w:r>
    </w:p>
    <w:p>
      <w:pPr>
        <w:pStyle w:val="Normal"/>
        <w:ind w:left="708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talenia szczegółowe planu są następując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Heading1"/>
        <w:ind w:firstLine="708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>MIEJSCOWY PLAN ZAGOSPODAROWANIA PRZESTRZENNEGO OSOWEJ – REJO</w:t>
      </w:r>
      <w:r>
        <w:rPr/>
        <w:t>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LIŹNIĄT I WODNIK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/>
                <w:sz w:val="20"/>
              </w:rPr>
              <w:t>2122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>1</w:t>
      </w:r>
      <w:r>
        <w:rPr>
          <w:b/>
          <w:bCs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/>
          <w:sz w:val="20"/>
        </w:rPr>
        <w:t>001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/>
          <w:sz w:val="20"/>
        </w:rPr>
        <w:t>0,29</w:t>
      </w:r>
      <w:r>
        <w:rPr>
          <w:b/>
          <w:bCs/>
          <w:sz w:val="16"/>
        </w:rPr>
        <w:t xml:space="preserve"> ha</w:t>
      </w:r>
    </w:p>
    <w:p>
      <w:pPr>
        <w:pStyle w:val="Normal"/>
        <w:rPr/>
      </w:pPr>
      <w:r>
        <w:rPr/>
        <w:t>3. STREFA LUB FU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/>
                <w:sz w:val="28"/>
              </w:rPr>
              <w:t>6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</w:rPr>
              <w:t>ZIELEŃ URZĄDZONA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budynki wymagające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pozwolenia na budowę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5. ISTNIEJĄCY SPOSÓB ZAG</w:t>
      </w:r>
      <w:r>
        <w:rPr/>
        <w:t>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6. WARUNKI</w:t>
      </w:r>
      <w:r>
        <w:rPr>
          <w:b/>
          <w:bCs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18"/>
              </w:rPr>
              <w:t xml:space="preserve">intensywność zabudowy – </w:t>
            </w:r>
            <w:r>
              <w:rPr>
                <w:rFonts w:cs="Arial" w:ascii="Arial" w:hAnsi="Arial"/>
                <w:bCs/>
                <w:sz w:val="18"/>
              </w:rPr>
              <w:t>nie ustala się</w:t>
            </w:r>
            <w:r>
              <w:rPr>
                <w:rFonts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inimalny procent powierzchni biologicznie czynnej – nie ustala si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aksymalny procent pokrycia działki zabudową – nie ustala si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wielkość działki: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7.ZASADY KSZTAŁTOWANI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ie zabudowy – nie ustala się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2520" w:hanging="2520"/>
              <w:rPr>
                <w:sz w:val="18"/>
              </w:rPr>
            </w:pPr>
            <w:r>
              <w:rPr>
                <w:sz w:val="18"/>
              </w:rPr>
              <w:t>2)    wysokość zabudowy: nie ustala się</w:t>
            </w:r>
          </w:p>
          <w:p>
            <w:pPr>
              <w:pStyle w:val="Normal"/>
              <w:numPr>
                <w:ilvl w:val="3"/>
                <w:numId w:val="33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3"/>
                <w:numId w:val="33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9. ZASADY OBSŁUGI W ZAKRESIE INFRASTRUKTURY T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dostępność drogowa – od ul. Kielnieńskiej (poza granicami planu)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zaopatrzenie w wodę – </w:t>
            </w:r>
            <w:r>
              <w:rPr>
                <w:bCs/>
                <w:sz w:val="18"/>
              </w:rPr>
              <w:t>z sieci wodociągowej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odprowadzenie ścieków komunalnych –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odprowadzenie wód opadowych – powierzchniowo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zaopatrzenie w gaz –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zaopatrzenie w ciepło –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11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zachowanie oczka wodnego wraz z otaczającą roślinnością hydrogeniczną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1080" w:hanging="1080"/>
              <w:rPr/>
            </w:pPr>
            <w:r>
              <w:rPr>
                <w:sz w:val="18"/>
              </w:rPr>
              <w:t>zakaz wycinki drzew z wyjątkiem cięć sanitarnych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zakaz odprowadzania zanieczyszczonych wód opadowych do zbiornika wodnego</w:t>
            </w:r>
          </w:p>
        </w:tc>
      </w:tr>
    </w:tbl>
    <w:p>
      <w:pPr>
        <w:pStyle w:val="Normal"/>
        <w:rPr/>
      </w:pPr>
      <w:r>
        <w:rPr/>
        <w:t>12. ZAGROŻENIA 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3. SPOSOBY ZAGOSPODAROWANIA TY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4. STREFY ZORGANIZOWANEJ DZIAŁALNOŚCI INWESTYCYJNEJ, REHABILITACJI, PRZEKSZTAŁCEŃ OBSZARÓW ZDEG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5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18. ZALECENIA I INFORMACJE NIE BĘDĄCE PODSTAWĄ WYDAWANIA DECYZJI AD</w:t>
      </w:r>
      <w:r>
        <w:rPr/>
        <w:t>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18"/>
              </w:rPr>
            </w:pPr>
            <w:r>
              <w:rPr>
                <w:sz w:val="18"/>
              </w:rPr>
              <w:t>realizacja ciągów pieszych z wykluczeniem materiałów wylewanych i bitumicznych</w:t>
            </w:r>
          </w:p>
        </w:tc>
      </w:tr>
    </w:tbl>
    <w:p>
      <w:pPr>
        <w:pStyle w:val="Heading1"/>
        <w:ind w:hanging="0"/>
        <w:jc w:val="left"/>
        <w:rPr/>
      </w:pPr>
      <w:r>
        <w:rPr/>
        <w:t>MIEJSCOWY PLAN ZAGOSPODAROWANIA PRZESTRZENNEGO OSOWEJ – REJO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LIŹNIĄT I WODNIK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/>
                <w:sz w:val="20"/>
              </w:rPr>
              <w:t>2122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>1</w:t>
      </w:r>
      <w:r>
        <w:rPr>
          <w:b/>
          <w:bCs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/>
          <w:sz w:val="20"/>
        </w:rPr>
        <w:t>002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/>
          <w:sz w:val="20"/>
        </w:rPr>
        <w:t>0,38</w:t>
      </w:r>
      <w:r>
        <w:rPr>
          <w:b/>
          <w:bCs/>
          <w:sz w:val="16"/>
        </w:rPr>
        <w:t xml:space="preserve"> ha</w:t>
      </w:r>
    </w:p>
    <w:p>
      <w:pPr>
        <w:pStyle w:val="Normal"/>
        <w:rPr/>
      </w:pPr>
      <w:r>
        <w:rPr/>
        <w:t>3. STREFA LUB FU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/>
                <w:sz w:val="28"/>
              </w:rPr>
              <w:t>3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22"/>
              </w:rPr>
              <w:t xml:space="preserve">USŁUGI Z ZIELENIĄ TOWARZYSZĄCĄ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5. ISTNIEJĄCY SPOSÓB ZAG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6. WARUNKI</w:t>
      </w:r>
      <w:r>
        <w:rPr>
          <w:b/>
          <w:bCs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nsywność zabudowy: </w:t>
            </w:r>
            <w:r>
              <w:rPr>
                <w:rFonts w:cs="Arial" w:ascii="Arial" w:hAnsi="Arial"/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inimalny procent powierzchni biologicznie czynnej – 70%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aksymalny procent pokrycia działki zabudową – 30%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wielkość działki: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7.ZASADY KSZTAŁTOWANI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3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nie zabudowy – </w:t>
            </w:r>
            <w:r>
              <w:rPr>
                <w:rFonts w:cs="Arial" w:ascii="Arial" w:hAnsi="Arial"/>
                <w:bCs/>
                <w:sz w:val="18"/>
              </w:rPr>
              <w:t>nie ustala się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360"/>
              <w:rPr/>
            </w:pPr>
            <w:r>
              <w:rPr>
                <w:sz w:val="18"/>
              </w:rPr>
              <w:t xml:space="preserve">2)    wysokość zabudowy, minimalna: </w:t>
            </w:r>
            <w:r>
              <w:rPr>
                <w:bCs/>
                <w:sz w:val="18"/>
              </w:rPr>
              <w:t>nie ustala się</w:t>
            </w:r>
            <w:r>
              <w:rPr>
                <w:sz w:val="18"/>
              </w:rPr>
              <w:t xml:space="preserve">                        maksymalna: 9,0 m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 xml:space="preserve">zgodnie z § 4 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9. ZASADY OBSŁUGI W ZAKRESIE INFRASTRUKTURY T</w:t>
      </w:r>
      <w:r>
        <w:rPr/>
        <w:t>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1440" w:hanging="1440"/>
              <w:rPr>
                <w:sz w:val="18"/>
              </w:rPr>
            </w:pPr>
            <w:r>
              <w:rPr>
                <w:sz w:val="18"/>
              </w:rPr>
              <w:t xml:space="preserve">dostępność drogowa – od ulicy dojazdowej – Bliźniąt 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wodę – z sieci wodociągowej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odprowadzenie ścieków komunalnych – do kanalizacji sanitarnej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sz w:val="18"/>
              </w:rPr>
              <w:t xml:space="preserve">odprowadzenie wód opadowych – zagospodarowanie na terenie lub do kanalizacji deszczowej 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gaz – z sieci gazowej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ciepło – z sieci ciepłowniczej lub niskoemisyjnych źródeł lokalnych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11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maksymalne zachowanie istniejącego drzewostanu</w:t>
            </w:r>
          </w:p>
        </w:tc>
      </w:tr>
    </w:tbl>
    <w:p>
      <w:pPr>
        <w:pStyle w:val="Normal"/>
        <w:rPr/>
      </w:pPr>
      <w:r>
        <w:rPr/>
        <w:t>12. ZAGROŻENIA 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13. SPOSOBY ZAGOSPODAROWANIA TY</w:t>
      </w:r>
      <w:r>
        <w:rPr/>
        <w:t>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 xml:space="preserve">do czasu realizacji żłobka, z zastrzeżeniem pkt 17, teren wykorzystywany na zieleń urządzoną </w:t>
            </w:r>
          </w:p>
        </w:tc>
      </w:tr>
    </w:tbl>
    <w:p>
      <w:pPr>
        <w:pStyle w:val="Normal"/>
        <w:rPr/>
      </w:pPr>
      <w:r>
        <w:rPr/>
        <w:t>14. STREFY ZORGANIZOWANEJ DZIAŁALNOŚCI INWESTYCYJNEJ, REHABILITACJI, PRZEKSZTAŁCEŃ OBSZARÓW ZDEG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5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tala się czas rezerwacji terenu pod żłobek – 10 lat. Po tym terminie dopuszcza się realizację innych usług mieszczących się w strefie 34 lub zagospodarowanie zielenią</w:t>
            </w:r>
          </w:p>
        </w:tc>
      </w:tr>
    </w:tbl>
    <w:p>
      <w:pPr>
        <w:pStyle w:val="Normal"/>
        <w:rPr/>
      </w:pPr>
      <w:r>
        <w:rPr/>
        <w:t>18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realizacja ciągów pieszych z wykluczeniem materiałów wylewanych i bitum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bCs/>
                <w:sz w:val="18"/>
              </w:rPr>
              <w:t>zaleca się ogrzewanie z sieci ciepłowniczej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>MIEJSCOWY PLAN ZAGOSPODAROW</w:t>
      </w:r>
      <w:r>
        <w:rPr/>
        <w:t>ANIA PRZESTRZENNEGO OSOWEJ – REJO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LIŹNIĄT I WODNIK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/>
                <w:sz w:val="20"/>
              </w:rPr>
              <w:t>2122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>1</w:t>
      </w:r>
      <w:r>
        <w:rPr>
          <w:b/>
          <w:bCs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/>
          <w:sz w:val="20"/>
        </w:rPr>
        <w:t>003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/>
          <w:sz w:val="20"/>
        </w:rPr>
        <w:t>4,60</w:t>
      </w:r>
      <w:r>
        <w:rPr>
          <w:b/>
          <w:bCs/>
          <w:sz w:val="16"/>
        </w:rPr>
        <w:t xml:space="preserve"> ha</w:t>
      </w:r>
    </w:p>
    <w:p>
      <w:pPr>
        <w:pStyle w:val="Normal"/>
        <w:rPr/>
      </w:pPr>
      <w:r>
        <w:rPr/>
        <w:t>3. STREFA LUB FU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/>
                <w:sz w:val="28"/>
              </w:rPr>
              <w:t>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</w:rPr>
            </w:pPr>
            <w:r>
              <w:rPr/>
              <w:t xml:space="preserve">ZABUDOWA MIESZKANIOWO – USŁUGOWA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obiekty handlowe o powierzchni sprzedażowej powyżej 2000 m</w:t>
            </w:r>
            <w:r>
              <w:rPr>
                <w:bCs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5. ISTNIEJĄCY SPOSÓB ZAG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6. WARUNKI</w:t>
      </w:r>
      <w:r>
        <w:rPr>
          <w:b/>
          <w:bCs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2"/>
                <w:numId w:val="14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2340" w:hanging="2340"/>
              <w:rPr/>
            </w:pPr>
            <w:r>
              <w:rPr>
                <w:rFonts w:cs="Arial" w:ascii="Arial" w:hAnsi="Arial"/>
                <w:sz w:val="18"/>
              </w:rPr>
              <w:t xml:space="preserve">intensywność zabudowy, minimalna: </w:t>
            </w:r>
            <w:r>
              <w:rPr>
                <w:rFonts w:cs="Arial" w:ascii="Arial" w:hAnsi="Arial"/>
                <w:bCs/>
                <w:sz w:val="18"/>
              </w:rPr>
              <w:t>nie ustala się</w:t>
            </w:r>
            <w:r>
              <w:rPr>
                <w:rFonts w:cs="Arial" w:ascii="Arial" w:hAnsi="Arial"/>
                <w:sz w:val="18"/>
              </w:rPr>
              <w:t xml:space="preserve">       maksymalna: dla istniejącej zabudowy – nie ustala się </w:t>
            </w:r>
          </w:p>
          <w:p>
            <w:pPr>
              <w:pStyle w:val="Footnote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</w:rPr>
              <w:t>dla zabudowy nowoprojektowanej – 0,7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360" w:leader="none"/>
              </w:tabs>
              <w:ind w:left="2340" w:hanging="2340"/>
              <w:rPr>
                <w:sz w:val="18"/>
              </w:rPr>
            </w:pPr>
            <w:r>
              <w:rPr>
                <w:sz w:val="18"/>
              </w:rPr>
              <w:t xml:space="preserve">minimalny procent powierzchni biologicznie czynnej – dla nowej zabudowy i rozbudowy istniejących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</w:rPr>
              <w:t xml:space="preserve">obiektów – 50%         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360" w:leader="none"/>
              </w:tabs>
              <w:ind w:left="2340" w:hanging="2340"/>
              <w:rPr>
                <w:sz w:val="18"/>
              </w:rPr>
            </w:pPr>
            <w:r>
              <w:rPr>
                <w:sz w:val="18"/>
              </w:rPr>
              <w:t>maksymalny procent pokrycia działki zabudową – 50%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sz w:val="18"/>
              </w:rPr>
              <w:t>wielkość działki, minimalna: 500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                                                      maksymalna: nie ustala się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360" w:hanging="360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7.ZASADY KSZTAŁTOWANI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nie zabudowy – </w:t>
            </w:r>
            <w:r>
              <w:rPr>
                <w:rFonts w:cs="Arial" w:ascii="Arial" w:hAnsi="Arial"/>
                <w:bCs/>
                <w:sz w:val="18"/>
              </w:rPr>
              <w:t>6,0 m od linii rozgraniczających ulic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sz w:val="18"/>
              </w:rPr>
              <w:t xml:space="preserve">wysokość zabudowy, minimalna: </w:t>
            </w:r>
            <w:r>
              <w:rPr>
                <w:bCs/>
                <w:sz w:val="18"/>
              </w:rPr>
              <w:t>nie ustala się</w:t>
            </w:r>
            <w:r>
              <w:rPr>
                <w:sz w:val="18"/>
              </w:rPr>
              <w:t xml:space="preserve">            maksymalna: dla zabudowy nowoprojektowanej12,0 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 xml:space="preserve">zgodnie z § 4 </w:t>
            </w:r>
          </w:p>
        </w:tc>
      </w:tr>
    </w:tbl>
    <w:p>
      <w:pPr>
        <w:pStyle w:val="Normal"/>
        <w:rPr/>
      </w:pPr>
      <w:r>
        <w:rPr/>
        <w:t>9. ZASADY OBSŁUGI W ZAKRESIE INFRASTRUKTURY T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2340" w:hanging="2340"/>
              <w:rPr>
                <w:sz w:val="18"/>
              </w:rPr>
            </w:pPr>
            <w:r>
              <w:rPr>
                <w:sz w:val="18"/>
              </w:rPr>
              <w:t xml:space="preserve">dostępność drogowa – od ul. Kielnieńskiej (poza granicami planu), ul. Wodnika (poza granicami planu)           i poprzez układ ulic dojazdowych: Bliźniąt, Syriusza, Wegi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2880" w:hanging="2880"/>
              <w:rPr>
                <w:sz w:val="18"/>
              </w:rPr>
            </w:pPr>
            <w:r>
              <w:rPr>
                <w:sz w:val="18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>odprowadzenie ścieków komunalnych – do kanalizacji sanitarn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2880" w:hanging="2880"/>
              <w:rPr/>
            </w:pPr>
            <w:r>
              <w:rPr>
                <w:sz w:val="18"/>
              </w:rPr>
              <w:t>odprowadzenie wód opadowych – zagospodarowanie na terenie lub do kanalizacji deszczow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>zaopatrzenie w ciepło – z sieci ciepłowniczej lub niskoemisyjnych źródeł lokalnyc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11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zachowanie szpaleru zieleni wysokiej wzdłuż ulicy Wodnika na działce 790/3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 xml:space="preserve">12. ZAGROŻENIA </w:t>
      </w:r>
      <w:r>
        <w:rPr/>
        <w:t>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istniejąca stacja transformatorowa 15/0,4 kV</w:t>
            </w:r>
          </w:p>
        </w:tc>
      </w:tr>
    </w:tbl>
    <w:p>
      <w:pPr>
        <w:pStyle w:val="Normal"/>
        <w:rPr/>
      </w:pPr>
      <w:r>
        <w:rPr/>
        <w:t>13. SPOSOBY ZAGOSPODAROWANIA TY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4. STREFY ZORGANIZOWANEJ DZIAŁALNOŚCI INWESTYCYJNEJ, REHABILITACJI, PRZEKSZTAŁCEŃ OBSZARÓW ZDEG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15. STAWKA PRO</w:t>
      </w:r>
      <w:r>
        <w:rPr/>
        <w:t>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8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/>
            </w:pPr>
            <w:r>
              <w:rPr>
                <w:sz w:val="18"/>
              </w:rPr>
              <w:t>na działkach zabudowanych zachowanie dotychczasowej powierzchni biologicznie czynn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leca się wzmacnianie istniejącej zieleni urządzonej poprzez wprowadzanie nasadzeń drzew i krzew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bCs/>
                <w:sz w:val="18"/>
              </w:rPr>
              <w:t>zaleca się ogrzewanie z sieci ciepłownicz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bCs/>
                <w:sz w:val="18"/>
              </w:rPr>
              <w:t>zaleca się podział działek jak na rysunku planu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>MIEJSCOWY PLAN Z</w:t>
      </w:r>
      <w:r>
        <w:rPr/>
        <w:t>AGOSPODAROWANIA PRZESTRZENNEGO OSOWEJ – REJO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LIŹNIĄT I WODNIK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/>
                <w:sz w:val="20"/>
              </w:rPr>
              <w:t>2122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>1</w:t>
      </w:r>
      <w:r>
        <w:rPr>
          <w:b/>
          <w:bCs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/>
          <w:sz w:val="20"/>
        </w:rPr>
        <w:t>004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/>
          <w:sz w:val="20"/>
        </w:rPr>
        <w:t>6,03</w:t>
      </w:r>
      <w:r>
        <w:rPr>
          <w:b/>
          <w:bCs/>
          <w:sz w:val="16"/>
        </w:rPr>
        <w:t xml:space="preserve"> ha</w:t>
      </w:r>
    </w:p>
    <w:p>
      <w:pPr>
        <w:pStyle w:val="Normal"/>
        <w:rPr/>
      </w:pPr>
      <w:r>
        <w:rPr/>
        <w:t>3. STREFA LUB FU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/>
                <w:sz w:val="28"/>
              </w:rPr>
              <w:t>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</w:rPr>
            </w:pPr>
            <w:r>
              <w:rPr/>
              <w:t xml:space="preserve">ZABUDOWA MIESZKANIOWO – USŁUGOWA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obiekty handlowe o powierzchni sprzedażowej powyżej 2000 m</w:t>
            </w:r>
            <w:r>
              <w:rPr>
                <w:bCs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5. ISTNIEJĄCY SPOSÓB ZAG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6. WARUNKI</w:t>
      </w:r>
      <w:r>
        <w:rPr>
          <w:b/>
          <w:bCs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18"/>
              </w:rPr>
              <w:t xml:space="preserve">intensywność zabudowy, minimalna: </w:t>
            </w:r>
            <w:r>
              <w:rPr>
                <w:rFonts w:cs="Arial" w:ascii="Arial" w:hAnsi="Arial"/>
                <w:bCs/>
                <w:sz w:val="18"/>
              </w:rPr>
              <w:t>nie ustala się</w:t>
            </w:r>
            <w:r>
              <w:rPr>
                <w:rFonts w:cs="Arial" w:ascii="Arial" w:hAnsi="Arial"/>
                <w:sz w:val="18"/>
              </w:rPr>
              <w:t xml:space="preserve">      maksymalna: dla istniejącej zabudowy – nie ustala się </w:t>
            </w:r>
          </w:p>
          <w:p>
            <w:pPr>
              <w:pStyle w:val="Footnote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</w:rPr>
              <w:t>dla zabudowy nowoprojektowanej – 0,7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minimalny procent powierzchni biologicznie czynnej – dla nowej zabudowy i rozbudowy istniejących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</w:rPr>
              <w:t xml:space="preserve">obiektów – 50%       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aksymalny procent pokrycia działki zabudową – 50%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wielkość działki: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7.ZASADY KSZTAŁTOWANI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nie zabudowy – </w:t>
            </w:r>
            <w:r>
              <w:rPr>
                <w:rFonts w:cs="Arial" w:ascii="Arial" w:hAnsi="Arial"/>
                <w:bCs/>
                <w:sz w:val="18"/>
              </w:rPr>
              <w:t>6,0 m od linii rozgraniczających ulic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sz w:val="18"/>
              </w:rPr>
              <w:t xml:space="preserve">wysokość zabudowy, minimalna: </w:t>
            </w:r>
            <w:r>
              <w:rPr>
                <w:bCs/>
                <w:sz w:val="18"/>
              </w:rPr>
              <w:t>nie ustala się</w:t>
            </w:r>
            <w:r>
              <w:rPr>
                <w:sz w:val="18"/>
              </w:rPr>
              <w:t xml:space="preserve">            maksymalna: dla istniejącej zabudowy – nie ustala się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                      </w:t>
            </w:r>
            <w:r>
              <w:rPr>
                <w:sz w:val="18"/>
              </w:rPr>
              <w:t>dla zabudowy nowoprojektowanej12,0 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 xml:space="preserve">zgodnie z § 4 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9. ZASADY OBSŁUGI W ZAKRESIE INFRASTRUKTURY T</w:t>
      </w:r>
      <w:r>
        <w:rPr/>
        <w:t>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060" w:leader="none"/>
                <w:tab w:val="left" w:pos="360" w:leader="none"/>
                <w:tab w:val="left" w:pos="2340" w:leader="none"/>
              </w:tabs>
              <w:spacing w:before="20" w:after="0"/>
              <w:ind w:left="2340" w:hanging="2340"/>
              <w:rPr>
                <w:sz w:val="18"/>
              </w:rPr>
            </w:pPr>
            <w:r>
              <w:rPr>
                <w:sz w:val="18"/>
              </w:rPr>
              <w:t xml:space="preserve">dostępność drogowa – od ul. Kielnieńskiej (poza granicami planu), ul. Galaktyczną (poza granicami planu), ul. Jednorożca (poza granicami planu) i poprzez układ ulic dojazdowych: Feniksa, Herkulesa, Bereniki 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2880" w:hanging="2880"/>
              <w:rPr>
                <w:sz w:val="18"/>
              </w:rPr>
            </w:pPr>
            <w:r>
              <w:rPr>
                <w:sz w:val="18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>odprowadzenie ścieków komunalnych – do kanalizacji sanitarnej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>odprowadzenie wód opadowych – zagospodarowanie na terenie lub do kanalizacji deszczowej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ind w:left="2880" w:hanging="2880"/>
              <w:rPr/>
            </w:pPr>
            <w:r>
              <w:rPr>
                <w:sz w:val="18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>zaopatrzenie w ciepło – z sieci ciepłowniczej lub niskoemisyjnych źródeł lokalnyc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11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2. ZAGROŻENIA 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istniejąca stacja transformatorowa 15/0,4 kV</w:t>
            </w:r>
          </w:p>
        </w:tc>
      </w:tr>
    </w:tbl>
    <w:p>
      <w:pPr>
        <w:pStyle w:val="Normal"/>
        <w:rPr/>
      </w:pPr>
      <w:r>
        <w:rPr/>
        <w:t>13. SPOSOBY ZAGOSPODAROWANIA TY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4. STREFY ZORGANIZOWANEJ DZIAŁALNOŚCI INWESTYCYJNEJ, REHABILITACJI, PRZEKSZTAŁCEŃ OBSZARÓW ZDEG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5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18. ZALECENIA I INFORMACJE NIE BĘDĄCE PODSTAWĄ WYDAWANIA DECYZJI ADMI</w:t>
      </w:r>
      <w:r>
        <w:rPr/>
        <w:t>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na działkach zabudowanych zachowanie dotychczasowej powierzchni biologicznie czynnej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leca się wzmacnianie istniejącej zieleni urządzonej poprzez wprowadzanie nasadzeń drzew i krzewów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bCs/>
                <w:sz w:val="18"/>
              </w:rPr>
              <w:t>zaleca się ogrzewanie z sieci ciepłowniczej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>MIE</w:t>
      </w:r>
      <w:r>
        <w:rPr/>
        <w:t>JSCOWY PLAN ZAGOSPODAROWANIA PRZESTRZENNEGO OSOWEJ – REJO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LIŹNIĄT I WODNIK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/>
                <w:sz w:val="20"/>
              </w:rPr>
              <w:t>2122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>1</w:t>
      </w:r>
      <w:r>
        <w:rPr>
          <w:b/>
          <w:bCs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/>
          <w:sz w:val="20"/>
        </w:rPr>
        <w:t>005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/>
          <w:sz w:val="20"/>
        </w:rPr>
        <w:t>9,35</w:t>
      </w:r>
      <w:r>
        <w:rPr>
          <w:b/>
          <w:bCs/>
          <w:sz w:val="16"/>
        </w:rPr>
        <w:t xml:space="preserve"> ha</w:t>
      </w:r>
    </w:p>
    <w:p>
      <w:pPr>
        <w:pStyle w:val="Normal"/>
        <w:rPr/>
      </w:pPr>
      <w:r>
        <w:rPr/>
        <w:t>3. STREFA LUB FU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/>
                <w:sz w:val="28"/>
              </w:rPr>
              <w:t>2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</w:rPr>
            </w:pPr>
            <w:r>
              <w:rPr/>
              <w:t>ZABUDOWA MIESZKANIOWA EKSTENSYWNA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5. ISTNIEJĄCY SPOSÓB ZAG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6. WARUNKI</w:t>
      </w:r>
      <w:r>
        <w:rPr>
          <w:b/>
          <w:bCs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15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1440" w:hanging="1440"/>
              <w:rPr/>
            </w:pPr>
            <w:r>
              <w:rPr>
                <w:rFonts w:cs="Arial" w:ascii="Arial" w:hAnsi="Arial"/>
                <w:sz w:val="18"/>
              </w:rPr>
              <w:t xml:space="preserve">intensywność zabudowy, minimalna: </w:t>
            </w:r>
            <w:r>
              <w:rPr>
                <w:rFonts w:cs="Arial" w:ascii="Arial" w:hAnsi="Arial"/>
                <w:bCs/>
                <w:sz w:val="18"/>
              </w:rPr>
              <w:t>nie ustala się</w:t>
            </w:r>
            <w:r>
              <w:rPr>
                <w:rFonts w:cs="Arial" w:ascii="Arial" w:hAnsi="Arial"/>
                <w:sz w:val="18"/>
              </w:rPr>
              <w:t xml:space="preserve">      maksymalna: dla istniejącej zabudowy – nie ustala się</w:t>
            </w:r>
          </w:p>
          <w:p>
            <w:pPr>
              <w:pStyle w:val="Footnote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</w:rPr>
              <w:t>dla zabudowy nowoprojektowanej – 0,7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360" w:leader="none"/>
                <w:tab w:val="left" w:pos="234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 xml:space="preserve">minimalny procent powierzchni biologicznie czynnej – dla nowej zabudowy i rozbudowy istniejących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</w:rPr>
              <w:t xml:space="preserve">obiektów – 50%        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360" w:leader="none"/>
                <w:tab w:val="left" w:pos="234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maksymalny procent pokrycia działki zabudową – 50%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 xml:space="preserve">wielkość działki: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360" w:leader="none"/>
                <w:tab w:val="left" w:pos="2340" w:leader="none"/>
              </w:tabs>
              <w:ind w:left="1440" w:hanging="1440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7.ZASADY KSZTAŁTOWANI</w:t>
      </w:r>
      <w:r>
        <w:rPr/>
        <w:t>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nie zabudowy – </w:t>
            </w:r>
            <w:r>
              <w:rPr>
                <w:rFonts w:cs="Arial" w:ascii="Arial" w:hAnsi="Arial"/>
                <w:bCs/>
                <w:sz w:val="18"/>
              </w:rPr>
              <w:t xml:space="preserve">6,0 m od linii rozgraniczających ulic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sz w:val="18"/>
              </w:rPr>
              <w:t xml:space="preserve">wysokość zabudowy, minimalna: </w:t>
            </w:r>
            <w:r>
              <w:rPr>
                <w:bCs/>
                <w:sz w:val="18"/>
              </w:rPr>
              <w:t>nie ustala się</w:t>
            </w:r>
            <w:r>
              <w:rPr>
                <w:sz w:val="18"/>
              </w:rPr>
              <w:t xml:space="preserve">            maksymalna: dla istniejącej zabudowy – nie ustala się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                      </w:t>
            </w:r>
            <w:r>
              <w:rPr>
                <w:sz w:val="18"/>
              </w:rPr>
              <w:t>dla zabudowy nowoprojektowanej12,0 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 xml:space="preserve">zgodnie z § 4 </w:t>
            </w:r>
          </w:p>
        </w:tc>
      </w:tr>
    </w:tbl>
    <w:p>
      <w:pPr>
        <w:pStyle w:val="Normal"/>
        <w:rPr/>
      </w:pPr>
      <w:r>
        <w:rPr/>
        <w:t>9. ZASADY OBSŁUGI W ZAKRESIE INFRASTRUKTURY T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60" w:leader="none"/>
                <w:tab w:val="left" w:pos="360" w:leader="none"/>
                <w:tab w:val="left" w:pos="2340" w:leader="none"/>
              </w:tabs>
              <w:spacing w:before="20" w:after="0"/>
              <w:ind w:left="1440" w:hanging="1440"/>
              <w:rPr>
                <w:sz w:val="18"/>
              </w:rPr>
            </w:pPr>
            <w:r>
              <w:rPr>
                <w:sz w:val="18"/>
              </w:rPr>
              <w:t xml:space="preserve">dostępność drogowa – od ul. Wodnika (poza granicami planu), ul. Jednorożca (poza granicami planu),   </w:t>
            </w:r>
          </w:p>
          <w:p>
            <w:pPr>
              <w:pStyle w:val="Normal"/>
              <w:tabs>
                <w:tab w:val="clear" w:pos="708"/>
                <w:tab w:val="left" w:pos="-3060" w:leader="none"/>
                <w:tab w:val="left" w:pos="2340" w:leader="none"/>
              </w:tabs>
              <w:spacing w:before="2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</w:t>
            </w:r>
            <w:r>
              <w:rPr>
                <w:sz w:val="18"/>
              </w:rPr>
              <w:t xml:space="preserve">i poprzez układ ulic dojazdowych: Feniksa, Herkulesa, Bereniki, Bliźniąt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odprowadzenie ścieków komunalnych – do kanalizacji sanitar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odprowadzenie wód opadowych – zagospodarowanie na terenie lub do kanalizacji deszcz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ciepło – z sieci ciepłowniczej lub niskoemisyjnych źródeł lokal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eastAsia="Arial"/>
          <w:b/>
          <w:bCs/>
          <w:sz w:val="16"/>
        </w:rPr>
        <w:t xml:space="preserve"> </w:t>
      </w:r>
      <w:r>
        <w:rPr>
          <w:b/>
          <w:bCs/>
          <w:sz w:val="16"/>
        </w:rPr>
        <w:t>11. WARUNKI WYNIKAJĄCE Z OCHRONY ŚRODOWISKA PRZYR</w:t>
      </w:r>
      <w:r>
        <w:rPr/>
        <w:t>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2. ZAGROŻENIA 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istniejąca stacja transformatorowa 15/0,4 kV</w:t>
            </w:r>
          </w:p>
        </w:tc>
      </w:tr>
    </w:tbl>
    <w:p>
      <w:pPr>
        <w:pStyle w:val="Normal"/>
        <w:rPr/>
      </w:pPr>
      <w:r>
        <w:rPr/>
        <w:t>13. SPOSOBY ZAGOSPODAROWANIA TY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>14. STREFY ZORGANIZOWANEJ DZIAŁALNOŚCI INWESTYCYJNEJ, REHABILITACJI, PRZEKSZTAŁCEŃ OBSZARÓW ZDEG</w:t>
      </w:r>
      <w:r>
        <w:rPr/>
        <w:t>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5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8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>na działkach zabudowanych zachowanie dotychczasowej powierzchni biologicznie czynnej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>zaleca się wzmacnianie istniejącej zieleni urządzonej poprzez wprowadzanie nasadzeń drzew i krzewów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</w:rPr>
            </w:pPr>
            <w:r>
              <w:rPr>
                <w:bCs/>
                <w:sz w:val="18"/>
              </w:rPr>
              <w:t>zaleca się ogrzewanie z sieci ciepłowniczej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 xml:space="preserve">1. Integralną częścią planu jest rysunek miejscowego planu zagospodarowania przestrzennego Osowej rejonu ulic: Bliźniąt i Wodnika w mieście Gdańsku  w skali 1 : 1000 stanowiący załącznik do niniejszej uchwały. </w:t>
      </w:r>
    </w:p>
    <w:p>
      <w:pPr>
        <w:pStyle w:val="Normal"/>
        <w:jc w:val="both"/>
        <w:rPr/>
      </w:pPr>
      <w:r>
        <w:rPr/>
        <w:t>2. Na rysunku planu ustalono następujące elementy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granicę planu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bCs/>
        </w:rPr>
      </w:pPr>
      <w:r>
        <w:rPr/>
        <w:t>linie rozgraniczające tereny o różnych funkcjach lub różnych zasadach zagospodarowan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eznaczenie terenów według klasyfikacji strefowej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palery zieleni wysokiej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Zobowiązuje się Prezydenta Miasta Gdańska do:</w:t>
      </w:r>
    </w:p>
    <w:p>
      <w:pPr>
        <w:pStyle w:val="TextBodyIndent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przedstawienia Wojewodzie Pomorskiemu niniejszej uchwały wraz             z dokumentacją planistyczną w celu oceny zgodności z prawem,</w:t>
      </w:r>
    </w:p>
    <w:p>
      <w:pPr>
        <w:pStyle w:val="TextBodyIndent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ierowania, w terminie nie dłuższym niż 30 dni, niniejszej uchwały          do ogłoszenia w Dzienniku Urzędowym Województwa Pomorskiego, 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aci  moc we fragmentach objętych granicami niniejszej zmiany planu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60"/>
        <w:ind w:left="1080" w:hanging="360"/>
        <w:rPr/>
      </w:pPr>
      <w:r>
        <w:rPr>
          <w:rFonts w:cs="Arial" w:ascii="Arial" w:hAnsi="Arial"/>
        </w:rPr>
        <w:t>miejscowy plan ogólny zagospodarowania przestrzennego miasta Gdańska, zatwierdzony Uchwałą nr LXV/484/93 Rady Miasta Gdańska z dnia 29.06.1993r. ( Dz. Urz. Woj. Gd. z dnia 30.09.1993r., nr 18 poz. 102 )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60"/>
        <w:ind w:left="1080" w:hanging="360"/>
        <w:rPr/>
      </w:pPr>
      <w:r>
        <w:rPr>
          <w:rFonts w:cs="Arial" w:ascii="Arial" w:hAnsi="Arial"/>
        </w:rPr>
        <w:t>miejscowy plan szczegółowy zagospodarowania przestrzennego dzielnicy urbanistycznej Osowa w mieście Gdańsku, zatwierdzony Uchwałą nr LXIV/476/93 Rady Miasta Gdańska z dnia 15.06.1993r. ( Dz. Urz. Woj. Gd. nr 15 poz. 82 z dnia 26.07.1993r.) z późniejszymi zmianami,                         a w szczególności zmiana miejscowego planu zagospodarowania przestrzennego dzielnicy urbanistycznej Osowa w zakresie komunikacji drogowej uchwalona Uchwałą nr XLII/1294/2001 Rady Miasta Gdańska z dnia 20.12.2001r. ( Dz. Urz. Woj. Pom. nr 10 poz. 165 z dnia11.02.2002r.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9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 xml:space="preserve">Uchwała wchodzi w życie z upływem 14 dni od ogłoszenia jej w Dzienniku           Urzędowym Województwa Pomorskiego z wyjątkiem § 7, który wchodzi w życie        z dniem podjęcia uchwały. 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wodniczący</w:t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asta Gdańska</w:t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gdan Oleszek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Heading1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ZASADNIEN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chwałę Nr LI/1537/2002 o przystąpieniu do sporządzenia miejscowego planu     zagospodarowania przestrzennego Osowej – rejon ulic: Bliźniąt i Wodnika                 w Gdańsku Rada Miasta Gdańska podjęła dnia 11 lipca 2002r.</w:t>
      </w:r>
    </w:p>
    <w:p>
      <w:pPr>
        <w:pStyle w:val="Normal"/>
        <w:jc w:val="both"/>
        <w:rPr>
          <w:rFonts w:ascii="Arial" w:hAnsi="Arial" w:cs="Arial"/>
          <w:sz w:val="12"/>
          <w:szCs w:val="20"/>
        </w:rPr>
      </w:pPr>
      <w:r>
        <w:rPr>
          <w:rFonts w:cs="Arial"/>
          <w:sz w:val="12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sformułowanie nowych zasad zagospodarowania dla terenu objętego planem, dla którego obecny plan Osowy traci swoją ważność z końcem 2003 roku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an obejmuje fragment Osowy – obszar o powierzchni ~ 20,7 ha. Obszar opracowania jest w wysokim stopniu zainwestowany, obejmuje głównie zabudowę mieszkaniową jednorodzinną szeregową i wolnostojącą i w niewielkiej części wielorodzinną, którą uzupełnia niewielki powstający ośrodek usługowy. W części północnej znajduje się oczko wodne otoczone zielenią nieurządzoną i nieutwardzone boisko sportowe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rzeważająca  część obszaru stanowi własność gminną w użytkowaniu wieczystym Spółdzielni Mieszkaniowej. Pozostała część to grunty prywatne, a w północnej                  i wschodniej części opracowania – gminne. </w:t>
      </w:r>
    </w:p>
    <w:p>
      <w:pPr>
        <w:pStyle w:val="Header"/>
        <w:tabs>
          <w:tab w:val="left" w:pos="426" w:leader="none"/>
          <w:tab w:val="left" w:pos="900" w:leader="none"/>
          <w:tab w:val="center" w:pos="4536" w:leader="none"/>
          <w:tab w:val="right" w:pos="9072" w:leader="none"/>
        </w:tabs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la terenu objętego planem obowiązuje miejscowy plan szczegółowy zagospodarowania przestrzennego dzielnicy urbanistycznej Osowa w mieście Gdańsku zatwierdzony Uchwałą Nr LXIV/476/93 Rady Miasta Gdańska z dnia 15.06.1993r. (ogłoszony w Dz. Urz. Woj. Gd. Nr 15 poz. 82 z dnia 26.07.1993r.), którego ustalenia przeznaczają ten teren pod zabudowę mieszkaniową o niskiej intensywności zabudowy z możliwością łączenia funkcji mieszkalnej z usługową oraz zielenią ogólnodostępną, usługi zdrowia, usługi podstawowe dziecięce (żłobek, przedszkole) i zabudowę mieszkaniową wielorodzinną oraz zmiana miejscowego planu zagospodarowania przestrzennego dzielnicy urbanistycznej Osowa w mieście Gdańsku – w zakresie układu komunikacji drogowej, zatwierdzona Uchwałą                    Nr XLII/1294/2001 Rady Miasta Gdańska z dnia 20.12.2001r. (ogłoszona w Dz. Urz. Woj. Pom. Nr 10 poz. 165 z dnia 11.02.2002r.) 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la obszaru objętego planem ustala się dwie strefy mieszane mieszkaniowo – usługowe, zabudowę mieszkaniową ekstensywną, zieleń urządzoną i usługi              z zielenią towarzyszącą z preferencją dla lokalizacji żłobka z ustalonym czasem rezerwacji na 10 lat. Zaproponowane zostały podziały parcelacyjne na niezabudowanych działkach gminnych, o charakterze niestanowiącym. 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Arial" w:ascii="Arial" w:hAnsi="Arial"/>
        </w:rPr>
        <w:t>Obsługę komunikacyjną terenu zapewniają istniejące ulic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ielnieńska, Wodnika, Jednorożca i Galaktyczna poza planem otaczające obszar objęty planem oraz znajdujące się wewnątrz omawianego obszaru ulice dojazdowe.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stniejące sieci infrastruktury technicznej zapewniają obsługę w zakresie dostawy wody, elektryczności  i gazu oraz odprowadzenia ściekó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godnie z „Koncepcją kanalizacji deszczowej dla dzielnicy Klukowo – Rębiechowo, Osowa i Owczarnia” – Hydroprojekt 1996r. przewiduje się rozbudowę istniejącej kanalizacji deszczowej o kolektor w ul. Wodnika (poza granicami planu) odprowadzający wody opadowe do zbiornika retencyjnego „Barniewice” i dalej do rzeki Strzelenki.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alizacja ustaleń planu nie spowoduje negatywnych skutków dla środowiska przyrodniczego, a zapisy planu o minimalnym udziale powierzchni biologicznie czynnej oraz zalecenie o wprowadzeniu zespołów zieleni urządzonej w obrębach poszczególnych działek i ich realizacja powinny w istotny sposób wpłynąć na poprawę warunków życia ludzi w tym rejonie Osowy. Zabudowa działek                             i zagospodarowanie terenów zielonych w północno – zachodniej części obszaru objętego planem powinno znacznie poprawić walory krajobrazowe tego fragmentu Osowy.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Arial" w:ascii="Arial" w:hAnsi="Arial"/>
        </w:rPr>
        <w:t>Uchwalenie planu nie stwarza konieczności przejmowania przez Gminę terenów na cele publiczne, pozwoli natomiast na uzyskanie wymiernych efektów finansowych wynikających z możliwości zbycia terenów gminnych przeznaczonych pod funkcję mieszkaniową – zaproponowano wydzielenie 10 działek budowlanych o łącznej powierzchni 0,667 ha (powierzchnie działek od 58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o 8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</w:p>
    <w:p>
      <w:pPr>
        <w:pStyle w:val="TextBody"/>
        <w:spacing w:before="0" w:after="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n był wyłożony do publicznego wglądu w dniach od 3.12.2003r. do 5.01.2004r.       i nie wpłynęły protesty ani zarzut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an jest spójny z ustaleniami „Studium uwarunkowań i kierunków zagospodarowania przestrzennego miasta Gdańska”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espół autorski:</w:t>
      </w:r>
    </w:p>
    <w:p>
      <w:pPr>
        <w:pStyle w:val="TextBody"/>
        <w:rPr>
          <w:rFonts w:ascii="Arial" w:hAnsi="Arial" w:cs="Arial"/>
          <w:i/>
          <w:i/>
          <w:iCs/>
          <w:sz w:val="12"/>
          <w:u w:val="single"/>
        </w:rPr>
      </w:pPr>
      <w:r>
        <w:rPr>
          <w:rFonts w:cs="Arial" w:ascii="Arial" w:hAnsi="Arial"/>
          <w:i/>
          <w:iCs/>
          <w:sz w:val="12"/>
          <w:u w:val="single"/>
        </w:rPr>
      </w:r>
    </w:p>
    <w:p>
      <w:pPr>
        <w:pStyle w:val="TextBody"/>
        <w:rPr/>
      </w:pPr>
      <w:r>
        <w:rPr>
          <w:rFonts w:cs="Arial" w:ascii="Arial" w:hAnsi="Arial"/>
          <w:i/>
          <w:iCs/>
        </w:rPr>
        <w:t>Generalny projektant</w:t>
      </w:r>
      <w:r>
        <w:rPr>
          <w:rFonts w:cs="Arial" w:ascii="Arial" w:hAnsi="Arial"/>
        </w:rPr>
        <w:tab/>
        <w:t>arch. Marek PISKORSKI</w:t>
      </w:r>
    </w:p>
    <w:p>
      <w:pPr>
        <w:pStyle w:val="TextBody"/>
        <w:rPr/>
      </w:pPr>
      <w:r>
        <w:rPr>
          <w:rFonts w:cs="Arial" w:ascii="Arial" w:hAnsi="Arial"/>
          <w:i/>
          <w:iCs/>
        </w:rPr>
        <w:t>Główny projektant</w:t>
      </w:r>
      <w:r>
        <w:rPr>
          <w:rFonts w:cs="Arial" w:ascii="Arial" w:hAnsi="Arial"/>
        </w:rPr>
        <w:tab/>
        <w:tab/>
        <w:t>arch. Leon RUGIEŃ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Zespół projektowy</w:t>
        <w:tab/>
      </w:r>
      <w:r>
        <w:rPr>
          <w:rFonts w:cs="Arial" w:ascii="Arial" w:hAnsi="Arial"/>
        </w:rPr>
        <w:tab/>
        <w:t xml:space="preserve">arch. Małgorzata WALICKA – PODOLSKA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gr Ewa MĄCZK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gr inż. Jacek BUJALSKI</w:t>
      </w:r>
    </w:p>
    <w:p>
      <w:pPr>
        <w:pStyle w:val="TextBody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mgr inż. Kazimierz RYBKOWSKI i Grażyna OPALIŃSK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ch. Grażyna WLAZŁOWS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30"/>
        </w:tabs>
        <w:ind w:left="630" w:hanging="63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57"/>
        </w:tabs>
        <w:ind w:left="1657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1"/>
      <w:numFmt w:val="decimal"/>
      <w:lvlText w:val="%1"/>
      <w:lvlJc w:val="left"/>
      <w:pPr>
        <w:tabs>
          <w:tab w:val="num" w:pos="708"/>
        </w:tabs>
        <w:ind w:left="720" w:hanging="360"/>
      </w:pPr>
      <w:rPr>
        <w:sz w:val="28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rFonts w:ascii="Arial" w:hAnsi="Arial" w:cs="Arial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08"/>
        </w:tabs>
        <w:ind w:left="1440" w:hanging="360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08"/>
        </w:tabs>
        <w:ind w:left="288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23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657"/>
        </w:tabs>
        <w:ind w:left="165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1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8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288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1"/>
    <w:lvlOverride w:ilvl="0">
      <w:startOverride w:val="2"/>
    </w:lvlOverride>
  </w:num>
  <w:num w:numId="40">
    <w:abstractNumId w:val="10"/>
    <w:lvlOverride w:ilvl="0">
      <w:startOverride w:val="1"/>
    </w:lvlOverride>
  </w:num>
  <w:num w:numId="41">
    <w:abstractNumId w:val="13"/>
    <w:lvlOverride w:ilvl="0">
      <w:startOverride w:val="31"/>
    </w:lvlOverride>
  </w:num>
  <w:num w:numId="42">
    <w:abstractNumId w:val="7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19"/>
    <w:lvlOverride w:ilvl="0">
      <w:startOverride w:val="1"/>
    </w:lvlOverride>
  </w:num>
  <w:num w:numId="45">
    <w:abstractNumId w:val="3"/>
    <w:lvlOverride w:ilvl="0">
      <w:startOverride w:val="1"/>
    </w:lvlOverride>
  </w:num>
  <w:num w:numId="46">
    <w:abstractNumId w:val="16"/>
    <w:lvlOverride w:ilvl="0">
      <w:startOverride w:val="1"/>
    </w:lvlOverride>
  </w:num>
  <w:num w:numId="47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Times New Roman" w:hAnsi="Times New Roman" w:eastAsia="Arial Unicode MS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b w:val="false"/>
      <w:i w:val="false"/>
      <w:sz w:val="18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</w:rPr>
  </w:style>
  <w:style w:type="character" w:styleId="WW8Num43z0">
    <w:name w:val="WW8Num43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18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1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18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18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18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18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18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18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18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18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1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  <w:b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</w:rPr>
  </w:style>
  <w:style w:type="character" w:styleId="WW8Num111z0">
    <w:name w:val="WW8Num111z0"/>
    <w:qFormat/>
    <w:rPr>
      <w:rFonts w:ascii="Arial" w:hAnsi="Arial" w:cs="Arial"/>
      <w:b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1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1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2">
    <w:name w:val="WW8Num124z2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18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</w:rPr>
  </w:style>
  <w:style w:type="character" w:styleId="WW8Num130z0">
    <w:name w:val="WW8Num130z0"/>
    <w:qFormat/>
    <w:rPr>
      <w:rFonts w:ascii="Symbol" w:hAnsi="Symbol" w:cs="Symbol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  <w:sz w:val="28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1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18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18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cs="Aria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Arial" w:hAnsi="Arial" w:cs="Arial"/>
      <w:b w:val="false"/>
      <w:i w:val="false"/>
      <w:sz w:val="18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18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18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18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18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18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18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z w:val="18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18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18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18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  <w:b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18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18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sz w:val="18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18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18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18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18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18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18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  <w:b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Arial" w:hAnsi="Arial" w:cs="Arial"/>
      <w:b w:val="false"/>
      <w:i w:val="false"/>
      <w:sz w:val="18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18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  <w:b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cs="Aria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18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18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18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18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18"/>
    </w:rPr>
  </w:style>
  <w:style w:type="character" w:styleId="WW8Num266z0">
    <w:name w:val="WW8Num266z0"/>
    <w:qFormat/>
    <w:rPr>
      <w:rFonts w:ascii="Arial" w:hAnsi="Arial" w:cs="Arial"/>
      <w:b w:val="false"/>
      <w:i w:val="false"/>
      <w:sz w:val="18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18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18"/>
    </w:rPr>
  </w:style>
  <w:style w:type="character" w:styleId="WW8Num277z1">
    <w:name w:val="WW8Num277z1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18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  <w:b w:val="false"/>
      <w:i w:val="false"/>
      <w:sz w:val="18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18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sz w:val="18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18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sz w:val="28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300z0">
    <w:name w:val="WW8Num300z0"/>
    <w:qFormat/>
    <w:rPr>
      <w:rFonts w:ascii="Times New Roman" w:hAnsi="Times New Roman" w:eastAsia="Times New Roman" w:cs="Times New Roman"/>
      <w:b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18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18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18"/>
    </w:rPr>
  </w:style>
  <w:style w:type="character" w:styleId="WW8Num305z0">
    <w:name w:val="WW8Num305z0"/>
    <w:qFormat/>
    <w:rPr>
      <w:sz w:val="28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18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18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18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18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18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18"/>
    </w:rPr>
  </w:style>
  <w:style w:type="character" w:styleId="WW8Num328z0">
    <w:name w:val="WW8Num328z0"/>
    <w:qFormat/>
    <w:rPr>
      <w:rFonts w:ascii="Arial" w:hAnsi="Arial" w:cs="Arial"/>
      <w:b w:val="false"/>
      <w:i w:val="false"/>
      <w:sz w:val="18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18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18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sz w:val="18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  <w:b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1">
    <w:name w:val="WW8Num343z1"/>
    <w:qFormat/>
    <w:rPr>
      <w:sz w:val="18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18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  <w:b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28"/>
    </w:rPr>
  </w:style>
  <w:style w:type="character" w:styleId="WW8Num362z1">
    <w:name w:val="WW8Num362z1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7z1">
    <w:name w:val="WW8Num367z1"/>
    <w:qFormat/>
    <w:rPr>
      <w:b/>
      <w:sz w:val="2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Tekstpodstawowywcity2">
    <w:name w:val="Tekst podstawowy wcięty 2"/>
    <w:basedOn w:val="Normal"/>
    <w:qFormat/>
    <w:pPr>
      <w:ind w:left="720" w:hanging="11"/>
      <w:jc w:val="both"/>
    </w:pPr>
    <w:rPr>
      <w:szCs w:val="24"/>
    </w:rPr>
  </w:style>
  <w:style w:type="paragraph" w:styleId="Tekstpodstawowy2">
    <w:name w:val="Tekst podstawowy 2"/>
    <w:basedOn w:val="Normal"/>
    <w:qFormat/>
    <w:pPr/>
    <w:rPr>
      <w:b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spacing w:before="120" w:after="60"/>
      <w:ind w:left="709" w:hanging="0"/>
      <w:jc w:val="both"/>
    </w:pPr>
    <w:rPr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/>
    <w:rPr>
      <w:bCs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11:00Z</dcterms:created>
  <dc:creator>Malgorzata Walicka</dc:creator>
  <dc:description/>
  <dc:language>en-US</dc:language>
  <cp:lastModifiedBy>UMGDAŃSK</cp:lastModifiedBy>
  <cp:lastPrinted>2004-03-30T08:32:00Z</cp:lastPrinted>
  <dcterms:modified xsi:type="dcterms:W3CDTF">2004-03-30T06:33:00Z</dcterms:modified>
  <cp:revision>37</cp:revision>
  <dc:subject/>
  <dc:title>UCHWAŁA NR </dc:title>
</cp:coreProperties>
</file>