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7" w:hanging="0"/>
        <w:jc w:val="left"/>
        <w:rPr>
          <w:rFonts w:ascii="Times New Roman" w:hAnsi="Times New Roman"/>
          <w:spacing w:val="-5"/>
          <w:sz w:val="23"/>
        </w:rPr>
      </w:pPr>
      <w:r>
        <w:rPr>
          <w:spacing w:val="-5"/>
          <w:sz w:val="23"/>
        </w:rPr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pacing w:val="-5"/>
          <w:sz w:val="23"/>
        </w:rPr>
      </w:pPr>
      <w:r>
        <w:rPr>
          <w:spacing w:val="-5"/>
          <w:sz w:val="23"/>
        </w:rPr>
      </w:r>
    </w:p>
    <w:p>
      <w:pPr>
        <w:pStyle w:val="Normal"/>
        <w:bidi w:val="0"/>
        <w:ind w:left="-57" w:hanging="0"/>
        <w:jc w:val="center"/>
        <w:rPr>
          <w:rFonts w:ascii="Arial" w:hAnsi="Arial"/>
          <w:b/>
          <w:b/>
          <w:sz w:val="31"/>
        </w:rPr>
      </w:pPr>
      <w:r>
        <w:rPr>
          <w:rFonts w:ascii="Arial" w:hAnsi="Arial"/>
          <w:b/>
          <w:sz w:val="31"/>
        </w:rPr>
      </w:r>
    </w:p>
    <w:p>
      <w:pPr>
        <w:pStyle w:val="Normal"/>
        <w:bidi w:val="0"/>
        <w:ind w:left="-57" w:hanging="0"/>
        <w:jc w:val="center"/>
        <w:rPr/>
      </w:pPr>
      <w:r>
        <w:rPr>
          <w:rFonts w:ascii="Arial" w:hAnsi="Arial"/>
          <w:b/>
          <w:sz w:val="31"/>
        </w:rPr>
        <w:t xml:space="preserve">UCHWAŁA NR VI/109/99 </w:t>
      </w:r>
      <w:r>
        <w:rPr>
          <w:rFonts w:ascii="Arial" w:hAnsi="Arial"/>
          <w:sz w:val="23"/>
        </w:rPr>
        <w:t xml:space="preserve"> </w:t>
      </w:r>
    </w:p>
    <w:p>
      <w:pPr>
        <w:pStyle w:val="Normal"/>
        <w:bidi w:val="0"/>
        <w:ind w:left="-57" w:hanging="0"/>
        <w:jc w:val="center"/>
        <w:rPr/>
      </w:pPr>
      <w:r>
        <w:rPr>
          <w:rFonts w:ascii="Arial" w:hAnsi="Arial"/>
          <w:b/>
          <w:sz w:val="31"/>
        </w:rPr>
        <w:t>RADY MIASTA GDAŃSKA</w:t>
      </w:r>
    </w:p>
    <w:p>
      <w:pPr>
        <w:pStyle w:val="Normal"/>
        <w:bidi w:val="0"/>
        <w:ind w:left="-57" w:hanging="0"/>
        <w:jc w:val="center"/>
        <w:rPr/>
      </w:pPr>
      <w:r>
        <w:rPr>
          <w:rFonts w:ascii="Arial" w:hAnsi="Arial"/>
          <w:b/>
          <w:sz w:val="28"/>
        </w:rPr>
        <w:t>z dnia 25 lutego 1999 roku</w:t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left"/>
        <w:rPr/>
      </w:pPr>
      <w:r>
        <w:rPr>
          <w:b/>
          <w:sz w:val="23"/>
        </w:rPr>
        <w:t xml:space="preserve">w sprawie uchwalenia miejscowego planu zagospodarowania przestrzennego fragmentu Zespołu Rekreacyjnego "Dolina Radości - Wschód" w mieście Gdańsku. </w:t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bidi w:val="0"/>
        <w:ind w:left="-57" w:hanging="0"/>
        <w:jc w:val="both"/>
        <w:rPr/>
      </w:pPr>
      <w:r>
        <w:rPr>
          <w:sz w:val="23"/>
        </w:rPr>
        <w:t>Na podstawie art. 26, w związku z art. 7-12, art. 18-25, art. 27-29,ustawy    z dnia 7 lipca 1994 roku                      o zagospodarowaniu przestrzennym /Dz.U. Nr 89, poz. 415, zm: z 1996, nr 106, poz. 496 z 1997 r.                  Nr 111, poz. 726, Nr 133, poz. 885, Nr 141, poz. 943 z 1998 r, Nr 106, poz. 668/ oraz art. 18, ust.2 pkt.5 ustawy    z dnia 8 marca 1990 roku o samorządzie gminnym    / j.t.Dz.U. z 1996 nr 13, poz. 74,      Nr 58, poz. 261    Nr 106, poz. 496, Nr 132 poz. 622, z 1997 r. Nr 9 poz. 43, Nr 107 poz. 686, Nr 113, poz. 734,                Nr 123, poz. 775, z 1998 r Nr 155, poz. 1014, Nr 162 poz. 1126./.</w:t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center"/>
        <w:rPr/>
      </w:pPr>
      <w:r>
        <w:rPr>
          <w:b/>
          <w:sz w:val="23"/>
        </w:rPr>
        <w:t>Rada Miasta Gdańska uchwala, co następuje:</w:t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b/>
          <w:b/>
          <w:sz w:val="23"/>
        </w:rPr>
      </w:pPr>
      <w:r>
        <w:rPr>
          <w:b/>
          <w:sz w:val="23"/>
        </w:rPr>
      </w:r>
    </w:p>
    <w:p>
      <w:pPr>
        <w:pStyle w:val="Paragr"/>
        <w:bidi w:val="0"/>
        <w:spacing w:before="0" w:after="0"/>
        <w:ind w:left="-57" w:hanging="0"/>
        <w:rPr/>
      </w:pPr>
      <w:r>
        <w:rPr>
          <w:sz w:val="23"/>
        </w:rPr>
        <w:t xml:space="preserve">§ 1 </w:t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Uchwala się miejscowy plan zagospodarowania przestrzennego fragmentu Zespołu Rekreacyjnego </w:t>
      </w:r>
      <w:r>
        <w:rPr>
          <w:b/>
          <w:sz w:val="23"/>
        </w:rPr>
        <w:t>“Dolina Radości - Wschód”,</w:t>
      </w:r>
      <w:r>
        <w:rPr>
          <w:sz w:val="23"/>
        </w:rPr>
        <w:t xml:space="preserve"> zarejestrowany pod nr </w:t>
      </w:r>
      <w:r>
        <w:rPr>
          <w:b/>
          <w:sz w:val="23"/>
        </w:rPr>
        <w:t>0210</w:t>
      </w:r>
      <w:r>
        <w:rPr>
          <w:sz w:val="23"/>
        </w:rPr>
        <w:t>, obejmujący obszar ograniczony:</w:t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>- od północy - ul. Kościerską,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>- od wschodu - ul.    Spacerową,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>- od południa -    ul. Kwietną,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- od zachodu - istniejącym i wymagającym odtworzenia ciągiem pieszym, łączącym ul. Kościerską                           </w:t>
      </w:r>
    </w:p>
    <w:p>
      <w:pPr>
        <w:pStyle w:val="Normal"/>
        <w:bidi w:val="0"/>
        <w:ind w:left="142" w:hanging="0"/>
        <w:jc w:val="left"/>
        <w:rPr/>
      </w:pPr>
      <w:r>
        <w:rPr>
          <w:sz w:val="23"/>
        </w:rPr>
        <w:t>z ul. Kwietną.</w:t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/>
      </w:pPr>
      <w:r>
        <w:rPr>
          <w:sz w:val="23"/>
        </w:rPr>
        <w:t>§ 2</w:t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Na potrzeby niniejszego planu definiuje się następujące strefy funkcyjne: </w:t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left"/>
        <w:rPr/>
      </w:pPr>
      <w:r>
        <w:rPr>
          <w:b/>
          <w:sz w:val="23"/>
        </w:rPr>
        <w:t>strefa 12</w:t>
      </w:r>
      <w:r>
        <w:rPr>
          <w:sz w:val="23"/>
        </w:rPr>
        <w:t>          -        hodowla, sady i ogrodnictwo, plus zabudowa zagrodowa</w:t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b/>
          <w:sz w:val="23"/>
        </w:rPr>
        <w:t xml:space="preserve">strefa 22 </w:t>
        <w:tab/>
      </w:r>
      <w:r>
        <w:rPr>
          <w:sz w:val="23"/>
        </w:rPr>
        <w:t xml:space="preserve">-      domki jednorodzinne wolnostojące, bliźniaki, domki dwurodzinne, w układzie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</w:t>
      </w:r>
      <w:r>
        <w:rPr>
          <w:sz w:val="23"/>
        </w:rPr>
        <w:t xml:space="preserve">poziomym i pionowym.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b/>
          <w:sz w:val="23"/>
        </w:rPr>
        <w:t xml:space="preserve">strefa 23 </w:t>
        <w:tab/>
      </w:r>
      <w:r>
        <w:rPr>
          <w:sz w:val="23"/>
        </w:rPr>
        <w:t xml:space="preserve">- </w:t>
        <w:tab/>
        <w:t xml:space="preserve">wszelkie formy budownictwa mieszkaniowego.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b/>
          <w:sz w:val="23"/>
        </w:rPr>
        <w:t xml:space="preserve">strefa 31 </w:t>
        <w:tab/>
      </w:r>
      <w:r>
        <w:rPr>
          <w:sz w:val="23"/>
        </w:rPr>
        <w:t xml:space="preserve">- </w:t>
        <w:tab/>
        <w:t xml:space="preserve">strefa mieszana mieszkaniowo-usługowa zawierająca 23 i 33. Usługi na dolnych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</w:t>
      </w:r>
      <w:r>
        <w:rPr>
          <w:sz w:val="23"/>
        </w:rPr>
        <w:t xml:space="preserve">kondygnacjach, w budynkach wolnostojących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b/>
          <w:sz w:val="23"/>
        </w:rPr>
        <w:t>strefa 33</w:t>
      </w:r>
      <w:r>
        <w:rPr>
          <w:sz w:val="23"/>
        </w:rPr>
        <w:t xml:space="preserve"> </w:t>
        <w:tab/>
        <w:t xml:space="preserve">- </w:t>
        <w:tab/>
        <w:t xml:space="preserve">administracja publiczna, usługi handlu detalicznego, usługi kultury, usługi zdrowia i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</w:t>
      </w:r>
      <w:r>
        <w:rPr>
          <w:sz w:val="23"/>
        </w:rPr>
        <w:t xml:space="preserve">opieki społecznej, usługi oświaty, usługi nauki, usługi gastronomii, usługi łączności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</w:t>
      </w:r>
      <w:r>
        <w:rPr>
          <w:sz w:val="23"/>
        </w:rPr>
        <w:t xml:space="preserve">(poza stacjami nadawczymi i przekaźnikowymi, używającymi fal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</w:t>
      </w:r>
      <w:r>
        <w:rPr>
          <w:sz w:val="23"/>
        </w:rPr>
        <w:t xml:space="preserve">elektromagnetycznych w celach propagacji), usługi sportu, usługi turystyki i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 xml:space="preserve">wczasów, usługi rzemiosła (poza zakładami obsługi samochodów, warsztatami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 xml:space="preserve">samochodowymi, stacjami paliw), parkingi i garażowiska, kubaturowe biura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>instytucji komercyjnych, banki, mariny, miejsca kultu religijnego, małe hurtownie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 xml:space="preserve">o    wielkości przewozów związanych z handlem detalicznym, ogrody zoologiczne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 xml:space="preserve">i    miejsca pokazu zwierząt.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 xml:space="preserve">Inne usługi na zasadzie analogii do funkcji wymienionych powyżej lub o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 xml:space="preserve">analogicznym stopniu uciążliwości.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 xml:space="preserve">Urządzenia infrastruktury technicznej potrzebne do obsługi obiektów   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 xml:space="preserve">wymienionych      powyżej.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>Dopuszcza się: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</w:t>
      </w:r>
      <w:r>
        <w:rPr>
          <w:sz w:val="23"/>
        </w:rPr>
        <w:t xml:space="preserve">- funkcję mieszkalną, integralnie związaną z prowadzoną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 xml:space="preserve">działalnością      usługową. Uwaga! Usługi rzemiosła nie są rozumiane jako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 xml:space="preserve">działalność produkcyjna,    ale tylko jako działalność usługowa np. fryzjer, szewc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>itp.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b/>
          <w:sz w:val="23"/>
        </w:rPr>
        <w:t>strefa 52</w:t>
      </w:r>
      <w:r>
        <w:rPr>
          <w:sz w:val="23"/>
        </w:rPr>
        <w:t xml:space="preserve"> </w:t>
        <w:tab/>
        <w:t xml:space="preserve">- </w:t>
        <w:tab/>
        <w:t>funkcje wydzielone niechronione - wyszczególnione z nazwy obiekty użytecz-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>ności publicznej, administracja państwowa, samorządowa, infrastruktura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>techniczna okresowa oraz liniowa wymagająca rezerwacji terenu oraz tereny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  </w:t>
      </w:r>
      <w:r>
        <w:rPr>
          <w:sz w:val="23"/>
        </w:rPr>
        <w:t>zarezerwowane pod dominanty funkcyjne z zakresu strefy 33.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b/>
          <w:sz w:val="23"/>
        </w:rPr>
        <w:t>strefa 62</w:t>
      </w:r>
      <w:r>
        <w:rPr>
          <w:sz w:val="23"/>
        </w:rPr>
        <w:t xml:space="preserve"> </w:t>
        <w:tab/>
        <w:t xml:space="preserve">-      zieleń dostępna parki, lasy, skwery, zielone tereny rekreacyjne.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</w:t>
      </w:r>
      <w:r>
        <w:rPr>
          <w:sz w:val="23"/>
        </w:rPr>
        <w:t>Dopuszcza się funkcje związane z obsługą użytkowników jak np. wypożyczal-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</w:t>
      </w:r>
      <w:r>
        <w:rPr>
          <w:sz w:val="23"/>
        </w:rPr>
        <w:t>nie rowerów, sprzętu turystycznego, mała gastronomia, szalety, obsługa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</w:t>
      </w:r>
      <w:r>
        <w:rPr>
          <w:sz w:val="23"/>
        </w:rPr>
        <w:t>turystyczna, mała architektura, działalność handlowa i gastronomiczna,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</w:t>
      </w:r>
      <w:r>
        <w:rPr>
          <w:sz w:val="23"/>
        </w:rPr>
        <w:t>z obiektów nie wymagających zgody na budowę jak np. sprzedaż pojazdów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</w:t>
      </w:r>
      <w:r>
        <w:rPr>
          <w:sz w:val="23"/>
        </w:rPr>
        <w:t>mechanicznych lub przenośnych straganów rozstawionych /wymagane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        </w:t>
      </w:r>
      <w:r>
        <w:rPr>
          <w:sz w:val="23"/>
        </w:rPr>
        <w:t>pozwolenie właściciela lub władającego terenem/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sz w:val="23"/>
        </w:rPr>
        <w:t xml:space="preserve">                                          </w:t>
      </w:r>
      <w:r>
        <w:rPr>
          <w:sz w:val="23"/>
        </w:rPr>
        <w:t>-    elementy liniowej infrastruktury technicznej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b/>
          <w:sz w:val="23"/>
        </w:rPr>
        <w:t>strefa 81</w:t>
      </w:r>
      <w:r>
        <w:rPr>
          <w:sz w:val="23"/>
        </w:rPr>
        <w:t xml:space="preserve"> </w:t>
        <w:tab/>
        <w:t xml:space="preserve">- </w:t>
        <w:tab/>
        <w:t xml:space="preserve">drogi, ulice lokalne i dojazdowe, oraz publiczne ciągi pieszo-jezdne.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/>
      </w:pPr>
      <w:r>
        <w:rPr>
          <w:b/>
          <w:sz w:val="23"/>
        </w:rPr>
        <w:t>strefa 82</w:t>
      </w:r>
      <w:r>
        <w:rPr>
          <w:sz w:val="23"/>
        </w:rPr>
        <w:t xml:space="preserve"> </w:t>
        <w:tab/>
        <w:t xml:space="preserve">- </w:t>
        <w:tab/>
        <w:t xml:space="preserve">drogi i ulice zbiorcze </w:t>
      </w:r>
    </w:p>
    <w:p>
      <w:pPr>
        <w:pStyle w:val="Normal"/>
        <w:tabs>
          <w:tab w:val="clear" w:pos="1191"/>
          <w:tab w:val="left" w:pos="1135" w:leader="none"/>
          <w:tab w:val="left" w:pos="1418" w:leader="none"/>
        </w:tabs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/>
      </w:pPr>
      <w:r>
        <w:rPr>
          <w:sz w:val="23"/>
        </w:rPr>
        <w:t xml:space="preserve">§ 3 </w:t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Ustalenia planu dla terenów objętych planem są następujące: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ind w:hanging="709"/>
        <w:rPr/>
      </w:pPr>
      <w:r>
        <w:rPr>
          <w:sz w:val="15"/>
        </w:rPr>
        <w:t xml:space="preserve">                              </w:t>
      </w:r>
      <w:r>
        <w:rPr>
          <w:b/>
          <w:sz w:val="16"/>
        </w:rPr>
        <w:t>KARTA TERENU DO MIEJSCOWEGO PLANU ZAGOSPODAROWANIA PRZESTRZENNEGO NR 0210.</w:t>
      </w:r>
    </w:p>
    <w:p>
      <w:pPr>
        <w:pStyle w:val="NormalIndent"/>
        <w:bidi w:val="0"/>
        <w:ind w:left="-124" w:hanging="0"/>
        <w:rPr/>
      </w:pPr>
      <w:r>
        <w:rPr>
          <w:sz w:val="16"/>
        </w:rPr>
        <w:t xml:space="preserve">1.KARTA TERENU NR </w:t>
      </w:r>
      <w:r>
        <w:rPr>
          <w:b/>
          <w:sz w:val="16"/>
        </w:rPr>
        <w:t xml:space="preserve">001            </w:t>
      </w:r>
      <w:r>
        <w:rPr>
          <w:sz w:val="16"/>
        </w:rPr>
        <w:t>2</w:t>
      </w:r>
      <w:r>
        <w:rPr>
          <w:b/>
          <w:sz w:val="16"/>
        </w:rPr>
        <w:t xml:space="preserve">.    </w:t>
      </w:r>
      <w:r>
        <w:rPr>
          <w:sz w:val="15"/>
        </w:rPr>
        <w:t xml:space="preserve">POWIERZCHNIA 0,11ha      </w:t>
      </w:r>
    </w:p>
    <w:p>
      <w:pPr>
        <w:pStyle w:val="NormalIndent"/>
        <w:bidi w:val="0"/>
        <w:ind w:left="-124" w:hanging="0"/>
        <w:rPr/>
      </w:pPr>
      <w:r>
        <w:rPr>
          <w:sz w:val="16"/>
        </w:rPr>
        <w:t xml:space="preserve">3. </w:t>
      </w:r>
      <w:r>
        <w:rPr>
          <w:sz w:val="15"/>
        </w:rPr>
        <w:t xml:space="preserve">FUNKCJA LUB STREFA Z WYSZCZEGÓLNIENIEM FUNKCJI PREFEROWANEJ 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915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6"/>
              </w:rPr>
              <w:t>Nr strefy 33</w:t>
            </w:r>
          </w:p>
        </w:tc>
        <w:tc>
          <w:tcPr>
            <w:tcW w:w="7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ascii="Times New Roman" w:hAnsi="Times New Roman"/>
              </w:rPr>
              <w:t>Usługi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/>
              <w:t>h</w:t>
            </w:r>
            <w:r>
              <w:rPr>
                <w:sz w:val="15"/>
              </w:rPr>
              <w:t>andlu,gastronomii, parking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Funkcja preferowana: parking z usługą towarzyszącą</w:t>
            </w:r>
          </w:p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4.</w:t>
            </w:r>
            <w:r>
              <w:rPr>
                <w:rFonts w:ascii="Arial" w:hAnsi="Arial"/>
                <w:sz w:val="16"/>
              </w:rPr>
              <w:t xml:space="preserve"> FUNKCJE WYŁĄCZONE JAKO NIEPOŻĄDANE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szystkie funkcje przewidziane w strefie poza wymienionymi powyżej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5.</w:t>
            </w:r>
            <w:r>
              <w:rPr>
                <w:rFonts w:ascii="Arial" w:hAnsi="Arial"/>
                <w:sz w:val="16"/>
              </w:rPr>
              <w:t xml:space="preserve"> FUNKCJE ISTNIEJĄCE NIE MIESZCZĄCE SIĘ    W ZAKRESIE FUNKCJI DOPUSZCZALNYCH W STREFIE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    przewiduje się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6.</w:t>
            </w:r>
            <w:r>
              <w:rPr>
                <w:rFonts w:ascii="Arial" w:hAnsi="Arial"/>
                <w:sz w:val="16"/>
              </w:rPr>
              <w:t xml:space="preserve"> WARUNKI URBANISTYCZNE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intens. zabud. </w:t>
              <w:tab/>
              <w:t>- max 0,15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max. i min. wielk. podz. </w:t>
              <w:tab/>
              <w:t>- zakaz wewnętrznego podziału terenu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opuszcz. wys. zabud. </w:t>
              <w:tab/>
              <w:t xml:space="preserve">- 5 m do kalenicy </w:t>
              <w:tab/>
              <w:t xml:space="preserve"> / maksymalnie /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proc. pokr. działki zabud.</w:t>
              <w:tab/>
              <w:t>- max 16 %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linie zabudowy</w:t>
              <w:tab/>
              <w:t>- nie określa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7.</w:t>
            </w:r>
            <w:r>
              <w:rPr>
                <w:rFonts w:ascii="Arial" w:hAnsi="Arial"/>
                <w:sz w:val="16"/>
              </w:rPr>
              <w:t xml:space="preserve"> UDOGODNIENIA URBANISTYCZNE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przewiduje się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8.</w:t>
            </w:r>
            <w:r>
              <w:rPr>
                <w:rFonts w:ascii="Arial" w:hAnsi="Arial"/>
                <w:sz w:val="16"/>
              </w:rPr>
              <w:t xml:space="preserve"> PARKINGI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 przypadku realizacji funkcji innej niż parking - realizacja miejsc postojowych dla potrzeb użytkownika w obrębie działki. 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9.</w:t>
            </w:r>
            <w:r>
              <w:rPr>
                <w:rFonts w:ascii="Arial" w:hAnsi="Arial"/>
                <w:sz w:val="16"/>
              </w:rPr>
              <w:t xml:space="preserve"> ZASADY OBSŁUGI INFRASTRUKTURY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rogi </w:t>
              <w:tab/>
              <w:t xml:space="preserve">- </w:t>
              <w:tab/>
              <w:t>ulica lokalna - ul. Kościersk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a </w:t>
              <w:tab/>
              <w:t xml:space="preserve">- </w:t>
              <w:tab/>
              <w:t xml:space="preserve">miejska sieć wodociągowa (rurociąg w ul. Kościerskiej)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elektryczność </w:t>
              <w:tab/>
              <w:t xml:space="preserve">- </w:t>
              <w:tab/>
              <w:t>z istniejącej linii napowietrznej 0,4 kV w ul. Kościerski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gaz </w:t>
              <w:tab/>
              <w:t xml:space="preserve">- </w:t>
              <w:tab/>
              <w:t>z miejscowego systemu gazu ziemnego (rurociąg w ul. Kościerskiej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ogrzewanie </w:t>
              <w:tab/>
              <w:t xml:space="preserve">- </w:t>
              <w:tab/>
              <w:t>z indywidualnych źródeł ciepła z wyłączeniem paliwa stałego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ścieki </w:t>
              <w:tab/>
              <w:t xml:space="preserve">- </w:t>
              <w:tab/>
              <w:t xml:space="preserve">miejska sieć kanalizacji sanitarnej </w:t>
            </w:r>
            <w:r>
              <w:rPr>
                <w:rFonts w:eastAsia="Symbol" w:cs="Symbol" w:ascii="Symbol" w:hAnsi="Symbol"/>
                <w:sz w:val="15"/>
              </w:rPr>
              <w:t>Æ</w:t>
            </w:r>
            <w:r>
              <w:rPr>
                <w:sz w:val="15"/>
              </w:rPr>
              <w:t xml:space="preserve"> 5 m w ulicy Kościerski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y opadowe </w:t>
              <w:tab/>
              <w:t xml:space="preserve">- </w:t>
              <w:tab/>
              <w:t xml:space="preserve">etapowo do wód powierzchniowych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ab/>
              <w:t xml:space="preserve">- </w:t>
              <w:tab/>
              <w:t>docelowo - do projektowanej lokalnej kanalizacji deszczowej w ulicy Kościerskiej i dalej w ulicy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Spacerow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utylizacja odpadów stałych </w:t>
              <w:tab/>
              <w:t xml:space="preserve">- </w:t>
              <w:tab/>
              <w:t xml:space="preserve">wywóz na wysypisko miejskie 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0.</w:t>
            </w:r>
            <w:r>
              <w:rPr>
                <w:rFonts w:ascii="Arial" w:hAnsi="Arial"/>
                <w:sz w:val="16"/>
              </w:rPr>
              <w:t xml:space="preserve"> WARUNKI KONSERWATORSKIE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Teren w strefie ochrony konserwatorskiej </w:t>
            </w: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fragment układu urbanistycznego Starej Oliwy i Zespołu Potoku Oliwskiego, wpisanego do rejestru zabytków (nr rejestru 719)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113" w:hanging="0"/>
              <w:outlineLvl w:val="3"/>
              <w:rPr/>
            </w:pPr>
            <w:r>
              <w:rPr>
                <w:sz w:val="15"/>
              </w:rPr>
              <w:t xml:space="preserve">1. Realizacja zabudowy wymaga zastosowania architektury nawiązującej do skali i materiałów obiektów historycznych siedliska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113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>przy ul. Kościerskiej, ( wykluczone dachy płaskie 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113" w:hanging="0"/>
              <w:outlineLvl w:val="3"/>
              <w:rPr/>
            </w:pPr>
            <w:r>
              <w:rPr>
                <w:sz w:val="15"/>
              </w:rPr>
              <w:t xml:space="preserve">2. Wykonywanie inwestycji wymagających robót ziemnych należy poprzedzić szczegółowymi powierzchniowymi badaniami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113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>archeologicznymi i zapewnić nadzór archeologiczny nad wykonywanymi pracami.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1.</w:t>
            </w:r>
            <w:r>
              <w:rPr>
                <w:rFonts w:ascii="Arial" w:hAnsi="Arial"/>
                <w:sz w:val="16"/>
              </w:rPr>
              <w:t xml:space="preserve"> WARUNKI WYNIKAJĄCE Z OCHRONY ŚRODOWISKA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2"/>
              <w:rPr/>
            </w:pPr>
            <w:r>
              <w:rPr>
                <w:sz w:val="15"/>
              </w:rPr>
              <w:t>- etapowe odprowadzenie wód opadowych z powierzchni utwardzonych do wód powierzchniowych wymaga podczyszczenia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2.</w:t>
            </w:r>
            <w:r>
              <w:rPr>
                <w:rFonts w:ascii="Arial" w:hAnsi="Arial"/>
                <w:sz w:val="16"/>
              </w:rPr>
              <w:t xml:space="preserve"> OBSZARY    ZAGROŻEŃ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występują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3.</w:t>
            </w:r>
            <w:r>
              <w:rPr>
                <w:rFonts w:ascii="Arial" w:hAnsi="Arial"/>
                <w:sz w:val="16"/>
              </w:rPr>
              <w:t xml:space="preserve"> ZASADY UŻYTKOWANIA TYMCZASOWEGO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ustala się.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4.</w:t>
            </w:r>
            <w:r>
              <w:rPr>
                <w:rFonts w:ascii="Arial" w:hAnsi="Arial"/>
                <w:sz w:val="16"/>
              </w:rPr>
              <w:t xml:space="preserve"> STREFY ZORGANIZOWANEJ DZIAŁALNOŚCI INWESTYCYJNEJ, REWITALIZACJI, OBSZARY ZDEGRADOWANE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występują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5.</w:t>
            </w:r>
            <w:r>
              <w:rPr>
                <w:rFonts w:ascii="Arial" w:hAnsi="Arial"/>
                <w:sz w:val="16"/>
              </w:rPr>
              <w:t xml:space="preserve"> STAWKA PROCENTOWA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30%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6.</w:t>
            </w:r>
            <w:r>
              <w:rPr>
                <w:rFonts w:ascii="Arial" w:hAnsi="Arial"/>
                <w:sz w:val="16"/>
              </w:rPr>
              <w:t xml:space="preserve"> ZACHĘTY DLA INWESTORÓW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ustala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7</w:t>
            </w:r>
            <w:r>
              <w:rPr>
                <w:rFonts w:ascii="Arial" w:hAnsi="Arial"/>
                <w:sz w:val="16"/>
              </w:rPr>
              <w:t>. INNE ZAPISY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Nie występują 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b/>
          <w:b/>
          <w:sz w:val="15"/>
        </w:rPr>
      </w:pPr>
      <w:r>
        <w:rPr>
          <w:b/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b/>
          <w:b/>
          <w:sz w:val="15"/>
        </w:rPr>
      </w:pPr>
      <w:r>
        <w:rPr>
          <w:b/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b/>
          <w:b/>
          <w:sz w:val="15"/>
        </w:rPr>
      </w:pPr>
      <w:r>
        <w:rPr>
          <w:b/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b/>
          <w:b/>
          <w:sz w:val="15"/>
        </w:rPr>
      </w:pPr>
      <w:r>
        <w:rPr>
          <w:b/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/>
      </w:pPr>
      <w:r>
        <w:rPr>
          <w:b/>
          <w:sz w:val="15"/>
        </w:rPr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 NUMER TERENU </w:t>
      </w:r>
      <w:r>
        <w:rPr/>
        <w:t>002</w:t>
      </w:r>
      <w:r>
        <w:rPr>
          <w:sz w:val="15"/>
        </w:rPr>
        <w:t xml:space="preserve">                    2.      POWIERZCHNIA 2,42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 FUNKCJA LUB STREFA Z WYSZCZEGÓLNIENIEM FUNKCJI PREFEROWANEJ </w:t>
      </w:r>
    </w:p>
    <w:tbl>
      <w:tblPr>
        <w:tblW w:w="92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79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r. strefy              33</w:t>
            </w:r>
          </w:p>
        </w:tc>
        <w:tc>
          <w:tcPr>
            <w:tcW w:w="7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2"/>
              <w:rPr/>
            </w:pPr>
            <w:r>
              <w:rPr>
                <w:b w:val="false"/>
                <w:sz w:val="15"/>
              </w:rPr>
              <w:t>Usługi sportu, usługi gastronomii i kultury oraz funkcja mieszkaniowa ściśle związana z prowadzoną</w:t>
            </w:r>
          </w:p>
          <w:p>
            <w:pPr>
              <w:pStyle w:val="NormalIndent"/>
              <w:widowControl w:val="false"/>
              <w:tabs>
                <w:tab w:val="clear" w:pos="1191"/>
              </w:tabs>
              <w:bidi w:val="0"/>
              <w:spacing w:before="0" w:after="0"/>
              <w:ind w:left="-57" w:hanging="0"/>
              <w:rPr/>
            </w:pPr>
            <w:r>
              <w:rPr>
                <w:rFonts w:ascii="Arial" w:hAnsi="Arial"/>
                <w:sz w:val="16"/>
              </w:rPr>
              <w:t>działalnością gospodarczą</w:t>
            </w:r>
            <w:r>
              <w:rPr>
                <w:rFonts w:ascii="Arial" w:hAnsi="Arial"/>
                <w:sz w:val="19"/>
              </w:rPr>
              <w:t>.</w:t>
            </w:r>
          </w:p>
          <w:p>
            <w:pPr>
              <w:pStyle w:val="NormalIndent"/>
              <w:widowControl w:val="false"/>
              <w:tabs>
                <w:tab w:val="clear" w:pos="1191"/>
              </w:tabs>
              <w:bidi w:val="0"/>
              <w:spacing w:before="0" w:after="0"/>
              <w:ind w:left="-57" w:hanging="0"/>
              <w:rPr/>
            </w:pPr>
            <w:r>
              <w:rPr>
                <w:rFonts w:ascii="Arial" w:hAnsi="Arial"/>
                <w:sz w:val="15"/>
              </w:rPr>
              <w:t>Funkcja preferowana</w:t>
            </w:r>
            <w:r>
              <w:rPr>
                <w:rFonts w:ascii="Arial" w:hAnsi="Arial"/>
                <w:sz w:val="19"/>
              </w:rPr>
              <w:t>:</w:t>
            </w:r>
            <w:r>
              <w:rPr>
                <w:rFonts w:ascii="Arial" w:hAnsi="Arial"/>
                <w:sz w:val="15"/>
              </w:rPr>
              <w:t xml:space="preserve"> usługi sportu - pola golfowe, korty tenisowe, boisko sportowe, szkółka jeździecka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4.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FUNKCJE WYŁĄCZONE JAKO NIEPOŻĄDAN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Wszystkie funkcje usługowe poza wymienionymi powyżej.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5.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FUNKCJE ISTNIEJĄCE NIE MIESZCZĄCE SIĘ    W ZAKRESIE FUNKCJI DOPUSZCZALNYCH W STREFI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e przewiduje się</w:t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6.WARUNKI URBANISTYCZNE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intens. zabud. </w:t>
              <w:tab/>
              <w:t>- max 0,15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max. i min. wielk. podz. </w:t>
              <w:tab/>
              <w:t>- ewentualny podział po uwzględnieniu koncepcji zagospodarowania, spełniającej uwarunkowani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opuszcz. wys. zabud. </w:t>
              <w:tab/>
              <w:t xml:space="preserve">- dla obiektów usługowych i mieszkaniowych użytkownika terenu 8,0 m do kalenicy    (maksymalnie                                                           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ab/>
              <w:t xml:space="preserve">- dla obiektów gospodarczych i technicznych - 5 m do kalenicy /maksymalnie/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proc.pokr. działki zabud. </w:t>
              <w:tab/>
              <w:t>- maksymalnie 10%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linie zabudowy </w:t>
              <w:tab/>
              <w:t>- nie określa się, lokalizacja obiektów kubaturowych wzdłuż północnej granicy terenu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7. UDOGODNIENIA URBANISTYCZN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występują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8. PARKINGI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Organizacja miejsc postojowych dla potrzeb użytkownika w obrębie działki.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9.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ZASADY OBSŁUGI INFRASTRUKTURY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rogi </w:t>
              <w:tab/>
              <w:t xml:space="preserve">- </w:t>
              <w:tab/>
              <w:t>istniejąca ulica lokalna - ul. Kościerska, projektowana droga dojazdow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a </w:t>
              <w:tab/>
              <w:t xml:space="preserve">- </w:t>
              <w:tab/>
              <w:t xml:space="preserve">z miejskiej sieci wodociągowej (rurociąg </w:t>
            </w:r>
            <w:r>
              <w:rPr>
                <w:rFonts w:eastAsia="Symbol" w:cs="Symbol" w:ascii="Symbol" w:hAnsi="Symbol"/>
                <w:sz w:val="15"/>
              </w:rPr>
              <w:t>Æ</w:t>
            </w:r>
            <w:r>
              <w:rPr>
                <w:sz w:val="15"/>
              </w:rPr>
              <w:t xml:space="preserve"> 100 mm    w ul. Kościerskiej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elektryczność </w:t>
              <w:tab/>
              <w:t xml:space="preserve">- </w:t>
              <w:tab/>
              <w:t xml:space="preserve">projektowaną linię kablową 0,4 kV z istniejącej stacji transformatorowej 15/0,4 kV, T-1502 po j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przebudowie oraz z projektowanej stacji transformatorowej 15/0,4 kV T-1 - ul. Kościerska, ul. Spacerow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gaz </w:t>
              <w:tab/>
              <w:t xml:space="preserve">- </w:t>
              <w:tab/>
              <w:t>z miejscowego systemu gazu ziemnego (rurociąg w ul. Kościerskiej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ogrzewanie </w:t>
              <w:tab/>
              <w:t xml:space="preserve">- </w:t>
              <w:tab/>
              <w:t>z indywidualnych kotłowni    z wyłączeniem paliwa stałego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ścieki </w:t>
              <w:tab/>
              <w:t xml:space="preserve">- </w:t>
              <w:tab/>
              <w:t xml:space="preserve">miejski system kanalizacji sanitarnej (w ul. Kościerskiej)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y opadowe </w:t>
              <w:tab/>
              <w:t xml:space="preserve">- </w:t>
              <w:tab/>
              <w:t xml:space="preserve">teren wymagający odbudowania i odremontowania rowów melioracyjnych lub zastąpienia istniejącego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 </w:t>
            </w:r>
            <w:r>
              <w:rPr>
                <w:sz w:val="15"/>
              </w:rPr>
              <w:t>układu systemem drenażu w uzgodnieniu z gestorem miejskiej sieci kanalizacji deszczow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utylizacja odpadów stałych </w:t>
              <w:tab/>
              <w:t xml:space="preserve">- </w:t>
              <w:tab/>
              <w:t xml:space="preserve">wywóz na wysypisko miejskie 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0.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WARUNKI KONSERWATORSKI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Teren w strefie ochrony konserwatorski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fragment układu urbanistycznego Starej Oliwy i Zespołu Potoku Oliwskiego, wpisanego do rejestru zabytków (nr rejestru 719)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1. Realizacja zabudowy wymaga: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720" w:leader="none"/>
              </w:tabs>
              <w:bidi w:val="0"/>
              <w:spacing w:before="0" w:after="0"/>
              <w:ind w:left="227" w:right="113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zastosowania architektury nawiązującej do skali i materiałów obiektów historycznych siedliska przy ul. Kościerskiej 1,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720" w:leader="none"/>
              </w:tabs>
              <w:bidi w:val="0"/>
              <w:spacing w:before="0" w:after="0"/>
              <w:ind w:left="227" w:right="113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zastosowania dachów dwuspadowych lub mansardowych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284" w:leader="none"/>
                <w:tab w:val="left" w:pos="567" w:leader="none"/>
                <w:tab w:val="left" w:pos="720" w:leader="none"/>
              </w:tabs>
              <w:bidi w:val="0"/>
              <w:spacing w:before="0" w:after="0"/>
              <w:ind w:left="227" w:right="113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zachowania centralnej części terenu jako otwartego - strefy ekspozycji potoku i stawu.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2.Wykonywanie inwestycji wymagających robót ziemnych należy poprzedzić szczegółowymi powierzchniowymi badaniami archeologicznymi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</w:t>
            </w:r>
            <w:r>
              <w:rPr>
                <w:sz w:val="15"/>
              </w:rPr>
              <w:t xml:space="preserve">i zapewnić nadzór archeologiczny nad wykonywanymi pracami. 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1. WARUNKI WYNIKAJĄCE Z OCHRONY ŚRODOWISKA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170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    zachowanie okazów wartościowej zieleni przy wschodniej granicy terenu, rekompozycja szpaleru zieleni wysokiej,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170" w:hanging="0"/>
              <w:outlineLvl w:val="3"/>
              <w:rPr/>
            </w:pPr>
            <w:r>
              <w:rPr>
                <w:sz w:val="15"/>
              </w:rPr>
              <w:t>- odprowadzenie wód opadowych z powierzchni utwardzionych wymaga podczyszczeni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170" w:hanging="0"/>
              <w:outlineLvl w:val="3"/>
              <w:rPr/>
            </w:pPr>
            <w:r>
              <w:rPr>
                <w:sz w:val="15"/>
              </w:rPr>
              <w:t>- wykonywanie prac melioracyjnych z wykluczeniem elementów betonowych,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2.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OBSZARY    ZAGROŻEŃ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występują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3.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ZASADY UŻYTKOWANIA TYMCZASOWEGO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Sady, ogrody, grunty orne - bez prawa do zabudowy.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4.</w:t>
            </w:r>
            <w:r>
              <w:rPr>
                <w:rFonts w:ascii="Arial" w:hAnsi="Arial"/>
                <w:sz w:val="16"/>
              </w:rPr>
              <w:t xml:space="preserve"> STREFY ZORGANIZOWANEJ DZIAŁALNOŚCI INWESTYCYJNEJ, REWITALIZACJI, OBSZARY ZDEGRADOWAN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Strefa zorganizowanej działalności inwestycyjnej, konieczne scalenie gruntów i opracowanie koncepcji zagospodarowania, ustalającej ewentualne zasady podziału.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Teren częściowo zdegradowany, wymagający rewitalizacji.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5.</w:t>
            </w:r>
            <w:r>
              <w:rPr>
                <w:rFonts w:ascii="Arial" w:hAnsi="Arial"/>
                <w:sz w:val="16"/>
              </w:rPr>
              <w:t xml:space="preserve"> STAWKA PROCENTOWA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30%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6.</w:t>
            </w:r>
            <w:r>
              <w:rPr>
                <w:rFonts w:ascii="Arial" w:hAnsi="Arial"/>
                <w:sz w:val="16"/>
              </w:rPr>
              <w:t xml:space="preserve"> ZACHĘTY DLA INWESTORÓW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przewiduje się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7</w:t>
            </w:r>
            <w:r>
              <w:rPr>
                <w:rFonts w:ascii="Arial" w:hAnsi="Arial"/>
                <w:sz w:val="16"/>
              </w:rPr>
              <w:t>. INNE ZAPISY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nie występują.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/>
      </w:pPr>
      <w:r>
        <w:rPr>
          <w:b/>
          <w:sz w:val="15"/>
        </w:rPr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NUMER TERENU </w:t>
      </w:r>
      <w:r>
        <w:rPr/>
        <w:t xml:space="preserve">003                  2. </w:t>
      </w:r>
      <w:r>
        <w:rPr>
          <w:sz w:val="15"/>
        </w:rPr>
        <w:t xml:space="preserve">POWIERZCHNIA 0,46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FUNKCJA LUB STREFA Z WYSZCZEGÓLNIENIEM FUNKCJI PREFEROWANEJ </w:t>
      </w:r>
    </w:p>
    <w:tbl>
      <w:tblPr>
        <w:tblW w:w="92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79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r. strefy        31</w:t>
            </w:r>
          </w:p>
        </w:tc>
        <w:tc>
          <w:tcPr>
            <w:tcW w:w="7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6"/>
              </w:rPr>
              <w:t>Usługi gastronomii, handel detaliczny, pensjonat, adaptacja istniejącej zabudowy mieszkaniowej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4.</w:t>
            </w:r>
            <w:r>
              <w:rPr>
                <w:rFonts w:ascii="Arial" w:hAnsi="Arial"/>
                <w:sz w:val="16"/>
              </w:rPr>
              <w:t xml:space="preserve"> FUNKCJE WYŁĄCZONE JAKO NIEPOŻĄDAN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Wszystkie funkcje usługowe przewidziane w strefie poza    wyżej wymienionymi.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5.</w:t>
            </w:r>
            <w:r>
              <w:rPr>
                <w:rFonts w:ascii="Arial" w:hAnsi="Arial"/>
                <w:sz w:val="16"/>
              </w:rPr>
              <w:t xml:space="preserve"> FUNKCJE ISTNIEJĄCE NIE MIESZCZĄCE SIĘ    W ZAKRESIE FUNKCJI DOPUSZCZALNYCH W STREFI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    przewiduje się.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6.</w:t>
            </w:r>
            <w:r>
              <w:rPr>
                <w:rFonts w:ascii="Arial" w:hAnsi="Arial"/>
                <w:sz w:val="16"/>
              </w:rPr>
              <w:t xml:space="preserve"> WARUNKI URBANISTYCZN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intens. zabud. </w:t>
              <w:tab/>
              <w:t>- nie określa się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max. i min. wielk. podz. </w:t>
              <w:tab/>
              <w:t xml:space="preserve">- według rysunku planu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dopuszc.wys.zabud.</w:t>
              <w:tab/>
              <w:t xml:space="preserve">- dla nowych    i modernizowanych obiektów mieszkalnych i usługowych - 8 m do     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kalenicy /maksymalnie/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ab/>
              <w:t>- dla nowych obiektów gospodarczych i towarzyszących - 5 m do kalenicy /maksymalnie/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proc. pokr. działki zabud. </w:t>
              <w:tab/>
              <w:t>-    max.30%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linie zabudowy </w:t>
              <w:tab/>
              <w:t>- nie określa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7.</w:t>
            </w:r>
            <w:r>
              <w:rPr>
                <w:rFonts w:ascii="Arial" w:hAnsi="Arial"/>
                <w:sz w:val="16"/>
              </w:rPr>
              <w:t xml:space="preserve"> UDOGODNIENIA URBANISTYCZN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występują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8.</w:t>
            </w:r>
            <w:r>
              <w:rPr>
                <w:rFonts w:ascii="Arial" w:hAnsi="Arial"/>
                <w:sz w:val="16"/>
              </w:rPr>
              <w:t xml:space="preserve"> PARKINGI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lokalizacja miejsc postojowych dla obsługi użytkownika w granicach terenu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9.</w:t>
            </w:r>
            <w:r>
              <w:rPr>
                <w:rFonts w:ascii="Arial" w:hAnsi="Arial"/>
                <w:sz w:val="16"/>
              </w:rPr>
              <w:t xml:space="preserve"> ZASADY OBSŁUGI INFRASTRUKTURY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rogi </w:t>
              <w:tab/>
              <w:t xml:space="preserve">- </w:t>
              <w:tab/>
              <w:t>ulica lokalna - ul. Kościerska, projektowana droga dojazdow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a </w:t>
              <w:tab/>
              <w:t xml:space="preserve">- </w:t>
              <w:tab/>
              <w:t xml:space="preserve">z istniejącej sieci wodociągowej (rurociąg </w:t>
            </w:r>
            <w:r>
              <w:rPr>
                <w:rFonts w:eastAsia="Symbol" w:cs="Symbol" w:ascii="Symbol" w:hAnsi="Symbol"/>
                <w:sz w:val="15"/>
              </w:rPr>
              <w:t>Æ</w:t>
            </w:r>
            <w:r>
              <w:rPr>
                <w:sz w:val="15"/>
              </w:rPr>
              <w:t xml:space="preserve"> 100 mm w ul. Spacerowej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elektryczność </w:t>
              <w:tab/>
              <w:t xml:space="preserve">- </w:t>
              <w:tab/>
              <w:t xml:space="preserve">projektowana linia kablowa 0,4 kV z istniejącej stacji transformatorowej 15/0,4 kV T-1502 po j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przebudowie oraz z projektowanej stacji transformatorowej 15/0,4 kV, w ul. Kościerskiej, ul. Spacerow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gaz </w:t>
              <w:tab/>
              <w:t xml:space="preserve">- </w:t>
              <w:tab/>
              <w:t>z miejskiego systemu gazu ziemnego (rurociąg w ul. Kościerskiej i Spacerowej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ogrzewanie </w:t>
              <w:tab/>
              <w:t xml:space="preserve">- </w:t>
              <w:tab/>
              <w:t>z indywidualnych kotłowni opalanych gazem lub olejem opałowym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ścieki </w:t>
              <w:tab/>
              <w:t xml:space="preserve">- </w:t>
              <w:tab/>
              <w:t xml:space="preserve">miejska sieć kanalizacji sanitarnych w ul. Spacerow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wody opadowe                                                  -    etapowo - do wód powierzchniowych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- docelowo - do projektowanej kanalizacji deszczowej w ul. Spacerow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utylizacja odpadów stałych </w:t>
              <w:tab/>
              <w:t xml:space="preserve">- </w:t>
              <w:tab/>
              <w:t>wywóz na wysypisko miejskie</w:t>
              <w:tab/>
              <w:t xml:space="preserve">- </w:t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0.</w:t>
            </w:r>
            <w:r>
              <w:rPr>
                <w:rFonts w:ascii="Arial" w:hAnsi="Arial"/>
                <w:sz w:val="16"/>
              </w:rPr>
              <w:t xml:space="preserve"> WARUNKI KONSERWATORSKI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Teren w strefie ochrony konserwatorski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fragment układu urbanistycznego Starej Oliwy i Zespołu Potoku Oliwskiego, wpisanego do rejestru zabytków (nr rejestru 719). Uwarunkowania z zakresu ochrony i kształtowania środowiska kulturowego: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1. scalenie działki nr 139 i fragmentu działki 140,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2. zachowanie obiektów o wartości historycznej (zabudowy willowej dawnego dworku gminy Oliwa i dawnego obiektu stajni)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3. dopuszcza się lokalizację nowych obiektów usługowych na oryginalnym historycznym narysie (wg rysunku planu) oraz zastosowania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 xml:space="preserve">architektury nawiązującej do skali i używanych materiałów dawnych obiektów gospodarczych siedliska przy ul. Kościerskiej 1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4. realizację inwestycji wymagających robót ziemnych należy poprzedzić wykonaniem szczegółowych powierzchniowych badań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 xml:space="preserve">archeologicznych i zapewnić nadzór archeologiczny nad robotami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5. konieczna estetyzacja otoczenia i likwidacja substandardowej zabudowy gospodarczej, restylizacja budynku zlokalizowanego przy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>południowej granicy działki - zmiana kształtu i pokrycia dachu /wykluczony dach płaski/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1.</w:t>
            </w:r>
            <w:r>
              <w:rPr>
                <w:rFonts w:ascii="Arial" w:hAnsi="Arial"/>
                <w:sz w:val="16"/>
              </w:rPr>
              <w:t xml:space="preserve"> WARUNKI WYNIKAJĄCE Z OCHRONY ŚRODOWISKA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zachowanie wartościowej zieleni (okazu kasztanowca), wskazana rekonstrukcja szpaleru zieleni wzdłuż wschodniej granicy terenu,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odprowadzenie wód opadowych z powierzchni utwardzonych wymaga    podczyszczeni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OBSZARY    ZAGROŻEŃ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e występują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3.</w:t>
            </w:r>
            <w:r>
              <w:rPr>
                <w:rFonts w:ascii="Arial" w:hAnsi="Arial"/>
                <w:sz w:val="16"/>
              </w:rPr>
              <w:t xml:space="preserve"> UŻYTKOWANIE TYMCZASOW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e ustala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4.</w:t>
            </w:r>
            <w:r>
              <w:rPr>
                <w:rFonts w:ascii="Arial" w:hAnsi="Arial"/>
                <w:sz w:val="16"/>
              </w:rPr>
              <w:t xml:space="preserve"> STREFY ZORGANIZOWANEJ DZIAŁALNOŚCI INWESTYCYJNEJ, REWITALIZACJI, OBSZARY ZDEGRADOWAN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występują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5.</w:t>
            </w:r>
            <w:r>
              <w:rPr>
                <w:rFonts w:ascii="Arial" w:hAnsi="Arial"/>
                <w:sz w:val="16"/>
              </w:rPr>
              <w:t xml:space="preserve"> STAWKA PROCENTOWA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30%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6.</w:t>
            </w:r>
            <w:r>
              <w:rPr>
                <w:rFonts w:ascii="Arial" w:hAnsi="Arial"/>
                <w:sz w:val="16"/>
              </w:rPr>
              <w:t xml:space="preserve"> ZACHĘTY DLA INWESTORÓW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występują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7</w:t>
            </w:r>
            <w:r>
              <w:rPr>
                <w:rFonts w:ascii="Arial" w:hAnsi="Arial"/>
                <w:sz w:val="16"/>
              </w:rPr>
              <w:t>. INNE ZAPISY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występują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b w:val="false"/>
          <w:b w:val="false"/>
          <w:sz w:val="15"/>
        </w:rPr>
      </w:pPr>
      <w:r>
        <w:rPr>
          <w:b w:val="false"/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b w:val="false"/>
          <w:b w:val="false"/>
          <w:sz w:val="15"/>
        </w:rPr>
      </w:pPr>
      <w:r>
        <w:rPr>
          <w:b w:val="false"/>
          <w:sz w:val="15"/>
        </w:rPr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b w:val="false"/>
          <w:b w:val="false"/>
          <w:sz w:val="15"/>
        </w:rPr>
      </w:pPr>
      <w:r>
        <w:rPr>
          <w:b w:val="false"/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 </w:t>
      </w:r>
      <w:r>
        <w:rPr>
          <w:sz w:val="15"/>
        </w:rPr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NUMER TERENU </w:t>
      </w:r>
      <w:r>
        <w:rPr/>
        <w:t>004</w:t>
      </w:r>
      <w:r>
        <w:rPr>
          <w:sz w:val="15"/>
        </w:rPr>
        <w:t xml:space="preserve">                    2. POWIERZCHNIA 0,39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 FUNKCJA LUB STREFA Z WYSZCZEGÓLNIENIEM FUNKCJI PREFEROWANEJ </w:t>
      </w:r>
    </w:p>
    <w:tbl>
      <w:tblPr>
        <w:tblW w:w="92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79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r. strefy            33</w:t>
            </w:r>
          </w:p>
        </w:tc>
        <w:tc>
          <w:tcPr>
            <w:tcW w:w="7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Usługi gastronomii,pensjonat usługi, kultury, nauki i oświaty, funkcja mieszkaniowa związana z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prowadzoną działalnością gospodarczą</w:t>
            </w:r>
          </w:p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7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4.</w:t>
            </w:r>
            <w:r>
              <w:rPr>
                <w:rFonts w:ascii="Arial" w:hAnsi="Arial"/>
                <w:sz w:val="16"/>
              </w:rPr>
              <w:t xml:space="preserve"> FUNKCJE WYŁĄCZONE JAKO NIEPOŻĄDAN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Wszystkie funkcje usługowe, poza    wyżej wymienionymi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5.</w:t>
            </w:r>
            <w:r>
              <w:rPr>
                <w:rFonts w:ascii="Arial" w:hAnsi="Arial"/>
                <w:sz w:val="16"/>
              </w:rPr>
              <w:t xml:space="preserve"> FUNKCJE ISTNIEJĄCE NIE MIESZCZĄCE SIĘ    W ZAKRESIE FUNKCJI DOPUSZCZALNYCH W STREFI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przewiduje się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6.</w:t>
            </w:r>
            <w:r>
              <w:rPr>
                <w:rFonts w:ascii="Arial" w:hAnsi="Arial"/>
                <w:sz w:val="16"/>
              </w:rPr>
              <w:t xml:space="preserve"> WARUNKI URBANISTYCZN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intens. zabud. </w:t>
              <w:tab/>
              <w:t xml:space="preserve">- max 0,25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max. i min. wielk. podz. </w:t>
              <w:tab/>
              <w:t>- zakaz wewnętrznego podziału terenu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opuszcz. wys. zabud. </w:t>
              <w:tab/>
              <w:t>- dla obiektów mieszkalnych i usługowych użytkownika - 10 m. do kalenicy maksymalnie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ab/>
              <w:t xml:space="preserve">- dla obiektu wnętrzowej stacji transformatorowej - maksymalnie 4,5 m do kalenicy,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ab/>
              <w:t>- dla towarzyszącej zabudowy gospodarczej i socjalnej - 7 m do kalenicy /maksymalnie/,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proc. pokr. działki zabud. </w:t>
              <w:tab/>
              <w:t>- max 10 %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linie zabudowy </w:t>
              <w:tab/>
              <w:t>- nie określa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7.</w:t>
            </w:r>
            <w:r>
              <w:rPr>
                <w:rFonts w:ascii="Arial" w:hAnsi="Arial"/>
                <w:sz w:val="16"/>
              </w:rPr>
              <w:t xml:space="preserve"> UDOGODNIENIA URBANISTYCZN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przewiduje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8.</w:t>
            </w:r>
            <w:r>
              <w:rPr>
                <w:rFonts w:ascii="Arial" w:hAnsi="Arial"/>
                <w:sz w:val="16"/>
              </w:rPr>
              <w:t xml:space="preserve"> PARKINGI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Lokalizacja miejsc postojowych dla potrzeb użytkownika w obrębie terenu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9.</w:t>
            </w:r>
            <w:r>
              <w:rPr>
                <w:rFonts w:ascii="Arial" w:hAnsi="Arial"/>
                <w:sz w:val="16"/>
              </w:rPr>
              <w:t xml:space="preserve"> ZASADY OBSŁUGI INFRASTRUKTURY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rogi </w:t>
              <w:tab/>
              <w:t xml:space="preserve">- </w:t>
              <w:tab/>
              <w:t>projektowany ciąg pieszo jezdny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a </w:t>
              <w:tab/>
              <w:t xml:space="preserve">- </w:t>
              <w:tab/>
              <w:t>z miejskiej sieci wodociągowej (rurociąg 100 mm w ul. Spacerowej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elektryczność </w:t>
              <w:tab/>
              <w:t xml:space="preserve">- </w:t>
              <w:tab/>
              <w:t xml:space="preserve">projektowana linia kablowa 0,4 kV z projektowanej stacji transformatorowej 15/0,4 kV T-1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w ulicy Spacerow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gaz </w:t>
              <w:tab/>
              <w:t xml:space="preserve">- </w:t>
              <w:tab/>
              <w:t>z miejskiego systemu gazu ziemnego (rurociąg w ul. Spacerowej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ogrzewanie </w:t>
              <w:tab/>
              <w:t xml:space="preserve">- </w:t>
              <w:tab/>
              <w:t xml:space="preserve">przy pomocy indywidualnych kotłowni z wyłączeniem paliwa stałego. Preferowana budowa kotłowni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 xml:space="preserve">gazowych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ścieki </w:t>
              <w:tab/>
              <w:t xml:space="preserve">- </w:t>
              <w:tab/>
              <w:t xml:space="preserve">miejska sieć kanalizacji sanitarnej, kolektor </w:t>
            </w:r>
            <w:r>
              <w:rPr>
                <w:rFonts w:eastAsia="Symbol" w:cs="Symbol" w:ascii="Symbol" w:hAnsi="Symbol"/>
                <w:sz w:val="15"/>
              </w:rPr>
              <w:t>Æ</w:t>
            </w:r>
            <w:r>
              <w:rPr>
                <w:sz w:val="15"/>
              </w:rPr>
              <w:t xml:space="preserve"> 0,5 przebiegający przez teren działki usytuować należy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w    ciągu pieszo-jezdnym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y opadowe </w:t>
              <w:tab/>
              <w:t xml:space="preserve">- </w:t>
              <w:tab/>
              <w:t>etapowo - do wód powierzchniowych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 xml:space="preserve">-    docelowo - do projektowanej kanalizacji deszczowej w ul. Spacerow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utylizacja odpadów stałych </w:t>
              <w:tab/>
              <w:t xml:space="preserve">- </w:t>
              <w:tab/>
              <w:t xml:space="preserve">wywóz na wysypisko miejskie 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0.</w:t>
            </w:r>
            <w:r>
              <w:rPr>
                <w:rFonts w:ascii="Arial" w:hAnsi="Arial"/>
                <w:sz w:val="16"/>
              </w:rPr>
              <w:t xml:space="preserve"> WARUNKI KONSERWATORSKI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Teren w strefie ochrony konserwatorski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- fragment układu urbanistycznego Starej Oliwy i Zespołu Potoku Oliwskiego, wpisanego do rejestru zabytków (nr rejestru 719)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Uwarunkowania z zakresu ochrony i kształtowania środowiska kulturowego: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1. Realizacja zagospodarowania działki w oparciu o studium krajobrazowe nowej zabudowy w widoku z projektowanego ciągu nad Potokiem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>Oliwskim.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2. Realizacja obiektów kubaturowych przy zastosowaniu tradycyjnych materiałów, dachy dwuspadowe o nachyleniu 45</w:t>
            </w:r>
            <w:r>
              <w:rPr>
                <w:sz w:val="15"/>
                <w:vertAlign w:val="superscript"/>
              </w:rPr>
              <w:t>O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3. Realizacja wnętrzowej stacji transformatorowej przy zachowaniu następujących warunków: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170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dach czterospadowy kryty dachówką ceramiczną,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170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ściany z cegły nietynkowanej, konstrukcji szkieletowej (konstrukcja szkieletowa w kolorze ciemnobrązowym),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4. Wykonywanie inwestycji wymagających robót ziemnych należy poprzedzić szczegółowymi powierzchniowymi badaniami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>archeologicznymi i zapewnić nadzór archeologiczny nad wykonywanymi pracami.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1.</w:t>
            </w:r>
            <w:r>
              <w:rPr>
                <w:rFonts w:ascii="Arial" w:hAnsi="Arial"/>
                <w:sz w:val="16"/>
              </w:rPr>
              <w:t xml:space="preserve"> WARUNKI WYNIKAJĄCE Z OCHRONY ŚRODOWISKA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odprowadzenie wód opadowych z powierzchni utwardzonych wymaga      podczyszczeni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organizacje miejsc postojowych w otoczeniu zieleni towarzyszącej / gatunki rodzime /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2.</w:t>
            </w:r>
            <w:r>
              <w:rPr>
                <w:rFonts w:ascii="Arial" w:hAnsi="Arial"/>
                <w:sz w:val="16"/>
              </w:rPr>
              <w:t xml:space="preserve"> OBSZARY    ZAGROŻEŃ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występują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3.</w:t>
            </w:r>
            <w:r>
              <w:rPr>
                <w:rFonts w:ascii="Arial" w:hAnsi="Arial"/>
                <w:sz w:val="16"/>
              </w:rPr>
              <w:t xml:space="preserve"> ZASADY UŻYTKOWANIA TYMCZASOWEGO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ustala się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4.</w:t>
            </w:r>
            <w:r>
              <w:rPr>
                <w:rFonts w:ascii="Arial" w:hAnsi="Arial"/>
                <w:sz w:val="16"/>
              </w:rPr>
              <w:t xml:space="preserve"> STREFY ZORGANIZOWANEJ DZIAŁALNOŚCI INWESTYCYJNEJ, REWITALIZACJI, OBSZARY ZDEGRADOWANE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przewiduje się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5.</w:t>
            </w:r>
            <w:r>
              <w:rPr>
                <w:rFonts w:ascii="Arial" w:hAnsi="Arial"/>
                <w:sz w:val="16"/>
              </w:rPr>
              <w:t xml:space="preserve"> STAWKA PROCENTOWA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określa się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6.</w:t>
            </w:r>
            <w:r>
              <w:rPr>
                <w:rFonts w:ascii="Arial" w:hAnsi="Arial"/>
                <w:sz w:val="16"/>
              </w:rPr>
              <w:t xml:space="preserve"> ZACHĘTY DLA INWESTORÓW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przewiduje się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7</w:t>
            </w:r>
            <w:r>
              <w:rPr>
                <w:rFonts w:ascii="Arial" w:hAnsi="Arial"/>
                <w:sz w:val="16"/>
              </w:rPr>
              <w:t>. INNE ZAPISY</w:t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budowa wnętrzowej stacji transformatorowej 15/0,4 kV T-1.</w:t>
            </w:r>
          </w:p>
        </w:tc>
      </w:tr>
    </w:tbl>
    <w:p>
      <w:pPr>
        <w:pStyle w:val="NormalIndent"/>
        <w:widowControl w:val="false"/>
        <w:bidi w:val="0"/>
        <w:spacing w:lineRule="atLeast" w:line="360"/>
        <w:ind w:firstLine="720"/>
        <w:rPr>
          <w:rFonts w:ascii="Arial" w:hAnsi="Arial"/>
          <w:sz w:val="15"/>
        </w:rPr>
      </w:pPr>
      <w:r>
        <w:rPr>
          <w:rFonts w:ascii="Arial" w:hAnsi="Arial"/>
          <w:sz w:val="15"/>
        </w:rPr>
      </w:r>
    </w:p>
    <w:p>
      <w:pPr>
        <w:pStyle w:val="NormalIndent"/>
        <w:bidi w:val="0"/>
        <w:spacing w:lineRule="atLeast" w:line="360"/>
        <w:ind w:firstLine="720"/>
        <w:rPr>
          <w:rFonts w:ascii="Arial" w:hAnsi="Arial"/>
          <w:sz w:val="15"/>
        </w:rPr>
      </w:pPr>
      <w:r>
        <w:rPr>
          <w:rFonts w:ascii="Arial" w:hAnsi="Arial"/>
          <w:sz w:val="15"/>
        </w:rPr>
      </w:r>
    </w:p>
    <w:p>
      <w:pPr>
        <w:pStyle w:val="NormalIndent"/>
        <w:bidi w:val="0"/>
        <w:spacing w:lineRule="atLeast" w:line="360"/>
        <w:ind w:firstLine="720"/>
        <w:rPr>
          <w:rFonts w:ascii="Arial" w:hAnsi="Arial"/>
          <w:sz w:val="15"/>
        </w:rPr>
      </w:pPr>
      <w:r>
        <w:rPr>
          <w:rFonts w:ascii="Arial" w:hAnsi="Arial"/>
          <w:sz w:val="15"/>
        </w:rPr>
      </w:r>
    </w:p>
    <w:p>
      <w:pPr>
        <w:pStyle w:val="Normal"/>
        <w:bidi w:val="0"/>
        <w:ind w:left="-57" w:hanging="0"/>
        <w:jc w:val="left"/>
        <w:rPr/>
      </w:pPr>
      <w:r>
        <w:rPr>
          <w:b/>
          <w:sz w:val="16"/>
        </w:rPr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NUMER TERENU </w:t>
      </w:r>
      <w:r>
        <w:rPr/>
        <w:t>005</w:t>
      </w:r>
      <w:r>
        <w:rPr>
          <w:sz w:val="15"/>
        </w:rPr>
        <w:t xml:space="preserve">                    2. POWIERZCHNIA 0,54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 FUNKCJA LUB STREFA Z WYSZCZEGÓLNIENIEM FUNKCJI PREFEROWANEJ </w:t>
      </w:r>
    </w:p>
    <w:tbl>
      <w:tblPr>
        <w:tblW w:w="1065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73"/>
        <w:gridCol w:w="1440"/>
      </w:tblGrid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r. strefy        33</w:t>
            </w:r>
          </w:p>
        </w:tc>
        <w:tc>
          <w:tcPr>
            <w:tcW w:w="9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Usługi gastronomii, turystyki, kultury, sportu, nauki,    parking, funkcja mieszkaniowa integralnie związan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z prowadzoną działalnością gospodarczą                                                                  </w:t>
            </w:r>
          </w:p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4.</w:t>
            </w:r>
            <w:r>
              <w:rPr>
                <w:rFonts w:ascii="Arial" w:hAnsi="Arial"/>
                <w:sz w:val="16"/>
              </w:rPr>
              <w:t xml:space="preserve"> FUNKCJE WYŁĄCZONE JAKO NIEPOŻĄD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szystkie funkcje dopuszczalne w strefie poza wymienionymi powyżej. 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5.</w:t>
            </w:r>
            <w:r>
              <w:rPr>
                <w:rFonts w:ascii="Arial" w:hAnsi="Arial"/>
                <w:sz w:val="16"/>
              </w:rPr>
              <w:t xml:space="preserve"> FUNKCJE ISTNIEJĄCE NIE MIESZCZĄCE SIĘ    W ZAKRESIE FUNKCJI DOPUSZCZALNYCH W STREF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    przewiduje się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6.</w:t>
            </w:r>
            <w:r>
              <w:rPr>
                <w:rFonts w:ascii="Arial" w:hAnsi="Arial"/>
                <w:sz w:val="16"/>
              </w:rPr>
              <w:t xml:space="preserve"> WARUNKI URBANISTY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intens. zabud. </w:t>
              <w:tab/>
              <w:t xml:space="preserve">- max. 0,26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max. i min. wielk. podz. </w:t>
              <w:tab/>
              <w:t>- ewentualny podział terenu po uwzględnieniu koncepcji zagospodarowania, uwzględniając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uwarunkowani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opuszcz. wys. zabud. </w:t>
              <w:tab/>
              <w:t>- dla obiektów usługowych i mieszkalnych użytkownika terenu - 10 m. do kalenicy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ab/>
              <w:t xml:space="preserve">- dla obiektów gospodarczych i socjalnych - 7 m do kalenicy,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proc. pokr. działki zabud. </w:t>
              <w:tab/>
              <w:t>- max.10%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linie zabudowy </w:t>
              <w:tab/>
              <w:t>- nie określa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7.</w:t>
            </w:r>
            <w:r>
              <w:rPr>
                <w:rFonts w:ascii="Arial" w:hAnsi="Arial"/>
                <w:sz w:val="16"/>
              </w:rPr>
              <w:t xml:space="preserve"> UDOGODNIENIA URBANISTY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e występuj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8.</w:t>
            </w:r>
            <w:r>
              <w:rPr>
                <w:rFonts w:ascii="Arial" w:hAnsi="Arial"/>
                <w:sz w:val="16"/>
              </w:rPr>
              <w:t xml:space="preserve"> PARKING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- konieczność realizacji miejsc parkingowych dla potrzeb użytkowania w obrębie działki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- możliwość przeznaczenia części terenu na parking ogólnodostępny z usługą gastronomi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9.</w:t>
            </w:r>
            <w:r>
              <w:rPr>
                <w:rFonts w:ascii="Arial" w:hAnsi="Arial"/>
                <w:sz w:val="16"/>
              </w:rPr>
              <w:t xml:space="preserve"> ZASADY OBSŁUGI INFRASTRUK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rogi </w:t>
              <w:tab/>
              <w:t xml:space="preserve">- </w:t>
              <w:tab/>
              <w:t>istniejąca ul. Spacerowa - klasa zbiorcz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a </w:t>
              <w:tab/>
              <w:t xml:space="preserve">- </w:t>
              <w:tab/>
              <w:t>z miejskiej sieci wodociągowej (rurociąg 100 mm w ul. Spacerowej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elektryczność </w:t>
              <w:tab/>
              <w:t xml:space="preserve">- </w:t>
              <w:tab/>
              <w:t>z istniejącej linii napowietrzno-kablowej 0,4 kV i projektowanej linii kablowej 0,4 kV w ul. Spacerow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gaz</w:t>
              <w:tab/>
              <w:t xml:space="preserve"> - z miejskiego systemu gazu ziemnego (rurociąg w ulicy Spacerowej    przebiega północnym skrajem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działki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ogrzewanie </w:t>
              <w:tab/>
              <w:t xml:space="preserve">- </w:t>
              <w:tab/>
              <w:t xml:space="preserve">przy pomocy indywidualnych kotłowni z wyłączeniem paliwa stałego. Preferowana budowa kotłowni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 xml:space="preserve">zasilanych gazem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ścieki </w:t>
              <w:tab/>
              <w:t xml:space="preserve">- </w:t>
              <w:tab/>
              <w:t>miejska sieć kanalizacji sanitarnej, (</w:t>
            </w:r>
            <w:r>
              <w:rPr>
                <w:rFonts w:eastAsia="Symbol" w:cs="Symbol" w:ascii="Symbol" w:hAnsi="Symbol"/>
                <w:sz w:val="15"/>
              </w:rPr>
              <w:t>Æ</w:t>
            </w:r>
            <w:r>
              <w:rPr>
                <w:sz w:val="15"/>
              </w:rPr>
              <w:t xml:space="preserve"> 0,5 przebiega południowym skrajem działki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y opadowe </w:t>
              <w:tab/>
              <w:t>docelowo: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- do kanalizacji w ul. Spacerow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etapowo: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- do potoku lub stawu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utylizacja odpadów stałych </w:t>
              <w:tab/>
              <w:t xml:space="preserve">- </w:t>
              <w:tab/>
              <w:t xml:space="preserve">wywóz na wysypisko miejskie 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0.</w:t>
            </w:r>
            <w:r>
              <w:rPr>
                <w:rFonts w:ascii="Arial" w:hAnsi="Arial"/>
                <w:sz w:val="16"/>
              </w:rPr>
              <w:t xml:space="preserve"> WARUNKI KONSERWATORSK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Teren w strefie ochrony konserwatorski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fragment układu urbanistycznego Starej Oliwy i Zespołu Potoku Oliwskiego wpisanego do rejestru zabytków / nr rej 719 /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</w:t>
            </w:r>
            <w:r>
              <w:rPr>
                <w:sz w:val="15"/>
              </w:rPr>
              <w:t>Wykonywanie prac ziemnych powinno zostać poprzedzone szczegółowymi powierzchniowymi badaniami archeologicznymi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</w:t>
            </w:r>
            <w:r>
              <w:rPr>
                <w:sz w:val="15"/>
              </w:rPr>
              <w:t xml:space="preserve">Należy          również      zapewnić nadzór archeologiczny nad wykonywaniem tych prac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Realizacja obiektów kubaturowych przy zastosowaniu tradycyjnych materiałów i na podstawie architektury nieistniejącego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</w:t>
            </w:r>
            <w:r>
              <w:rPr>
                <w:sz w:val="15"/>
              </w:rPr>
              <w:t>hotelu "Karlshof.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Realizacja zagospodarowania terenu w oparciu o studium krajobrazowe nowej zabudowy z projektowanego ciągu    rekreacyjnego przy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</w:t>
            </w:r>
            <w:r>
              <w:rPr>
                <w:sz w:val="15"/>
              </w:rPr>
              <w:t>potoku Oliwskim.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1.</w:t>
            </w:r>
            <w:r>
              <w:rPr>
                <w:rFonts w:ascii="Arial" w:hAnsi="Arial"/>
                <w:sz w:val="16"/>
              </w:rPr>
              <w:t xml:space="preserve"> WARUNKI WYNIKAJĄCE Z OCHRONY ŚRODOWISK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odprowadzenie wód opadowych z powierzchni utwardzonych wymaga ich uprzedniego podczyszczeni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realizacja zieleni towarzyszącej zabudowie przy zachowaniu gatunków rodzimych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2.</w:t>
            </w:r>
            <w:r>
              <w:rPr>
                <w:rFonts w:ascii="Arial" w:hAnsi="Arial"/>
                <w:sz w:val="16"/>
              </w:rPr>
              <w:t xml:space="preserve"> STREFY    ZAGROŻE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występują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3.</w:t>
            </w:r>
            <w:r>
              <w:rPr>
                <w:rFonts w:ascii="Arial" w:hAnsi="Arial"/>
                <w:sz w:val="16"/>
              </w:rPr>
              <w:t xml:space="preserve"> UŻYTKOWANIE TYMCZAS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ustala się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4.</w:t>
            </w:r>
            <w:r>
              <w:rPr>
                <w:rFonts w:ascii="Arial" w:hAnsi="Arial"/>
                <w:sz w:val="16"/>
              </w:rPr>
              <w:t xml:space="preserve"> STREFY ZORGANIZOWANEJ DZIAŁALNOŚCI INWESTYCYJNEJ, REWITALIZACJI, OBSZARY ZDEGRADOW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Strefa zorganizowanej działalności inwestycyjnej.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5.</w:t>
            </w:r>
            <w:r>
              <w:rPr>
                <w:rFonts w:ascii="Arial" w:hAnsi="Arial"/>
                <w:sz w:val="16"/>
              </w:rPr>
              <w:t xml:space="preserve"> STAWKA PROCENTO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30%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6.</w:t>
            </w:r>
            <w:r>
              <w:rPr>
                <w:rFonts w:ascii="Arial" w:hAnsi="Arial"/>
                <w:sz w:val="16"/>
              </w:rPr>
              <w:t xml:space="preserve"> ZACHĘTY DLA INWESTORÓ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przewiduje się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7</w:t>
            </w:r>
            <w:r>
              <w:rPr>
                <w:rFonts w:ascii="Arial" w:hAnsi="Arial"/>
                <w:sz w:val="16"/>
              </w:rPr>
              <w:t>. INNE ZAPIS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tabs>
                <w:tab w:val="clear" w:pos="1191"/>
              </w:tabs>
              <w:bidi w:val="0"/>
              <w:spacing w:before="0" w:after="0"/>
              <w:ind w:left="-57" w:hanging="0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Teren wymaga opracowania koncepcji zagospodarowania. W koncepcji tej powinny zostaæ uwzglêdnione ewentualne zasady</w:t>
            </w:r>
          </w:p>
          <w:p>
            <w:pPr>
              <w:pStyle w:val="NormalIndent"/>
              <w:widowControl w:val="false"/>
              <w:tabs>
                <w:tab w:val="clear" w:pos="1191"/>
              </w:tabs>
              <w:bidi w:val="0"/>
              <w:spacing w:before="0" w:after="0"/>
              <w:ind w:left="-57" w:hanging="0"/>
              <w:rPr/>
            </w:pPr>
            <w:r>
              <w:rPr>
                <w:sz w:val="15"/>
              </w:rPr>
              <w:t xml:space="preserve">      </w:t>
            </w:r>
            <w:r>
              <w:rPr>
                <w:sz w:val="15"/>
              </w:rPr>
              <w:t>podzia³u</w:t>
            </w:r>
            <w:r>
              <w:rPr>
                <w:rFonts w:ascii="Arial" w:hAnsi="Arial"/>
                <w:sz w:val="15"/>
              </w:rPr>
              <w:t xml:space="preserve"> </w:t>
            </w:r>
          </w:p>
          <w:p>
            <w:pPr>
              <w:pStyle w:val="NormalIndent"/>
              <w:widowControl w:val="false"/>
              <w:tabs>
                <w:tab w:val="clear" w:pos="1191"/>
              </w:tabs>
              <w:bidi w:val="0"/>
              <w:spacing w:before="0" w:after="0"/>
              <w:ind w:left="-57" w:hanging="0"/>
              <w:rPr/>
            </w:pPr>
            <w:r>
              <w:rPr>
                <w:rFonts w:ascii="Arial" w:hAnsi="Arial"/>
                <w:sz w:val="15"/>
              </w:rPr>
              <w:t>- Dopuszcza się lokalizację wydzielonego parkingu z sanitariatem i obiektem socjalnym. Na terenie parkingu wyklucza się</w:t>
            </w:r>
          </w:p>
          <w:p>
            <w:pPr>
              <w:pStyle w:val="NormalIndent"/>
              <w:widowControl w:val="false"/>
              <w:tabs>
                <w:tab w:val="clear" w:pos="1191"/>
              </w:tabs>
              <w:bidi w:val="0"/>
              <w:spacing w:before="0" w:after="0"/>
              <w:ind w:left="-57" w:hanging="0"/>
              <w:rPr/>
            </w:pPr>
            <w:r>
              <w:rPr>
                <w:rFonts w:ascii="Arial" w:hAnsi="Arial"/>
                <w:sz w:val="15"/>
              </w:rPr>
              <w:t xml:space="preserve">    </w:t>
            </w:r>
            <w:r>
              <w:rPr>
                <w:rFonts w:ascii="Arial" w:hAnsi="Arial"/>
                <w:sz w:val="15"/>
              </w:rPr>
              <w:t>lokalizację innych funkcji związanych z obsługą komunikacji.</w:t>
            </w:r>
          </w:p>
        </w:tc>
        <w:tc>
          <w:tcPr>
            <w:tcW w:w="1440" w:type="dxa"/>
            <w:tcBorders/>
          </w:tcPr>
          <w:p>
            <w:pPr>
              <w:pStyle w:val="NormalIndent"/>
              <w:widowControl w:val="false"/>
              <w:tabs>
                <w:tab w:val="clear" w:pos="1191"/>
              </w:tabs>
              <w:bidi w:val="0"/>
              <w:spacing w:before="0" w:after="0"/>
              <w:ind w:hanging="0"/>
              <w:rPr>
                <w:rFonts w:ascii="Times New Roman" w:hAnsi="Times New Roman"/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Heading3"/>
        <w:widowControl w:val="false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b w:val="false"/>
          <w:b w:val="false"/>
          <w:sz w:val="15"/>
        </w:rPr>
      </w:pPr>
      <w:r>
        <w:rPr>
          <w:b w:val="false"/>
          <w:sz w:val="15"/>
        </w:rPr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  <w:b/>
          <w:b/>
          <w:sz w:val="15"/>
        </w:rPr>
      </w:pPr>
      <w:r>
        <w:rPr>
          <w:b/>
          <w:sz w:val="15"/>
        </w:rPr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/>
      </w:pPr>
      <w:r>
        <w:rPr>
          <w:b/>
          <w:sz w:val="15"/>
        </w:rPr>
        <w:t>KARTA TERENU DO MIEJSCOWEGO PLANU ZAGOSPODAROWANIA PRZESTRZENNEGO NR 0210</w:t>
      </w:r>
    </w:p>
    <w:p>
      <w:pPr>
        <w:pStyle w:val="NormalIndent"/>
        <w:bidi w:val="0"/>
        <w:spacing w:before="0" w:after="0"/>
        <w:ind w:left="-57" w:hanging="0"/>
        <w:rPr/>
      </w:pPr>
      <w:r>
        <w:rPr>
          <w:b/>
          <w:sz w:val="15"/>
        </w:rPr>
        <w:t xml:space="preserve">1. NUMER TERENU </w:t>
      </w:r>
      <w:r>
        <w:rPr>
          <w:b/>
          <w:sz w:val="16"/>
        </w:rPr>
        <w:t>006</w:t>
      </w:r>
      <w:r>
        <w:rPr>
          <w:b/>
          <w:sz w:val="23"/>
        </w:rPr>
        <w:t>              2.</w:t>
      </w:r>
      <w:r>
        <w:rPr>
          <w:b/>
          <w:sz w:val="15"/>
        </w:rPr>
        <w:t>POWIERZCHNIA 0,14 ha</w:t>
      </w:r>
    </w:p>
    <w:p>
      <w:pPr>
        <w:pStyle w:val="NormalIndent"/>
        <w:bidi w:val="0"/>
        <w:spacing w:before="0" w:after="0"/>
        <w:ind w:left="-57" w:hanging="0"/>
        <w:rPr/>
      </w:pPr>
      <w:r>
        <w:rPr>
          <w:b/>
          <w:sz w:val="15"/>
        </w:rPr>
        <w:t>3. FUNKCJA LUB STREFA Z WYSZCZEGÓLNIENIEM FUNKCJI PREFEROWANEJ</w:t>
      </w:r>
      <w:r>
        <w:rPr>
          <w:b/>
          <w:sz w:val="17"/>
        </w:rPr>
        <w:t xml:space="preserve"> </w:t>
      </w:r>
    </w:p>
    <w:tbl>
      <w:tblPr>
        <w:tblW w:w="1065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73"/>
        <w:gridCol w:w="1440"/>
      </w:tblGrid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r. strefy            52</w:t>
            </w:r>
          </w:p>
        </w:tc>
        <w:tc>
          <w:tcPr>
            <w:tcW w:w="9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7"/>
              </w:rPr>
              <w:t>Projektowana podczyszczalnia wód opadowych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90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4.</w:t>
            </w:r>
            <w:r>
              <w:rPr>
                <w:rFonts w:ascii="Arial" w:hAnsi="Arial"/>
                <w:sz w:val="16"/>
              </w:rPr>
              <w:t xml:space="preserve"> FUNKCJE WYŁĄCZONE JAKO NIEPOŻĄD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Wszystkie inne funkcje wydzielone.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5.</w:t>
            </w:r>
            <w:r>
              <w:rPr>
                <w:rFonts w:ascii="Arial" w:hAnsi="Arial"/>
                <w:sz w:val="16"/>
              </w:rPr>
              <w:t xml:space="preserve"> FUNKCJE ISTNIEJĄCE NIE MIESZCZĄCE SIĘ    W ZAKRESIE FUNKCJI DOPUSZCZALNYCH W STREF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przewiduje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6.</w:t>
            </w:r>
            <w:r>
              <w:rPr>
                <w:rFonts w:ascii="Arial" w:hAnsi="Arial"/>
                <w:sz w:val="16"/>
              </w:rPr>
              <w:t xml:space="preserve"> WARUNKI URBANISTY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intens. zabud. </w:t>
              <w:tab/>
              <w:t>                - kubatura wymagana potrzebami technicznymi podczyszczalni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max. i min. wielk. podz.                                                    - zakaz wewnętrznego podziału terenu</w:t>
              <w:tab/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dopuszcz. wys. zabud.                                                      - nie określa się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proc. pokr. działki zabud.                                                - nie określa się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linie zabudowy                                                                                - nie określa się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7.</w:t>
            </w:r>
            <w:r>
              <w:rPr>
                <w:rFonts w:ascii="Arial" w:hAnsi="Arial"/>
                <w:sz w:val="16"/>
              </w:rPr>
              <w:t xml:space="preserve"> UDOGODNIENIA URBANISTY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występują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8.</w:t>
            </w:r>
            <w:r>
              <w:rPr>
                <w:rFonts w:ascii="Arial" w:hAnsi="Arial"/>
                <w:sz w:val="16"/>
              </w:rPr>
              <w:t xml:space="preserve"> PARKING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przewiduje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9.</w:t>
            </w:r>
            <w:r>
              <w:rPr>
                <w:rFonts w:ascii="Arial" w:hAnsi="Arial"/>
                <w:sz w:val="16"/>
              </w:rPr>
              <w:t xml:space="preserve"> ZASADY OBSŁUGI INFRASTRUK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rogi </w:t>
              <w:tab/>
              <w:t xml:space="preserve">- </w:t>
              <w:tab/>
              <w:t>ulica zbiorcza - ul. Spacerow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a </w:t>
              <w:tab/>
              <w:t xml:space="preserve">- </w:t>
              <w:tab/>
              <w:t xml:space="preserve">istniejący wodociąg miejski </w:t>
            </w:r>
            <w:r>
              <w:rPr>
                <w:rFonts w:eastAsia="Symbol" w:cs="Symbol" w:ascii="Symbol" w:hAnsi="Symbol"/>
                <w:sz w:val="15"/>
              </w:rPr>
              <w:t>Æ</w:t>
            </w:r>
            <w:r>
              <w:rPr>
                <w:sz w:val="15"/>
              </w:rPr>
              <w:t xml:space="preserve"> 100 mm w ul. Spacerow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elektryczność </w:t>
              <w:tab/>
              <w:t xml:space="preserve">- </w:t>
              <w:tab/>
              <w:t>z istniejącej linii napowietrzno-kablowej i projektowanej linii kablowej 0,4 kV w ul. Spacerow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gaz </w:t>
              <w:tab/>
              <w:t xml:space="preserve">- </w:t>
              <w:tab/>
              <w:t>gazociągi średniego i niskiego ciśnienia przebiegające północnym skrajem działki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ogrzewanie </w:t>
              <w:tab/>
              <w:t xml:space="preserve">- </w:t>
              <w:tab/>
              <w:t xml:space="preserve">kotłownia lokalna z wyłączeniem paliwa stałego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ścieki                                                                            -      zachowanie kanału sanitarnego </w:t>
            </w:r>
            <w:r>
              <w:rPr>
                <w:rFonts w:eastAsia="Symbol" w:cs="Symbol" w:ascii="Symbol" w:hAnsi="Symbol"/>
                <w:sz w:val="15"/>
              </w:rPr>
              <w:t>Æ</w:t>
            </w:r>
            <w:r>
              <w:rPr>
                <w:sz w:val="15"/>
              </w:rPr>
              <w:t xml:space="preserve"> 0,5 m, biegnącego przez teren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y opadowe </w:t>
              <w:tab/>
              <w:t xml:space="preserve">- </w:t>
              <w:tab/>
              <w:t xml:space="preserve">teren projektowanej podczyszczalni wód opadowych z ulic: Spacerowej i Kwietnej - separator i piaskownik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utylizacja odpadów stałych </w:t>
              <w:tab/>
              <w:t xml:space="preserve">- </w:t>
              <w:tab/>
              <w:t>nie występują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0.</w:t>
            </w:r>
            <w:r>
              <w:rPr>
                <w:rFonts w:ascii="Arial" w:hAnsi="Arial"/>
                <w:sz w:val="16"/>
              </w:rPr>
              <w:t xml:space="preserve"> WARUNKI KONSERWATORSK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Teren strefy ochrony konserwatorskiej - fragment układu urbanistycznego Starej Oliwy i Zespołu Potoku Oliwskiego, wpisanego do rejestru zabytków (nr rejestru 719)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Obiekt kubaturowy nie powinien być eksponowany w krajobrazie. 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1.</w:t>
            </w:r>
            <w:r>
              <w:rPr>
                <w:rFonts w:ascii="Arial" w:hAnsi="Arial"/>
                <w:sz w:val="16"/>
              </w:rPr>
              <w:t xml:space="preserve"> WARUNKI WYNIKAJĄCE Z OCHRONY ŚRODOWISK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otoczenie    obiektu kubaturowego zielenią towarzyszącą z zastosowaniem gatunków rodzinnych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2.</w:t>
            </w:r>
            <w:r>
              <w:rPr>
                <w:rFonts w:ascii="Arial" w:hAnsi="Arial"/>
                <w:sz w:val="16"/>
              </w:rPr>
              <w:t xml:space="preserve"> STREFY    ZAGROŻE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nie występują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3.</w:t>
            </w:r>
            <w:r>
              <w:rPr>
                <w:rFonts w:ascii="Arial" w:hAnsi="Arial"/>
                <w:sz w:val="16"/>
              </w:rPr>
              <w:t xml:space="preserve"> UŻYTKOWANIE TYMCZAS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ustala się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4.</w:t>
            </w:r>
            <w:r>
              <w:rPr>
                <w:rFonts w:ascii="Arial" w:hAnsi="Arial"/>
                <w:sz w:val="16"/>
              </w:rPr>
              <w:t xml:space="preserve"> STREFY ZORGANIZOWANEJ DZIAŁALNOŚCI INWESTYCYJNEJ, REWITALIZACJI, OBSZARY ZDEGRADOW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występują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5.</w:t>
            </w:r>
            <w:r>
              <w:rPr>
                <w:rFonts w:ascii="Arial" w:hAnsi="Arial"/>
                <w:sz w:val="16"/>
              </w:rPr>
              <w:t xml:space="preserve"> STAWKA PROCENTO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określa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6.</w:t>
            </w:r>
            <w:r>
              <w:rPr>
                <w:rFonts w:ascii="Arial" w:hAnsi="Arial"/>
                <w:sz w:val="16"/>
              </w:rPr>
              <w:t xml:space="preserve"> ZACHĘTY DLA INWESTORÓ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przewiduje się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7</w:t>
            </w:r>
            <w:r>
              <w:rPr>
                <w:rFonts w:ascii="Arial" w:hAnsi="Arial"/>
                <w:sz w:val="16"/>
              </w:rPr>
              <w:t>. INNE ZAPIS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Projekt podczyszczalni i sposób odprowadzenia wód po podczyszczeniu należy uzgodnić z Wydziałem Ochrony Środowiska Urzędu Wojewódzkiego w Gdańsku i    gestorem miejskiej sieci kanalizacji deszczowej..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Teren przeznaczony na funkcję publiczną.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</w:tbl>
    <w:p>
      <w:pPr>
        <w:pStyle w:val="Normal"/>
        <w:widowControl w:val="false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  <w:b/>
          <w:b/>
          <w:sz w:val="15"/>
        </w:rPr>
      </w:pPr>
      <w:r>
        <w:rPr>
          <w:b/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b w:val="false"/>
          <w:sz w:val="17"/>
        </w:rPr>
        <w:t xml:space="preserve">                         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b/>
          <w:b/>
          <w:sz w:val="15"/>
        </w:rPr>
      </w:pPr>
      <w:r>
        <w:rPr>
          <w:b/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/>
      </w:pPr>
      <w:r>
        <w:rPr>
          <w:b/>
          <w:sz w:val="15"/>
        </w:rPr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 NUMER TERENU </w:t>
      </w:r>
      <w:r>
        <w:rPr/>
        <w:t>007</w:t>
      </w:r>
      <w:r>
        <w:rPr>
          <w:sz w:val="15"/>
        </w:rPr>
        <w:t xml:space="preserve">                            2. POWIERZCHNIA 7,0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 FUNKCJA LUB STREFA Z WYSZCZEGÓLNIENIEM FUNKCJI PREFEROWANEJ </w:t>
      </w:r>
    </w:p>
    <w:tbl>
      <w:tblPr>
        <w:tblW w:w="1065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73"/>
        <w:gridCol w:w="1440"/>
      </w:tblGrid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r. strefy          62</w:t>
            </w:r>
          </w:p>
        </w:tc>
        <w:tc>
          <w:tcPr>
            <w:tcW w:w="9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Zieleń parkowa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90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4.</w:t>
            </w:r>
            <w:r>
              <w:rPr>
                <w:rFonts w:ascii="Arial" w:hAnsi="Arial"/>
                <w:sz w:val="16"/>
              </w:rPr>
              <w:t xml:space="preserve"> FUNKCJE WYŁĄCZONE JAKO NIEPOŻĄD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szystkie inne funkcje zieleni dostępnej 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5.</w:t>
            </w:r>
            <w:r>
              <w:rPr>
                <w:rFonts w:ascii="Arial" w:hAnsi="Arial"/>
                <w:sz w:val="16"/>
              </w:rPr>
              <w:t xml:space="preserve"> FUNKCJE ISTNIEJĄCE NIE MIESZCZĄCE SIĘ    W ZAKRESIE FUNKCJI DOPUSZCZALNYCH W STREF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przewiduje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6.</w:t>
            </w:r>
            <w:r>
              <w:rPr>
                <w:rFonts w:ascii="Arial" w:hAnsi="Arial"/>
                <w:sz w:val="16"/>
              </w:rPr>
              <w:t xml:space="preserve"> WARUNKI URBANISTY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intens. zabud.                                                                                - dopuszcza się max 100 m</w:t>
            </w:r>
            <w:r>
              <w:rPr>
                <w:sz w:val="15"/>
                <w:vertAlign w:val="superscript"/>
              </w:rPr>
              <w:t xml:space="preserve">2    </w:t>
            </w:r>
            <w:r>
              <w:rPr>
                <w:sz w:val="15"/>
              </w:rPr>
              <w:t>powierzchni zabudowy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max. i min. podz.                                                                      - zakaz wewnętrznego podziału terenu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dopuszcz. wys. zabud.                                                      - max    5,0    m do kalenicy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proc. pokr. działki zabud. </w:t>
              <w:tab/>
              <w:t xml:space="preserve">          - nie określa się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linie zabudowy                                                                              - nie określa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7.</w:t>
            </w:r>
            <w:r>
              <w:rPr>
                <w:rFonts w:ascii="Arial" w:hAnsi="Arial"/>
                <w:sz w:val="16"/>
              </w:rPr>
              <w:t xml:space="preserve"> UDOGODNIENIA URBANISTY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Nie występują 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8.</w:t>
            </w:r>
            <w:r>
              <w:rPr>
                <w:rFonts w:ascii="Arial" w:hAnsi="Arial"/>
                <w:sz w:val="16"/>
              </w:rPr>
              <w:t xml:space="preserve"> PARKING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przewiduje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9.</w:t>
            </w:r>
            <w:r>
              <w:rPr>
                <w:rFonts w:ascii="Arial" w:hAnsi="Arial"/>
                <w:sz w:val="16"/>
              </w:rPr>
              <w:t xml:space="preserve"> ZASADY OBSŁUGI INFRASTRUK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rogi </w:t>
              <w:tab/>
              <w:t xml:space="preserve">- </w:t>
              <w:tab/>
              <w:t xml:space="preserve">od strony północnej - ul: Spacerowa - klasa zbiorcza, od strony południowej - istniejąca ulica dojazdowa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(symbol 01781) i ciąg pieszo-jezdny (01881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a </w:t>
              <w:tab/>
              <w:t xml:space="preserve">- </w:t>
              <w:tab/>
              <w:t>z sieci miejski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elektryczność </w:t>
              <w:tab/>
              <w:t xml:space="preserve">- </w:t>
              <w:tab/>
              <w:t xml:space="preserve">z sieci miejski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ścieki sanitarne </w:t>
              <w:tab/>
              <w:t xml:space="preserve">- </w:t>
              <w:tab/>
              <w:t xml:space="preserve">z miejskiego systemu kanalizacji sanitarnej, biegnącego w otoczeniu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y opadowe </w:t>
              <w:tab/>
              <w:t xml:space="preserve">- </w:t>
              <w:tab/>
              <w:t>do gruntu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utylizacja odpadów stałych </w:t>
              <w:tab/>
              <w:t xml:space="preserve">- </w:t>
              <w:tab/>
              <w:t>wywóz na wysypisko miejskie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melioracje                                                              - konieczna modernizacja systemu melioracyjnego w uzgodnieniu z gestorem miejskiej sieci kanalizacji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 xml:space="preserve">deszczowej. 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0.</w:t>
            </w:r>
            <w:r>
              <w:rPr>
                <w:rFonts w:ascii="Arial" w:hAnsi="Arial"/>
                <w:sz w:val="16"/>
              </w:rPr>
              <w:t xml:space="preserve"> WARUNKI KONSERWATORSK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Teren strefy ochrony konserwatorski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- fragment układu urbanistycznego Starej Oliwy i Zespołu Potoku Oliwskiego, wpisanego do rejestru zabytków (nr rejestru 719)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1. Prowadzenie prac ziemnych wymaga wyprzedzającego wykonania szczegółowych powierzchniowych badań archeologicznych i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 xml:space="preserve">zapewnienia nadzoru archeologicznego nad tymi opracowaniami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2. Realizacja drobnych obiektów związanych z obsługą techniczną i sanitarną terenu z tradycyjnych materiałów, dach dwuspadowy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1.</w:t>
            </w:r>
            <w:r>
              <w:rPr>
                <w:rFonts w:ascii="Arial" w:hAnsi="Arial"/>
                <w:sz w:val="16"/>
              </w:rPr>
              <w:t xml:space="preserve"> WARUNKI WYNIKAJĄCE Z OCHRONY ŚRODOWISK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3"/>
              <w:rPr/>
            </w:pPr>
            <w:r>
              <w:rPr>
                <w:sz w:val="15"/>
              </w:rPr>
              <w:t>- ochrona Potoku Oliwskiego i stawów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wykonywanie prac melioracyjnych z wykluczeniem materiałów betonowych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zagospodarowanie centralnej części terenu i otoczenia stawów retencyjnych jako ogólnodostępnych terenów trawiastych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pielegnacja wyróżniających się krajobrazowo zespołów zieleni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2.</w:t>
            </w:r>
            <w:r>
              <w:rPr>
                <w:rFonts w:ascii="Arial" w:hAnsi="Arial"/>
                <w:sz w:val="16"/>
              </w:rPr>
              <w:t xml:space="preserve"> STREFY    ZAGROŻE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występują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3.</w:t>
            </w:r>
            <w:r>
              <w:rPr>
                <w:rFonts w:ascii="Arial" w:hAnsi="Arial"/>
                <w:sz w:val="16"/>
              </w:rPr>
              <w:t xml:space="preserve"> UŻYTKOWANIE TYMCZAS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ustala się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4.</w:t>
            </w:r>
            <w:r>
              <w:rPr>
                <w:rFonts w:ascii="Arial" w:hAnsi="Arial"/>
                <w:sz w:val="16"/>
              </w:rPr>
              <w:t xml:space="preserve"> STREFY ZORGANIZOWANEJ DZIAŁALNOŚCI INWESTYCYJNEJ, REWITALIZACJI, OBSZARY ZDEGRADOW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e występuj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5.</w:t>
            </w:r>
            <w:r>
              <w:rPr>
                <w:rFonts w:ascii="Arial" w:hAnsi="Arial"/>
                <w:sz w:val="16"/>
              </w:rPr>
              <w:t xml:space="preserve"> STAWKA PROCENTO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e określa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6.</w:t>
            </w:r>
            <w:r>
              <w:rPr>
                <w:rFonts w:ascii="Arial" w:hAnsi="Arial"/>
                <w:sz w:val="16"/>
              </w:rPr>
              <w:t xml:space="preserve"> ZACHĘTY DLA INWESTORÓ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e przewiduje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7</w:t>
            </w:r>
            <w:r>
              <w:rPr>
                <w:rFonts w:ascii="Arial" w:hAnsi="Arial"/>
                <w:sz w:val="16"/>
              </w:rPr>
              <w:t>. INNE ZAPIS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dopuszcza się lokalizację sieci inrfrastruktury technicznej i elementów małej architektury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- dopuszcza się lokalizację drobnych obiektów związanych z obsługą techniczną i sanitarną terenu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nie dopuszcza się    lokalizacji innych obiektów kubaturowych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- obszar wymagający kompleksowej szczegółowej koncepcji    zagospodarowania terenu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Teren przeznaczony na funkcję publiczną.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</w:tbl>
    <w:p>
      <w:pPr>
        <w:pStyle w:val="Heading4"/>
        <w:widowControl w:val="false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/>
      </w:pPr>
      <w:r>
        <w:rPr>
          <w:b/>
        </w:rPr>
        <w:t>KARTA TER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NUMER TERENU </w:t>
      </w:r>
      <w:r>
        <w:rPr/>
        <w:t>008</w:t>
      </w:r>
      <w:r>
        <w:rPr>
          <w:b w:val="false"/>
        </w:rPr>
        <w:t xml:space="preserve">            2.        </w:t>
      </w:r>
      <w:r>
        <w:rPr>
          <w:sz w:val="15"/>
        </w:rPr>
        <w:t xml:space="preserve">POWIERZCHNIA 0,49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 FUNKCJA LUB STREFA Z WYSZCZEGÓLNIENIEM FUNKCJI PREFEROWANEJ </w:t>
      </w:r>
    </w:p>
    <w:tbl>
      <w:tblPr>
        <w:tblW w:w="1065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73"/>
        <w:gridCol w:w="1440"/>
      </w:tblGrid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r. strefy          12</w:t>
            </w:r>
          </w:p>
        </w:tc>
        <w:tc>
          <w:tcPr>
            <w:tcW w:w="9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Sad, ogrodnictwo, domek jednorodzinny lub dwurodzinny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90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4.</w:t>
            </w:r>
            <w:r>
              <w:rPr>
                <w:rFonts w:ascii="Arial" w:hAnsi="Arial"/>
                <w:sz w:val="16"/>
              </w:rPr>
              <w:t xml:space="preserve"> FUNKCJE WYŁĄCZONE JAKO NIEPOŻĄD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hodowla, zabudowa zagrodo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5.</w:t>
            </w:r>
            <w:r>
              <w:rPr>
                <w:rFonts w:ascii="Arial" w:hAnsi="Arial"/>
                <w:sz w:val="16"/>
              </w:rPr>
              <w:t xml:space="preserve"> FUNKCJE ISTNIEJĄCE NIE MIESZCZĄCE SIĘ    W ZAKRESIE FUNKCJI DOPUSZCZALNYCH W STREF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przewiduje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6.</w:t>
            </w:r>
            <w:r>
              <w:rPr>
                <w:rFonts w:ascii="Arial" w:hAnsi="Arial"/>
                <w:sz w:val="16"/>
              </w:rPr>
              <w:t xml:space="preserve"> WARUNKI URBANISTY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intens. zabud. </w:t>
              <w:tab/>
              <w:t>- max. 0,25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max. i min. wielk. podz. </w:t>
              <w:tab/>
              <w:t>- zakaz wewnętrznego podziału terenu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opuszcz. wys. zabud. </w:t>
              <w:tab/>
              <w:t xml:space="preserve">- 10 m do kalenicy dla obiektu głównego, 3 m do kalenicy dla obiektów    towarzyszących /maksymalnie/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proc. pokr. działki zabud. </w:t>
              <w:tab/>
              <w:t>- max 10%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linie zabudowy </w:t>
              <w:tab/>
              <w:t>- nie określa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7.</w:t>
            </w:r>
            <w:r>
              <w:rPr>
                <w:rFonts w:ascii="Arial" w:hAnsi="Arial"/>
                <w:sz w:val="16"/>
              </w:rPr>
              <w:t xml:space="preserve"> UDOGODNIENIA URBANISTY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przewiduje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8.</w:t>
            </w:r>
            <w:r>
              <w:rPr>
                <w:rFonts w:ascii="Arial" w:hAnsi="Arial"/>
                <w:sz w:val="16"/>
              </w:rPr>
              <w:t xml:space="preserve"> PARKING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Miejsca postojowe dla potrzeb użytkownika w obrębie działki 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9.</w:t>
            </w:r>
            <w:r>
              <w:rPr>
                <w:rFonts w:ascii="Arial" w:hAnsi="Arial"/>
                <w:sz w:val="16"/>
              </w:rPr>
              <w:t xml:space="preserve"> ZASADY OBSŁUGI INFRASTRUK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rogi </w:t>
              <w:tab/>
              <w:t xml:space="preserve">- </w:t>
              <w:tab/>
              <w:t>istniejąca ulica lokalna - ul. Kwietn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a </w:t>
              <w:tab/>
              <w:t xml:space="preserve">- </w:t>
              <w:tab/>
              <w:t>z miejskiej sieci wodociągowej (rurociąg w ul. Kwietnej - 100 mm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elektryczność </w:t>
              <w:tab/>
              <w:t xml:space="preserve">- </w:t>
              <w:tab/>
              <w:t>z istniejącej linii napowietrznej 0,4 kV w ul. Kwietn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gaz </w:t>
              <w:tab/>
              <w:t xml:space="preserve">- </w:t>
              <w:tab/>
              <w:t xml:space="preserve">z miejskiego systemu gazu ziemnego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ogrzewanie </w:t>
              <w:tab/>
              <w:t xml:space="preserve">- </w:t>
              <w:tab/>
              <w:t>z kotłowni indywidualnych z wyłączeniem paliwa stałego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ścieki </w:t>
              <w:tab/>
              <w:t xml:space="preserve">- </w:t>
              <w:tab/>
              <w:t xml:space="preserve">miejska sieć kanalizacji sanitarnej </w:t>
            </w:r>
            <w:r>
              <w:rPr>
                <w:rFonts w:eastAsia="Symbol" w:cs="Symbol" w:ascii="Symbol" w:hAnsi="Symbol"/>
                <w:sz w:val="15"/>
              </w:rPr>
              <w:t>Æ</w:t>
            </w:r>
            <w:r>
              <w:rPr>
                <w:sz w:val="15"/>
              </w:rPr>
              <w:t xml:space="preserve"> 0,2 m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wody opadowe</w:t>
              <w:tab/>
              <w:t xml:space="preserve"> - odprowadzić powierzchniowo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melioracja </w:t>
              <w:tab/>
              <w:t xml:space="preserve">- </w:t>
              <w:tab/>
              <w:t xml:space="preserve">istniejące rowy melioracyjne należy wyremontować; ewentualne korekty systemu melioracyjnego należy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uzgodnić z gestorem miejskiej sieci kanalizacji deszczow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utylizacja odpadów stałych</w:t>
              <w:tab/>
              <w:t xml:space="preserve">- </w:t>
              <w:tab/>
              <w:t xml:space="preserve">wywóz na wysypisko miejskie 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0.</w:t>
            </w:r>
            <w:r>
              <w:rPr>
                <w:rFonts w:ascii="Arial" w:hAnsi="Arial"/>
                <w:sz w:val="16"/>
              </w:rPr>
              <w:t xml:space="preserve"> WARUNKI KONSERWATORSK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Teren w strefie ochrony konserwatorski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- fragment układu urbanistycznego Starej Oliwy i Zespołu Potoku Oliwskiego, wpisanego do rejestru zabytków / nr rej 719 /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1. Prowadzenie robót ziemnych wymaga poprzedzenia szczegółowymi powierzchniowymi badaniami archeologicznymi. Należy również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 xml:space="preserve">zapewnić nadzór nad prowadzeniem tych prac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2. Obiekty projektowane należy realizować z materiałów tradycyjnych, wykluczone dachy płaskie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1.</w:t>
            </w:r>
            <w:r>
              <w:rPr>
                <w:rFonts w:ascii="Arial" w:hAnsi="Arial"/>
                <w:sz w:val="16"/>
              </w:rPr>
              <w:t xml:space="preserve"> WARUNKI WYNIKAJĄCE Z OCHRONY ŚRODOWISK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teren o bardzo trudnych warunkach geologiczno-gruntowych i wysokim poziomie wód gruntowych, lokalizacja obiektu głównego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</w:t>
            </w:r>
            <w:r>
              <w:rPr>
                <w:sz w:val="15"/>
              </w:rPr>
              <w:t>wymaga ekspertyzy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</w:t>
            </w:r>
            <w:r>
              <w:rPr>
                <w:sz w:val="15"/>
              </w:rPr>
              <w:t xml:space="preserve">dotyczący warunków posadowienia i zabezpieczeń przed oddziaływaniem wód zaskórnych,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odprowadzenie wód opadowych z powierzchni utwardzonych do wód powierzchniowych wymaga podczyszczenia,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w projekcie zagospodarowania terenu należy uwzględnić estetyzację ogrodzenia i likwidację substandardowych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</w:t>
            </w:r>
            <w:r>
              <w:rPr>
                <w:sz w:val="15"/>
              </w:rPr>
              <w:t xml:space="preserve">budynków gospodarczych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</w:t>
            </w:r>
            <w:r>
              <w:rPr>
                <w:sz w:val="15"/>
              </w:rPr>
              <w:t>przy wschodniej granicy terenu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2.</w:t>
            </w:r>
            <w:r>
              <w:rPr>
                <w:rFonts w:ascii="Arial" w:hAnsi="Arial"/>
                <w:sz w:val="16"/>
              </w:rPr>
              <w:t xml:space="preserve"> STREFY    ZAGROŻE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występują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3.</w:t>
            </w:r>
            <w:r>
              <w:rPr>
                <w:rFonts w:ascii="Arial" w:hAnsi="Arial"/>
                <w:sz w:val="16"/>
              </w:rPr>
              <w:t xml:space="preserve"> UŻYTKOWANIE TYMCZAS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ustala się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4.</w:t>
            </w:r>
            <w:r>
              <w:rPr>
                <w:rFonts w:ascii="Arial" w:hAnsi="Arial"/>
                <w:sz w:val="16"/>
              </w:rPr>
              <w:t xml:space="preserve"> STREFY ZORGANIZOWANEJ DZIAŁALNOŚCI INWESTYCYJNEJ, REWITALIZACJI, OBSZARY ZDEGRADOW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występuj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5.</w:t>
            </w:r>
            <w:r>
              <w:rPr>
                <w:rFonts w:ascii="Arial" w:hAnsi="Arial"/>
                <w:sz w:val="16"/>
              </w:rPr>
              <w:t xml:space="preserve"> STAWKA PROCENTO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30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6.</w:t>
            </w:r>
            <w:r>
              <w:rPr>
                <w:rFonts w:ascii="Arial" w:hAnsi="Arial"/>
                <w:sz w:val="16"/>
              </w:rPr>
              <w:t xml:space="preserve"> ZACHĘTY DLA INWESTORÓ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przewiduje się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7</w:t>
            </w:r>
            <w:r>
              <w:rPr>
                <w:rFonts w:ascii="Arial" w:hAnsi="Arial"/>
                <w:sz w:val="16"/>
              </w:rPr>
              <w:t>. INNE ZAPIS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opuszcza się realizację    zabudowy mieszkalnej i gospodarczej dla potrzeb użytkownika 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</w:tbl>
    <w:p>
      <w:pPr>
        <w:pStyle w:val="Heading4"/>
        <w:widowControl w:val="false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/>
      </w:pPr>
      <w:r>
        <w:rPr>
          <w:sz w:val="15"/>
        </w:rPr>
        <w:tab/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 </w:t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/>
      </w:pPr>
      <w:r>
        <w:rPr>
          <w:b/>
          <w:sz w:val="16"/>
        </w:rPr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 NUMER TERENU </w:t>
      </w:r>
      <w:r>
        <w:rPr/>
        <w:t>009</w:t>
      </w:r>
      <w:r>
        <w:rPr>
          <w:sz w:val="15"/>
        </w:rPr>
        <w:t xml:space="preserve">              2.        POWIERZCHNIA 0,45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 FUNKCJA LUB STREFA Z WYSZCZEGÓLNIENIEM FUNKCJI PREFEROWANEJ </w:t>
      </w:r>
    </w:p>
    <w:tbl>
      <w:tblPr>
        <w:tblW w:w="1065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9"/>
        <w:gridCol w:w="7574"/>
        <w:gridCol w:w="1440"/>
      </w:tblGrid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r. strefy              22</w:t>
            </w:r>
          </w:p>
        </w:tc>
        <w:tc>
          <w:tcPr>
            <w:tcW w:w="9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</w:t>
            </w:r>
            <w:r>
              <w:rPr>
                <w:sz w:val="15"/>
              </w:rPr>
              <w:t>Domki jednorodzinne wolnostojące, bliźniaki, domki dwurodzinne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</w:t>
            </w:r>
            <w:r>
              <w:rPr>
                <w:sz w:val="15"/>
              </w:rPr>
              <w:t>Funkcja preferowana - wszystkie określone powyżej</w:t>
            </w:r>
          </w:p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4.</w:t>
            </w:r>
            <w:r>
              <w:rPr>
                <w:rFonts w:ascii="Arial" w:hAnsi="Arial"/>
                <w:sz w:val="16"/>
              </w:rPr>
              <w:t xml:space="preserve"> FUNKCJE WYŁĄCZONE JAKO NIEPOŻĄD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występuj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5.</w:t>
            </w:r>
            <w:r>
              <w:rPr>
                <w:rFonts w:ascii="Arial" w:hAnsi="Arial"/>
                <w:sz w:val="16"/>
              </w:rPr>
              <w:t xml:space="preserve"> FUNKCJE ISTNIEJĄCE NIE MIESZCZĄCE SIĘ    W ZAKRESIE FUNKCJI DOPUSZCZALNYCH W STREF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przewiduje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6.</w:t>
            </w:r>
            <w:r>
              <w:rPr>
                <w:rFonts w:ascii="Arial" w:hAnsi="Arial"/>
                <w:sz w:val="16"/>
              </w:rPr>
              <w:t xml:space="preserve"> WARUNKI URBANISTY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intens. zabud.                                                              - na działkach przewidzianych pod zabudowę - max 0,30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- na działkach z zabudową adaptowaną - nie określa się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max. i min. wielk. podz.                                - wg rysunku planu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dopuszcz. wys. zabud                                    - dla nowoprojektowanych obiektów mieszkalnych - max 8 m do kalenicy,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- dla modernizowanych obiektów mieszkalnych - nie określa się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- dla obiektów towarzyszących - max 3 m do kalenicy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proc. pokr. działki zabud.                            -na działkach przewidzianych pod zabudowę, określonych liniami wewnętrznego podziału      </w:t>
              <w:br/>
              <w:t>                                                                                                            - max 20 %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- na działkach z zabudową adaptowaną - max 25 %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linie zabudowy                                                            - nie określa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7.</w:t>
            </w:r>
            <w:r>
              <w:rPr>
                <w:rFonts w:ascii="Arial" w:hAnsi="Arial"/>
                <w:sz w:val="16"/>
              </w:rPr>
              <w:t xml:space="preserve"> UDOGODNIENIA URBANISTY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występuj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8.</w:t>
            </w:r>
            <w:r>
              <w:rPr>
                <w:rFonts w:ascii="Arial" w:hAnsi="Arial"/>
                <w:sz w:val="16"/>
              </w:rPr>
              <w:t xml:space="preserve"> PARKING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Realizacja miejsc postojowych dla potrzeb użytkownika w obrębie terenu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9.</w:t>
            </w:r>
            <w:r>
              <w:rPr>
                <w:rFonts w:ascii="Arial" w:hAnsi="Arial"/>
                <w:sz w:val="16"/>
              </w:rPr>
              <w:t xml:space="preserve"> ZASADY OBSŁUGI INFRASTRUK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rogi </w:t>
              <w:tab/>
              <w:t xml:space="preserve">- </w:t>
              <w:tab/>
              <w:t>istniejąca ulica lokalna - ul. Kwietn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a </w:t>
              <w:tab/>
              <w:t xml:space="preserve">- </w:t>
              <w:tab/>
              <w:t xml:space="preserve">z miejskiej sieci wodociągowej (rurociąg </w:t>
            </w:r>
            <w:r>
              <w:rPr>
                <w:rFonts w:eastAsia="Symbol" w:cs="Symbol" w:ascii="Symbol" w:hAnsi="Symbol"/>
                <w:sz w:val="15"/>
              </w:rPr>
              <w:t>Æ</w:t>
            </w:r>
            <w:r>
              <w:rPr>
                <w:sz w:val="15"/>
              </w:rPr>
              <w:t xml:space="preserve"> 100 w ul. Kwietnej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elektryczność </w:t>
              <w:tab/>
              <w:t xml:space="preserve">- </w:t>
              <w:tab/>
              <w:t>z istniejącej linii napowietrznej 0,4 kV w ul. Kwietn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gaz </w:t>
              <w:tab/>
              <w:t xml:space="preserve">- </w:t>
              <w:tab/>
              <w:t>z gazociągu DN 100 w ulicy Kwietn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ogrzewanie </w:t>
              <w:tab/>
              <w:t xml:space="preserve">- </w:t>
              <w:tab/>
              <w:t>ze źródeł indywidualnych z wyłączeniem paliwa stałego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ścieki </w:t>
              <w:tab/>
              <w:t xml:space="preserve">- </w:t>
              <w:tab/>
              <w:t xml:space="preserve">miejska sieć kanalizacji sanitarnej /istniejący kanał </w:t>
            </w:r>
            <w:r>
              <w:rPr>
                <w:rFonts w:eastAsia="Symbol" w:cs="Symbol" w:ascii="Symbol" w:hAnsi="Symbol"/>
                <w:sz w:val="15"/>
              </w:rPr>
              <w:t>Æ</w:t>
            </w:r>
            <w:r>
              <w:rPr>
                <w:sz w:val="15"/>
              </w:rPr>
              <w:t xml:space="preserve"> 0,2 m/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y opadowe </w:t>
              <w:tab/>
              <w:t xml:space="preserve">- </w:t>
              <w:tab/>
              <w:t>odprowadzić powierzchniowo - zachowanie i renowacja istniejącego układu melioracyjnego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utylizacja odpadów stałych</w:t>
              <w:tab/>
              <w:t xml:space="preserve"> - </w:t>
              <w:tab/>
              <w:t xml:space="preserve">wywóz na wysypisko miejskie 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0.</w:t>
            </w:r>
            <w:r>
              <w:rPr>
                <w:rFonts w:ascii="Arial" w:hAnsi="Arial"/>
                <w:sz w:val="16"/>
              </w:rPr>
              <w:t xml:space="preserve"> WARUNKI KONSERWATORSK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Teren w strefie ochrony konserwatorski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- fragment układu urbanistycznego Starej Oliwy i Zespołu Potoku Oliwskiego, wpisanego do rejestru zabytków (nr rej. 719)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1. Prowadzenie robót ziemnych wymaga poprzedzenia szczegółowymi powierzchniowymi badaniami archeologicznymi. Należy również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 xml:space="preserve">zapewnić nadzór nad tymi pracami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2. Obiekty projektowane należy realizować z    materiałów tradycyjnych, dachy dwuspadowe o nachyleniu 45</w:t>
            </w:r>
            <w:r>
              <w:rPr>
                <w:sz w:val="15"/>
                <w:vertAlign w:val="superscript"/>
              </w:rPr>
              <w:t>O</w:t>
            </w:r>
            <w:r>
              <w:rPr>
                <w:sz w:val="15"/>
              </w:rPr>
              <w:t xml:space="preserve">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>lub mansardowe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3. Projektowane obiekty towarzyszące należy realizować z materiałów tradycyjnych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1.</w:t>
            </w:r>
            <w:r>
              <w:rPr>
                <w:rFonts w:ascii="Arial" w:hAnsi="Arial"/>
                <w:sz w:val="16"/>
              </w:rPr>
              <w:t xml:space="preserve"> WARUNKI WYNIKAJĄCE Z OCHRONY ŚRODOWISK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teren o bardzo trudnych warunkach gruntowo-geologicznych i wysokim poziomie wód gruntowych, lokalizacja obiektów mieszkalnych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 xml:space="preserve">wymaga ekspertyzy dotyczącej warunków posadowienia i zabezpieczenia przed oddziaływaniem wód zaskórnych   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 </w:t>
            </w: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odprowadzenie wód opadowych z powierzchni utwardzonych do wód powierzchniowych wymaga podczyszczenia, 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2.</w:t>
            </w:r>
            <w:r>
              <w:rPr>
                <w:rFonts w:ascii="Arial" w:hAnsi="Arial"/>
                <w:sz w:val="16"/>
              </w:rPr>
              <w:t xml:space="preserve"> STREFY    ZAGROŻE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występuj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3.</w:t>
            </w:r>
            <w:r>
              <w:rPr>
                <w:rFonts w:ascii="Arial" w:hAnsi="Arial"/>
                <w:sz w:val="16"/>
              </w:rPr>
              <w:t xml:space="preserve"> UŻYTKOWANIE TYMCZAS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ustala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4.</w:t>
            </w:r>
            <w:r>
              <w:rPr>
                <w:rFonts w:ascii="Arial" w:hAnsi="Arial"/>
                <w:sz w:val="16"/>
              </w:rPr>
              <w:t xml:space="preserve"> STREFY ZORGANIZOWANEJ DZIAŁALNOŚCI INWESTYCYJNEJ, REWITALIZACJI, OBSZARY ZDEGRADOW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przewiduje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5.</w:t>
            </w:r>
            <w:r>
              <w:rPr>
                <w:rFonts w:ascii="Arial" w:hAnsi="Arial"/>
                <w:sz w:val="16"/>
              </w:rPr>
              <w:t xml:space="preserve"> STAWKA PROCENTO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30%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6.</w:t>
            </w:r>
            <w:r>
              <w:rPr>
                <w:rFonts w:ascii="Arial" w:hAnsi="Arial"/>
                <w:sz w:val="16"/>
              </w:rPr>
              <w:t xml:space="preserve"> ZACHĘTY DLA INWESTORÓ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przewiduje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7</w:t>
            </w:r>
            <w:r>
              <w:rPr>
                <w:rFonts w:ascii="Arial" w:hAnsi="Arial"/>
                <w:sz w:val="16"/>
              </w:rPr>
              <w:t>. INNE ZAPIS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przewiduje się adaptację istniejącej zabudowy na działkach 150, 151, 152 i 153,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dopuszcza się modernizację istniejącej zabudowy na działkach 150, 151, 152 i 153 przy rezygnacji płaskich dachów. Możliwość     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</w:t>
            </w:r>
            <w:r>
              <w:rPr>
                <w:sz w:val="15"/>
              </w:rPr>
              <w:t xml:space="preserve">powiększenia powierzchni użytkowych w poddaszach oraz rezygnacja z płaskich dachów na rzecz dachów dwuspadowych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ustala się docelową likwidację substandardowych obiektów na pozostałych terenach wydzielonych liniami wewnętrznego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</w:t>
            </w:r>
            <w:r>
              <w:rPr>
                <w:sz w:val="15"/>
              </w:rPr>
              <w:t xml:space="preserve">podziału. Zabrania się przebudowy, rozbudowy i modernizacji obiektów przewidzianych docelowo do likwidacji. 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</w:tbl>
    <w:p>
      <w:pPr>
        <w:pStyle w:val="NormalIndent"/>
        <w:widowControl w:val="false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 </w:t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 </w:t>
      </w:r>
    </w:p>
    <w:p>
      <w:pPr>
        <w:pStyle w:val="NormalIndent"/>
        <w:bidi w:val="0"/>
        <w:spacing w:before="0" w:after="0"/>
        <w:ind w:left="-57" w:hanging="0"/>
        <w:rPr/>
      </w:pPr>
      <w:r>
        <w:rPr>
          <w:b/>
          <w:sz w:val="16"/>
        </w:rPr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NUMER TERENU </w:t>
      </w:r>
      <w:r>
        <w:rPr/>
        <w:t>010</w:t>
      </w:r>
      <w:r>
        <w:rPr>
          <w:sz w:val="15"/>
        </w:rPr>
        <w:t xml:space="preserve">            2.    POWIERZCHNIA 0,11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FUNKCJA LUB STREFA Z WYSZCZEGÓLNIENIEM FUNKCJI PREFEROWANEJ </w:t>
      </w:r>
    </w:p>
    <w:tbl>
      <w:tblPr>
        <w:tblW w:w="1065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9"/>
        <w:gridCol w:w="7574"/>
        <w:gridCol w:w="1440"/>
      </w:tblGrid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r. strefy            31</w:t>
            </w:r>
          </w:p>
        </w:tc>
        <w:tc>
          <w:tcPr>
            <w:tcW w:w="9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Strefa mieszana : mieszkaniowo-usługow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Funkcja preferowana: usługi gastronomii i kultury, domek jednorodzinny</w:t>
            </w:r>
          </w:p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4.</w:t>
            </w:r>
            <w:r>
              <w:rPr>
                <w:rFonts w:ascii="Arial" w:hAnsi="Arial"/>
                <w:sz w:val="16"/>
              </w:rPr>
              <w:t xml:space="preserve"> FUNKCJE WYŁĄCZONE JAKO NIEPOŻĄD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Wszystkie funkcje usługowe    poza wyżej wymienionymi, zabudowa    wielorodzinna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5.</w:t>
            </w:r>
            <w:r>
              <w:rPr>
                <w:rFonts w:ascii="Arial" w:hAnsi="Arial"/>
                <w:sz w:val="16"/>
              </w:rPr>
              <w:t xml:space="preserve"> FUNKCJE ISTNIEJĄCE NIE MIESZCZĄCE SIĘ    W ZAKRESIE FUNKCJI DOPUSZCZALNYCH W STREF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przewiduje się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6.</w:t>
            </w:r>
            <w:r>
              <w:rPr>
                <w:rFonts w:ascii="Arial" w:hAnsi="Arial"/>
                <w:sz w:val="16"/>
              </w:rPr>
              <w:t xml:space="preserve"> WARUNKI URBANISTY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intens. zabud. </w:t>
              <w:tab/>
              <w:t>- maksymalnie 0,30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max. i min. wielk. podz.</w:t>
              <w:tab/>
              <w:t>- wewnętrznego podziału terenu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opuszcz. wys. zabud. </w:t>
              <w:tab/>
              <w:t xml:space="preserve">- maksymalnie 8 m do kalenicy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proc. pokr. działki zabud. </w:t>
              <w:tab/>
              <w:t>- max 15%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left" w:pos="720" w:leader="none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linie zabudowy </w:t>
              <w:tab/>
              <w:t xml:space="preserve">- nie określa się 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7.</w:t>
            </w:r>
            <w:r>
              <w:rPr>
                <w:rFonts w:ascii="Arial" w:hAnsi="Arial"/>
                <w:sz w:val="16"/>
              </w:rPr>
              <w:t xml:space="preserve"> UDOGODNIENIA URBANISTY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3"/>
              <w:rPr/>
            </w:pPr>
            <w:r>
              <w:rPr>
                <w:sz w:val="15"/>
              </w:rPr>
              <w:t>Nie występują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8.</w:t>
            </w:r>
            <w:r>
              <w:rPr>
                <w:rFonts w:ascii="Arial" w:hAnsi="Arial"/>
                <w:sz w:val="16"/>
              </w:rPr>
              <w:t xml:space="preserve"> PARKING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Realizacja miejsc postojowych dla potrzeb użytkownika w obrębie terenu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9.</w:t>
            </w:r>
            <w:r>
              <w:rPr>
                <w:rFonts w:ascii="Arial" w:hAnsi="Arial"/>
                <w:sz w:val="16"/>
              </w:rPr>
              <w:t xml:space="preserve"> ZASADY OBSŁUGI INFRASTRUK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rogi </w:t>
              <w:tab/>
              <w:t xml:space="preserve">- </w:t>
              <w:tab/>
              <w:t>istniejąca droga dojazdow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a </w:t>
              <w:tab/>
              <w:t xml:space="preserve">- </w:t>
              <w:tab/>
              <w:t xml:space="preserve">z miejskiej sieci wodociągow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elektryczność </w:t>
              <w:tab/>
              <w:t xml:space="preserve">- </w:t>
              <w:tab/>
              <w:t>z projektowanej i przebudowywanej linii napowietrzno-kablowej po wybudowaniu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stacji transformatorowej 15/0,4 kV T-2 - ul. Kwietna róg Świerkow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gaz </w:t>
              <w:tab/>
              <w:t xml:space="preserve">- </w:t>
              <w:tab/>
              <w:t xml:space="preserve">z miejskiego systemu gazu ziemnego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ogrzewanie</w:t>
              <w:tab/>
              <w:t xml:space="preserve">-    z indywidualnych źródeł z wyłączeniem paliwa stałego, preferowane rozwiązanie z wykorzystaniem gazu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 xml:space="preserve">ziemnego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ścieki </w:t>
              <w:tab/>
              <w:t xml:space="preserve">- </w:t>
              <w:tab/>
              <w:t xml:space="preserve">kanalizacja sanitarna - przebiegający przez działkę kanał </w:t>
            </w:r>
            <w:r>
              <w:rPr>
                <w:rFonts w:eastAsia="Symbol" w:cs="Symbol" w:ascii="Symbol" w:hAnsi="Symbol"/>
                <w:sz w:val="15"/>
              </w:rPr>
              <w:t>Æ</w:t>
            </w:r>
            <w:r>
              <w:rPr>
                <w:sz w:val="15"/>
              </w:rPr>
              <w:t xml:space="preserve"> 0,2 m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y opadowe </w:t>
              <w:tab/>
              <w:t xml:space="preserve">- </w:t>
              <w:tab/>
              <w:t>odprowadzić powierzchniowo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utylizacja odpadów stałych </w:t>
              <w:tab/>
              <w:t xml:space="preserve">- </w:t>
              <w:tab/>
              <w:t xml:space="preserve">wywóz na wysypisko miejskie 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0.</w:t>
            </w:r>
            <w:r>
              <w:rPr>
                <w:rFonts w:ascii="Arial" w:hAnsi="Arial"/>
                <w:sz w:val="16"/>
              </w:rPr>
              <w:t xml:space="preserve"> WARUNKI KONSERWATORSK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Teren w strefie ochrony konserwatorskiej - fragment układu urbanistycznego Starej Oliwy i Zespołu Potoku Oliwskiego, wpisanego do rejestrów (nr rej. 719).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1. Prowadzenie robót ziemnych wymaga poprzedzenia szczegółowymi powierzchniowymi badaniami archeologicznymi. Należy także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 xml:space="preserve">zapewnić nadzór archeologiczny nad tymi pracami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2. Obiekty projektowane należy realizować z tradycyjnych materiałów, dachy dwuspadowe o nachyleniu 45</w:t>
            </w:r>
            <w:r>
              <w:rPr>
                <w:sz w:val="15"/>
                <w:vertAlign w:val="superscript"/>
              </w:rPr>
              <w:t>O</w:t>
            </w:r>
            <w:r>
              <w:rPr>
                <w:sz w:val="15"/>
              </w:rPr>
              <w:t xml:space="preserve"> lub mansardowe 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1.</w:t>
            </w:r>
            <w:r>
              <w:rPr>
                <w:rFonts w:ascii="Arial" w:hAnsi="Arial"/>
                <w:sz w:val="16"/>
              </w:rPr>
              <w:t xml:space="preserve"> WARUNKI WYNIKAJĄCE Z OCHRONY ŚRODOWISK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teren o bardzo trudnych warunkach geologiczno-gruntowych; konieczne poprzedzenie lokalizacji obiektów    mieszkalnych i usługowych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</w:t>
            </w:r>
            <w:r>
              <w:rPr>
                <w:sz w:val="15"/>
              </w:rPr>
              <w:t xml:space="preserve">ekspertyzą dotyczącą warunków posadowienia i    zabezpieczenia przed oddziaływaniem wód zaskórnych,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odprowadzenie wód opadowych z powierzchni utwardzonych do wód powierzchniowych wymaga podczyszczenia,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rFonts w:eastAsia="Szwajcar EE" w:cs="Szwajcar EE" w:ascii="Szwajcar EE" w:hAnsi="Szwajcar EE"/>
                <w:sz w:val="15"/>
              </w:rPr>
              <w:softHyphen/>
            </w:r>
            <w:r>
              <w:rPr>
                <w:sz w:val="15"/>
              </w:rPr>
              <w:t xml:space="preserve"> należy zachować wartościowy drzewostan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2.</w:t>
            </w:r>
            <w:r>
              <w:rPr>
                <w:rFonts w:ascii="Arial" w:hAnsi="Arial"/>
                <w:sz w:val="16"/>
              </w:rPr>
              <w:t xml:space="preserve"> STREFY    ZAGROŻE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3"/>
              <w:rPr/>
            </w:pPr>
            <w:r>
              <w:rPr>
                <w:sz w:val="15"/>
              </w:rPr>
              <w:t>Nie występują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3.</w:t>
            </w:r>
            <w:r>
              <w:rPr>
                <w:rFonts w:ascii="Arial" w:hAnsi="Arial"/>
                <w:sz w:val="16"/>
              </w:rPr>
              <w:t xml:space="preserve"> UŻYTKOWANIE TYMCZAS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ustala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4.</w:t>
            </w:r>
            <w:r>
              <w:rPr>
                <w:rFonts w:ascii="Arial" w:hAnsi="Arial"/>
                <w:sz w:val="16"/>
              </w:rPr>
              <w:t xml:space="preserve"> STREFY ZORGANIZOWANEJ DZIAŁALNOŚCI INWESTYCYJNEJ, REWITALIZACJI, OBSZARY ZDEGRADOW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przewiduje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5.</w:t>
            </w:r>
            <w:r>
              <w:rPr>
                <w:rFonts w:ascii="Arial" w:hAnsi="Arial"/>
                <w:sz w:val="16"/>
              </w:rPr>
              <w:t xml:space="preserve"> STAWKA PROCENTO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30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6.</w:t>
            </w:r>
            <w:r>
              <w:rPr>
                <w:rFonts w:ascii="Arial" w:hAnsi="Arial"/>
                <w:sz w:val="16"/>
              </w:rPr>
              <w:t xml:space="preserve"> ZACHĘTY DLA INWESTORÓ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przewiduje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7</w:t>
            </w:r>
            <w:r>
              <w:rPr>
                <w:rFonts w:ascii="Arial" w:hAnsi="Arial"/>
                <w:sz w:val="16"/>
              </w:rPr>
              <w:t>. INNE ZAPIS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możliwość lokalizacji usług i funkcji mieszkalnej w jednym obiekcie, w proporcji ustalonej przez użytkownika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</w:tbl>
    <w:p>
      <w:pPr>
        <w:pStyle w:val="NormalIndent"/>
        <w:widowControl w:val="false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/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NUMER TERENU </w:t>
      </w:r>
      <w:r>
        <w:rPr/>
        <w:t xml:space="preserve">011 </w:t>
      </w:r>
      <w:r>
        <w:rPr>
          <w:sz w:val="15"/>
        </w:rPr>
        <w:t xml:space="preserve">                  2.POWIERZCHNIA 0,47   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FUNKCJA LUB STREFA Z WYSZCZEGÓLNIENIEM FUNKCJI PREFEROWANEJ </w:t>
      </w:r>
    </w:p>
    <w:tbl>
      <w:tblPr>
        <w:tblW w:w="1079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7797"/>
        <w:gridCol w:w="19"/>
        <w:gridCol w:w="1458"/>
      </w:tblGrid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r. strefy          33</w:t>
            </w:r>
          </w:p>
        </w:tc>
        <w:tc>
          <w:tcPr>
            <w:tcW w:w="9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Usługi gastronomii, turystyki, kultury, sportu, nauki, funkcja mieszkaniowa ściśle związan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z prowadzoną działalnością.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Funkcja preferowana : pensjonat</w:t>
            </w:r>
          </w:p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4.</w:t>
            </w:r>
            <w:r>
              <w:rPr>
                <w:rFonts w:ascii="Arial" w:hAnsi="Arial"/>
                <w:sz w:val="16"/>
              </w:rPr>
              <w:t xml:space="preserve"> FUNKCJE WYŁĄCZONE JAKO NIEPOŻĄDANE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2"/>
              <w:rPr/>
            </w:pPr>
            <w:r>
              <w:rPr>
                <w:b w:val="false"/>
                <w:sz w:val="15"/>
              </w:rPr>
              <w:t>Wszystkie funkcje usługowe przewidziane w    strefie za wyjątkiem wyżej wymienionych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5.</w:t>
            </w:r>
            <w:r>
              <w:rPr>
                <w:rFonts w:ascii="Arial" w:hAnsi="Arial"/>
                <w:sz w:val="16"/>
              </w:rPr>
              <w:t xml:space="preserve"> FUNKCJE ISTNIEJĄCE NIE MIESZCZĄCE SIĘ    W ZAKRESIE FUNKCJI DOPUSZCZALNYCH W STREFIE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Funkcja mieszkalna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6.</w:t>
            </w:r>
            <w:r>
              <w:rPr>
                <w:rFonts w:ascii="Arial" w:hAnsi="Arial"/>
                <w:sz w:val="16"/>
              </w:rPr>
              <w:t xml:space="preserve"> WARUNKI URBANISTYCZNE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intens. zabud. </w:t>
              <w:tab/>
              <w:t xml:space="preserve">- nie określa się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max. i min. wielk. podz. </w:t>
              <w:tab/>
              <w:t>- zakaz wewnętrznego podziału terenu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opuszcz. wys. zabud. </w:t>
              <w:tab/>
              <w:t xml:space="preserve">- max 5 m do kalenicy dla budynków towarzyszących adaptowanym obiektom chronionym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proc. pokr. działki zabud. </w:t>
              <w:tab/>
              <w:t xml:space="preserve">- max 12 %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269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linie zabudowy </w:t>
              <w:tab/>
              <w:t>- nie określa się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7.</w:t>
            </w:r>
            <w:r>
              <w:rPr>
                <w:rFonts w:ascii="Arial" w:hAnsi="Arial"/>
                <w:sz w:val="16"/>
              </w:rPr>
              <w:t xml:space="preserve"> UDOGODNIENIA URBANISTYCZNE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występują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8.</w:t>
            </w:r>
            <w:r>
              <w:rPr>
                <w:rFonts w:ascii="Arial" w:hAnsi="Arial"/>
                <w:sz w:val="16"/>
              </w:rPr>
              <w:t xml:space="preserve"> PARKINGI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Lokalizacja miejsc postojowych dla potrzeb użytkownika    w obrębie działki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9.</w:t>
            </w:r>
            <w:r>
              <w:rPr>
                <w:rFonts w:ascii="Arial" w:hAnsi="Arial"/>
                <w:sz w:val="16"/>
              </w:rPr>
              <w:t xml:space="preserve"> ZASADY OBSŁUGI INFRASTRUKTURY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rogi </w:t>
              <w:tab/>
              <w:t xml:space="preserve">- </w:t>
              <w:tab/>
              <w:t>istniejąca ulica dojazdow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a </w:t>
              <w:tab/>
              <w:t xml:space="preserve">- </w:t>
              <w:tab/>
              <w:t xml:space="preserve">z miejskiej sieci wodociągowej </w:t>
            </w:r>
            <w:r>
              <w:rPr>
                <w:rFonts w:eastAsia="Symbol" w:cs="Symbol" w:ascii="Symbol" w:hAnsi="Symbol"/>
                <w:sz w:val="15"/>
              </w:rPr>
              <w:t>Æ</w:t>
            </w:r>
            <w:r>
              <w:rPr>
                <w:sz w:val="15"/>
              </w:rPr>
              <w:t xml:space="preserve"> 100 mm w ul. Kwietn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elektryczność </w:t>
              <w:tab/>
              <w:t xml:space="preserve">- </w:t>
              <w:tab/>
              <w:t xml:space="preserve">z projektowanej i przebudowywanej linii napowietrzno-kablowej 0,4 kV po wybudowywaniu stacji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 xml:space="preserve">transformatorowej 15/0,4 kV T-2 - ul. Kwietna róg Świerkow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gaz </w:t>
              <w:tab/>
              <w:t xml:space="preserve">- </w:t>
              <w:tab/>
              <w:t xml:space="preserve">z miejskiego systemu gazu ziemnego - Dn 100 w ul. Kwietn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ogrzewanie </w:t>
              <w:tab/>
              <w:t xml:space="preserve">- </w:t>
              <w:tab/>
              <w:t xml:space="preserve">z indywidualnych źródeł z wyłączeniem paliwa stałego, preferowane rozwiązanie z wykorzystaniem gazu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 xml:space="preserve">ziemnego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ścieki</w:t>
              <w:tab/>
              <w:t xml:space="preserve">- </w:t>
              <w:tab/>
              <w:t xml:space="preserve">kanalizacja sanitarna- przebiegający przez działkę kanał </w:t>
            </w:r>
            <w:r>
              <w:rPr>
                <w:rFonts w:eastAsia="Symbol" w:cs="Symbol" w:ascii="Symbol" w:hAnsi="Symbol"/>
                <w:sz w:val="15"/>
              </w:rPr>
              <w:t>Æ</w:t>
            </w:r>
            <w:r>
              <w:rPr>
                <w:sz w:val="15"/>
              </w:rPr>
              <w:t xml:space="preserve"> 0,2 m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y opadowe </w:t>
              <w:tab/>
              <w:t xml:space="preserve">- </w:t>
              <w:tab/>
              <w:t>odprowadzić powierzchniowo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melioracje </w:t>
              <w:tab/>
              <w:t xml:space="preserve">- </w:t>
              <w:tab/>
              <w:t>zachować istniejące rowy melioracyjne, prace modernizacyjne i remontowe należy uzgadniać z gestore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>miejskiej sieci kanalizacji deszczow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utylizacja odpadów stałych</w:t>
              <w:tab/>
              <w:t xml:space="preserve">- </w:t>
              <w:tab/>
              <w:t xml:space="preserve">wywóz na wysypisko miejskie 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0.</w:t>
            </w:r>
            <w:r>
              <w:rPr>
                <w:rFonts w:ascii="Arial" w:hAnsi="Arial"/>
                <w:sz w:val="16"/>
              </w:rPr>
              <w:t xml:space="preserve"> WARUNKI KONSERWATORSKIE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Teren w strefie ochrony konserwatorski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fragment układu urbanistycznego Starej Oliwy i Zespołu Potoku Oliwskiego, wpisanego do rejestru zabytków (nr rej. 718) Warunki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</w:t>
            </w:r>
            <w:r>
              <w:rPr>
                <w:sz w:val="15"/>
              </w:rPr>
              <w:t>ochrony środowiska kulturowego: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1. Prowadzenie robót ziemnych wymaga poprzedzenia szczegółowymi badaniami archeologicznymi. Należy także zapewnić nadzór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 xml:space="preserve">archeologiczny nad tymi pracami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2. Zachowanie zabudowy dworku przy ul. Kwietnej 29 i budynku mieszkalnego przy ul. Kwietnej 28d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3. Zachowanie i rewitalizacja historycznego układu wartościowej zieleni; starodrzewu    i parku    towarzyszącego dworkowi z reliktami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 xml:space="preserve">układu      wodnego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4. Estetyzacja otoczenia, likwidacja substandardowej zabudowy gospodarcz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5. Realizacja zabudowy gospodarczej towarzyszącej zabudowie usługowej i mieszkalnej wymaga zastosowani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 xml:space="preserve">architektury nawiązującej do    skali i materiałów gospodarczych zespołu dworku przy ul. Kwietnej 29, wykluczone dachy płaskie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6. Zachowanie terenu działek 154, 155 jako strefy otwartej, wykluczonej z lokalizacji kubaturowych dla zachowania ekspozycji obiektów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>chronionych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1</w:t>
            </w:r>
            <w:r>
              <w:rPr>
                <w:rFonts w:ascii="Arial" w:hAnsi="Arial"/>
                <w:sz w:val="16"/>
              </w:rPr>
              <w:t>.WARUNKI WYNIKAJĄCE Z OCHRONY ŚRODOWISK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odprowadzenie wód opadowych z powierzchni utwardzonych do wód powierzchniowych wymaga podczyszczenia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2.</w:t>
            </w:r>
            <w:r>
              <w:rPr>
                <w:rFonts w:ascii="Arial" w:hAnsi="Arial"/>
                <w:sz w:val="16"/>
              </w:rPr>
              <w:t xml:space="preserve"> STREFY    ZAGROŻEŃ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e występują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3.</w:t>
            </w:r>
            <w:r>
              <w:rPr>
                <w:rFonts w:ascii="Arial" w:hAnsi="Arial"/>
                <w:sz w:val="16"/>
              </w:rPr>
              <w:t xml:space="preserve"> UŻYTKOWANIE TYMCZASOWE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ustala się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4.</w:t>
            </w:r>
            <w:r>
              <w:rPr>
                <w:rFonts w:ascii="Arial" w:hAnsi="Arial"/>
                <w:sz w:val="16"/>
              </w:rPr>
              <w:t xml:space="preserve"> STREFY ZORGANIZOWANEJ DZIAŁALNOŚCI INWESTYCYJNEJ, REWITALIZACJI, OBSZARY ZDEGRADOWANE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Obszar zdegradowany, wymagający rewitalizacji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5.</w:t>
            </w:r>
            <w:r>
              <w:rPr>
                <w:rFonts w:ascii="Arial" w:hAnsi="Arial"/>
                <w:sz w:val="16"/>
              </w:rPr>
              <w:t xml:space="preserve"> STAWKA PROCENTOWA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nie określa się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6.</w:t>
            </w:r>
            <w:r>
              <w:rPr>
                <w:rFonts w:ascii="Arial" w:hAnsi="Arial"/>
                <w:sz w:val="16"/>
              </w:rPr>
              <w:t xml:space="preserve"> ZACHĘTY DLA INWESTORÓW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Nie przewiduje się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7</w:t>
            </w:r>
            <w:r>
              <w:rPr>
                <w:rFonts w:ascii="Arial" w:hAnsi="Arial"/>
                <w:sz w:val="16"/>
              </w:rPr>
              <w:t>. INNE ZAPISY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tabs>
                <w:tab w:val="clear" w:pos="1191"/>
              </w:tabs>
              <w:bidi w:val="0"/>
              <w:spacing w:before="0" w:after="0"/>
              <w:ind w:left="-57" w:hanging="0"/>
              <w:rPr/>
            </w:pPr>
            <w:r>
              <w:rPr>
                <w:rFonts w:ascii="Arial" w:hAnsi="Arial"/>
                <w:sz w:val="15"/>
              </w:rPr>
              <w:t>Dopuszcza się lokalizację drobnych obiektów gospodarczych</w:t>
            </w:r>
          </w:p>
          <w:p>
            <w:pPr>
              <w:pStyle w:val="NormalIndent"/>
              <w:widowControl w:val="false"/>
              <w:tabs>
                <w:tab w:val="clear" w:pos="1191"/>
              </w:tabs>
              <w:bidi w:val="0"/>
              <w:spacing w:before="0" w:after="0"/>
              <w:ind w:left="-57" w:hanging="0"/>
              <w:rPr/>
            </w:pPr>
            <w:r>
              <w:rPr>
                <w:rFonts w:ascii="Arial" w:hAnsi="Arial"/>
                <w:sz w:val="15"/>
              </w:rPr>
              <w:t xml:space="preserve"> </w:t>
            </w:r>
            <w:r>
              <w:rPr>
                <w:rFonts w:ascii="Arial" w:hAnsi="Arial"/>
                <w:sz w:val="15"/>
              </w:rPr>
              <w:t>towarzyszących funkcji podstawowej</w:t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Indent"/>
              <w:widowControl w:val="false"/>
              <w:tabs>
                <w:tab w:val="clear" w:pos="1191"/>
              </w:tabs>
              <w:bidi w:val="0"/>
              <w:spacing w:before="0" w:after="0"/>
              <w:ind w:hanging="0"/>
              <w:rPr>
                <w:rFonts w:ascii="Times New Roman" w:hAnsi="Times New Roman"/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Indent"/>
        <w:widowControl w:val="false"/>
        <w:bidi w:val="0"/>
        <w:spacing w:before="0" w:after="0"/>
        <w:ind w:left="-57" w:hanging="0"/>
        <w:rPr/>
      </w:pPr>
      <w:r>
        <w:rPr>
          <w:b/>
          <w:sz w:val="18"/>
        </w:rPr>
        <w:t>KARTA TERENU DO MIEJSCOWEGO   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8"/>
        </w:rPr>
        <w:t>1. NUMER TERENU 012                    2. POWIERZCHNIA      0,13 ha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8"/>
        </w:rPr>
        <w:t xml:space="preserve">3. </w:t>
      </w:r>
      <w:r>
        <w:rPr/>
        <w:t>FUNKCJA LUB STREFA Z WYSZCZEGÓLNIENIEM FUNKCJI PREFEROWANEJ</w:t>
      </w:r>
    </w:p>
    <w:tbl>
      <w:tblPr>
        <w:tblW w:w="1065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9"/>
        <w:gridCol w:w="7574"/>
        <w:gridCol w:w="1440"/>
      </w:tblGrid>
      <w:tr>
        <w:trPr/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r. strefy        33</w:t>
            </w:r>
          </w:p>
        </w:tc>
        <w:tc>
          <w:tcPr>
            <w:tcW w:w="9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Usługi gastronomii, turystyki, kultury, sportu, nauki, funkcja mieszkalna integralnie związan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z prowadzoną działalnością.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Funkcja preferowana: usługi gastronomiii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4.</w:t>
            </w:r>
            <w:r>
              <w:rPr>
                <w:rFonts w:ascii="Arial" w:hAnsi="Arial"/>
                <w:sz w:val="16"/>
              </w:rPr>
              <w:t xml:space="preserve"> FUNKCJE WYŁĄCZONE JAKO NIEPOŻĄD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sz w:val="15"/>
              </w:rPr>
              <w:t>Wszystkie funkcje usługowe poza wyżej wymienionym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5.</w:t>
            </w:r>
            <w:r>
              <w:rPr>
                <w:rFonts w:ascii="Arial" w:hAnsi="Arial"/>
                <w:sz w:val="16"/>
              </w:rPr>
              <w:t xml:space="preserve"> FUNKCJE ISTNIEJĄCE NIE MIESZCZĄCE SIĘ    W ZAKRESIE FUNKCJI DOPUSZCZALNYCH W STREF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e przewiduje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6.</w:t>
            </w:r>
            <w:r>
              <w:rPr>
                <w:rFonts w:ascii="Arial" w:hAnsi="Arial"/>
                <w:sz w:val="16"/>
              </w:rPr>
              <w:t xml:space="preserve"> WARUNKI URBANISTY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ens. zabud.                            -    maksymalnie 0,6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ax i min wielk podz.      - zakaz wtórnej parcelacji terenu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opuszcz.wys.zabud.      - 10 m. do kalenicy dla budynków usługowych i mieszkalnych /maksymalnie/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ind w:left="1191" w:hanging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        </w:t>
            </w:r>
            <w:r>
              <w:rPr>
                <w:rFonts w:ascii="Arial" w:hAnsi="Arial"/>
                <w:sz w:val="16"/>
              </w:rPr>
              <w:t>-    5 m. do kalenicy dla budynków towarzyszących /maksymalnie/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roc.pokr.działki zabud.- maksymalnie 20 %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inie zabudowy                            - nie określa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7.</w:t>
            </w:r>
            <w:r>
              <w:rPr>
                <w:rFonts w:ascii="Arial" w:hAnsi="Arial"/>
                <w:sz w:val="16"/>
              </w:rPr>
              <w:t xml:space="preserve"> UDOGODNIENIA URBANISTY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e występuj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8.</w:t>
            </w:r>
            <w:r>
              <w:rPr>
                <w:rFonts w:ascii="Arial" w:hAnsi="Arial"/>
                <w:sz w:val="16"/>
              </w:rPr>
              <w:t xml:space="preserve"> PARKING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lokalizacja miejsc postojowych na potrzeby użytkownika w obrębie terenu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9.</w:t>
            </w:r>
            <w:r>
              <w:rPr>
                <w:rFonts w:ascii="Arial" w:hAnsi="Arial"/>
                <w:sz w:val="16"/>
              </w:rPr>
              <w:t xml:space="preserve"> ZASADY OBSŁUGI INFRASTRUK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drogi </w:t>
              <w:tab/>
              <w:t xml:space="preserve">- </w:t>
              <w:tab/>
              <w:t>istniejąca ulica dojazdow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a </w:t>
              <w:tab/>
              <w:t xml:space="preserve">- </w:t>
              <w:tab/>
              <w:t xml:space="preserve">z miejskiej sieci wodociągow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elektryczność </w:t>
              <w:tab/>
              <w:t xml:space="preserve">- </w:t>
              <w:tab/>
              <w:t xml:space="preserve">z projektowanej i przebudowywanej linii napowietrzno-kablowej 0,4 kV po wybudowywaniu stacji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 xml:space="preserve">transformatorowej 15/0,4 kV T-2 - ul. Kwietna róg Świerkow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gaz </w:t>
              <w:tab/>
              <w:t xml:space="preserve">- </w:t>
              <w:tab/>
              <w:t>z istniejącej sieci miejskiej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ogrzewanie </w:t>
              <w:tab/>
              <w:t xml:space="preserve">- </w:t>
              <w:tab/>
              <w:t>z indywidualnych źródeł z wyłączeniem paliwa stałego, preferowane rozwiązanie z wykorzystaniem gazu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5"/>
              </w:rPr>
              <w:t xml:space="preserve">ziemnego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ścieki </w:t>
              <w:tab/>
              <w:t xml:space="preserve">- </w:t>
              <w:tab/>
              <w:t xml:space="preserve">kanalizacja sanitarna- przebiegający przez działkę kanał </w:t>
            </w:r>
            <w:r>
              <w:rPr>
                <w:rFonts w:eastAsia="Symbol" w:cs="Symbol" w:ascii="Symbol" w:hAnsi="Symbol"/>
                <w:sz w:val="15"/>
              </w:rPr>
              <w:t>Æ</w:t>
            </w:r>
            <w:r>
              <w:rPr>
                <w:sz w:val="15"/>
              </w:rPr>
              <w:t xml:space="preserve"> 0,2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wody opadowe </w:t>
              <w:tab/>
              <w:t xml:space="preserve">- </w:t>
              <w:tab/>
              <w:t>odprowadzić powierzchniowo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985" w:leader="none"/>
                <w:tab w:val="left" w:pos="2127" w:leader="none"/>
              </w:tabs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utylizacja odpadów stałych </w:t>
              <w:tab/>
              <w:t xml:space="preserve">- </w:t>
              <w:tab/>
              <w:t xml:space="preserve">wywóz na wysypisko miejskie 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Times New Roman" w:hAnsi="Times New Roman"/>
                <w:lang w:val="pl-PL"/>
              </w:rPr>
            </w:pPr>
            <w:r>
              <w:rPr>
                <w:rFonts w:ascii="Times New Roman" w:hAnsi="Times New Roman"/>
                <w:lang w:val="pl-PL"/>
              </w:rPr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0.</w:t>
            </w:r>
            <w:r>
              <w:rPr>
                <w:rFonts w:ascii="Arial" w:hAnsi="Arial"/>
                <w:sz w:val="16"/>
              </w:rPr>
              <w:t xml:space="preserve"> WARUNKI KONSERWATORSK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Teren w strefie ochrony konserwatorskiej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- fragment układu urbanistycznego Starej Oliwy i Zespołu Potoku Oliwskiego, wpisanego do rejestru zabytków.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Warunki ochrony środowiska kulturowego: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1. Prowadzenie robót ziemnych wymaga poprzedzenia szczegółowymi badaniami archeologicznymi. Należy także zapewnić nadzór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  </w:t>
            </w:r>
            <w:r>
              <w:rPr>
                <w:sz w:val="15"/>
              </w:rPr>
              <w:t xml:space="preserve">archeologiczny nad tymi pracami.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2. Wskazana rekonstrukcja obiektu dawnego młyna dla lokalizacji funkcji usługowej z zastosowaniem architektury i materiałów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 xml:space="preserve">      </w:t>
            </w:r>
            <w:r>
              <w:rPr>
                <w:sz w:val="15"/>
              </w:rPr>
              <w:t xml:space="preserve">nawiązujących do dawnych obiektów dworu przy ul. Kwietnej 29 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-57" w:hanging="0"/>
              <w:outlineLvl w:val="3"/>
              <w:rPr/>
            </w:pPr>
            <w:r>
              <w:rPr>
                <w:sz w:val="15"/>
              </w:rPr>
              <w:t>3. Realizacja nowej zabudowy wymaga zachowania warunków jak wyżej, wykluczone dachy płaskie.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1.</w:t>
            </w:r>
            <w:r>
              <w:rPr>
                <w:rFonts w:ascii="Arial" w:hAnsi="Arial"/>
                <w:sz w:val="16"/>
              </w:rPr>
              <w:t xml:space="preserve"> WARUNKI WYNIKAJĄCE Z OCHRONY ŚRODOWISK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- teren o trudnich warunkach gruntowo- geologicznych i wysokim poziomie wód gruntowych, konieczne poprzedzenie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    </w:t>
            </w:r>
            <w:r>
              <w:rPr>
                <w:rFonts w:ascii="Arial" w:hAnsi="Arial"/>
                <w:sz w:val="16"/>
              </w:rPr>
              <w:t xml:space="preserve">poprzedzenie lokalizacji obiektów mieszkalnych i usługowych kubaturowych ekspertyzą dotyczącą warunków posadowienia i 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    </w:t>
            </w:r>
            <w:r>
              <w:rPr>
                <w:rFonts w:ascii="Arial" w:hAnsi="Arial"/>
                <w:sz w:val="16"/>
              </w:rPr>
              <w:t>zabezpieczenia przed oddziaływaniem wód zaskórnych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- odprowadzenie wód opadowych z powierzchni utwardzonych wymaga podczyszczan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2.</w:t>
            </w:r>
            <w:r>
              <w:rPr>
                <w:rFonts w:ascii="Arial" w:hAnsi="Arial"/>
                <w:sz w:val="16"/>
              </w:rPr>
              <w:t xml:space="preserve"> STREFY    ZAGROŻE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e występują</w:t>
            </w:r>
          </w:p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3.</w:t>
            </w:r>
            <w:r>
              <w:rPr>
                <w:rFonts w:ascii="Arial" w:hAnsi="Arial"/>
                <w:sz w:val="16"/>
              </w:rPr>
              <w:t xml:space="preserve"> UŻYTKOWANIE TYMCZAS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e ustala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4.</w:t>
            </w:r>
            <w:r>
              <w:rPr>
                <w:rFonts w:ascii="Arial" w:hAnsi="Arial"/>
                <w:sz w:val="16"/>
              </w:rPr>
              <w:t xml:space="preserve"> STREFY ZORGANIZOWANEJ DZIAŁALNOŚCI INWESTYCYJNEJ, REWITALIZACJI, OBSZARY ZDEGRADOW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Obszar zdegradowany, wymagający rewitalizacj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5.</w:t>
            </w:r>
            <w:r>
              <w:rPr>
                <w:rFonts w:ascii="Arial" w:hAnsi="Arial"/>
                <w:sz w:val="16"/>
              </w:rPr>
              <w:t xml:space="preserve"> STAWKA PROCENTO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0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16.</w:t>
            </w:r>
            <w:r>
              <w:rPr>
                <w:rFonts w:ascii="Arial" w:hAnsi="Arial"/>
                <w:sz w:val="16"/>
              </w:rPr>
              <w:t xml:space="preserve"> ZACHĘTY DLA INWESTORÓ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e przewiduje si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7. INNE ZAPIS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e wystepuj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1191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Indent"/>
        <w:widowControl w:val="false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/>
      </w:pPr>
      <w:r>
        <w:rPr>
          <w:b/>
          <w:sz w:val="16"/>
        </w:rPr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 NUMER TERENU </w:t>
      </w:r>
      <w:r>
        <w:rPr/>
        <w:t xml:space="preserve">013 </w:t>
      </w:r>
      <w:r>
        <w:rPr>
          <w:sz w:val="15"/>
        </w:rPr>
        <w:t xml:space="preserve">            2. POWIERZCHNIA 0,28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 FUNKCJA LUB STREFA Z WYSZCZEGÓLNIENIEM FUNKCJI PREFEROWANEJ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Nr strefy 31                </w:t>
        <w:tab/>
        <w:t>Usługi gastronomii, kultury, sportu, turystyki, handlu, rzemiosła, zabudowa mieszkalna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                                                  </w:t>
      </w:r>
      <w:r>
        <w:rPr>
          <w:sz w:val="15"/>
        </w:rPr>
        <w:t>z wyjątkiem budownictwa wielorodzinnego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4.FUNKCJE WYŁĄCZONE JAKO NIEPOŻĄDANE </w:t>
      </w:r>
    </w:p>
    <w:p>
      <w:pPr>
        <w:pStyle w:val="Heading3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2"/>
        <w:rPr/>
      </w:pPr>
      <w:r>
        <w:rPr>
          <w:b w:val="false"/>
          <w:sz w:val="15"/>
        </w:rPr>
        <w:t>Wszystkie funkcje przewidziane w strefie    poza wyżej wymienionymi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5.FUNKCJE ISTNIEJĄCE NIE MIESZCZĄCE SIĘ W ZAKRESIE FUNKCJI DOPUSZCZALNYCH W STREF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przewiduje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6.WARUNKI URBANISTYCZN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intens. zabud. </w:t>
        <w:tab/>
        <w:t>- nie określa się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max. i min. wielk. podz. </w:t>
        <w:tab/>
        <w:t xml:space="preserve">- wg rysunku planu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dopuszcz. wys. zabud. </w:t>
        <w:tab/>
        <w:t>- dla zabudowy usługowo-mieszkaniowej max 8 m do kalenicy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5"/>
        </w:rPr>
        <w:t>- dla obiektów gospodarczych max    4 m do kalenicy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pokr. działki zabud. </w:t>
        <w:tab/>
        <w:t>- maksymalnie 30 %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linie zabudowy </w:t>
        <w:tab/>
        <w:t>- nie okreś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7.UDOGODNIENIA URBANISTYCZN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8.PARKINGI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Miejsca postojowe dla potrzeb użytkownika w obrębie działek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9.ZASADY OBSŁUGI INFRASTRUKTUR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drogi </w:t>
        <w:tab/>
        <w:t xml:space="preserve">- </w:t>
        <w:tab/>
        <w:t>istniejąca ulica dojazdowa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woda </w:t>
        <w:tab/>
        <w:t xml:space="preserve">- </w:t>
        <w:tab/>
        <w:t xml:space="preserve">z istniejącej miejskiej sieci wodociągowej elektryczność - z istniejącej linii napowietrznej 0,4 kV w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15"/>
        </w:rPr>
        <w:t>ul. Kwietnej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gaz </w:t>
        <w:tab/>
        <w:t xml:space="preserve">- </w:t>
        <w:tab/>
        <w:t>z istniejącego gazociągu niskiego ciśnienia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ogrzewanie </w:t>
        <w:tab/>
        <w:t xml:space="preserve">- </w:t>
        <w:tab/>
        <w:t xml:space="preserve">z indywidualnych źródeł z wyłączeniem paliwa stałego, preferowane rozwiązanie z wykorzystaniem gazu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15"/>
        </w:rPr>
        <w:t xml:space="preserve">ziemnego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ścieki </w:t>
        <w:tab/>
        <w:t xml:space="preserve">- </w:t>
        <w:tab/>
        <w:t xml:space="preserve">przebiegający przy południowej granicy działki kanał sanitarny </w:t>
      </w:r>
      <w:r>
        <w:rPr>
          <w:rFonts w:eastAsia="Symbol" w:cs="Symbol" w:ascii="Symbol" w:hAnsi="Symbol"/>
          <w:sz w:val="15"/>
        </w:rPr>
        <w:t>Æ</w:t>
      </w:r>
      <w:r>
        <w:rPr>
          <w:sz w:val="15"/>
        </w:rPr>
        <w:t xml:space="preserve"> 0,2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wody opadowe </w:t>
        <w:tab/>
        <w:t xml:space="preserve">- </w:t>
        <w:tab/>
        <w:t xml:space="preserve">odprowadzić powierzchniowo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melioracje </w:t>
        <w:tab/>
        <w:t xml:space="preserve">- </w:t>
        <w:tab/>
        <w:t>zachować istniejące rowy melioracyjne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utylizacja odpadów stałych        - </w:t>
        <w:tab/>
        <w:t xml:space="preserve">wywóz na wysypisko miejskie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0.WARUNKI KONSERWATORSK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Teren w strefie ochrony konserwatorskiej, fragment układu urbanistycznego Starej Oliwy i Zespołu Potoku Oliwskiego, wpisanego do rejestru zabytków.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Warunki ochrony środowiska kulturowego: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1. Prowadzenie robót ziemnych wymaga poprzedzającego wykonania szczegółowych badań archeologicznych. Należy także zapewnić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</w:t>
      </w:r>
      <w:r>
        <w:rPr>
          <w:sz w:val="15"/>
        </w:rPr>
        <w:t xml:space="preserve">nadzór archeologiczny nad pracami.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2. Zachowanie obiektu domu robotniczego przy ul. Kwietnej 32, objętego ochroną konserwatorską.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3. Realizacja obiektów kubaturowych przy zastosowaniu architektury i materiałów nawiązujących do architektury dawnych domków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</w:t>
      </w:r>
      <w:r>
        <w:rPr>
          <w:sz w:val="15"/>
        </w:rPr>
        <w:t>robotniczych przy ul. Kwietnej / materiały tradycyjne, wykluczone dachy płaskie, dla obiektów usługowych i mieszkalnych - dachy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</w:t>
      </w:r>
      <w:r>
        <w:rPr>
          <w:sz w:val="15"/>
        </w:rPr>
        <w:t>dwuspadowe o nachyleniu 45 % /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1.WARUNKI WYNIKAJĄCE Z OCHRONY ŚRODOWISK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teren o trudnych warunkach gruntowo-geologicznych i wysokim poziomie wód gruntowych, wskazane poprzednie lokalizacji obiektów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</w:t>
      </w:r>
      <w:r>
        <w:rPr>
          <w:sz w:val="15"/>
        </w:rPr>
        <w:t xml:space="preserve">kubaturowych ekspertyzą dotyczących warunków posadowienia i zabezpieczenia przed oddziaływaniem wód zaskórnych,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odprowadzenie wód opadowych z powierzchni utwardzonych wymaga podczyszczenia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2.STREFY ZAGROŻEŃ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3.UŻYTKOWANIE TYMCZASOW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usta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4.STREFY ZORGANIZOWANEJ DZIAŁALNOŚCI INWESTYCYJNEJ, REWITALIZACJI, OBSZARY ZDEGRADOWAN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przewiduje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5.STAWKA PROCENTOW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30%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6.ZACHĘTY DLA INWESTORÓW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przewiduje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7.INNE ZAPIS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lokalizacja nowych obiektów kubaturowych wymaga wyprzedzającego wykonania koncepcji zagospodarowania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</w:t>
      </w:r>
      <w:r>
        <w:rPr>
          <w:sz w:val="15"/>
        </w:rPr>
        <w:t>działki w historycznych granicach.</w:t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left="-57" w:firstLine="720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/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 NUMER TERENU </w:t>
      </w:r>
      <w:r>
        <w:rPr/>
        <w:t>014</w:t>
      </w:r>
      <w:r>
        <w:rPr>
          <w:sz w:val="15"/>
        </w:rPr>
        <w:t xml:space="preserve">      2.    POWIERZCHNIA 0,56 ha           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 FUNKCJA LUB STREFA Z WYSZCZEGÓLNIENIEM FUNKCJI PREFEROWANEJ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Nr strefy 31      </w:t>
        <w:tab/>
        <w:t>Usługi gastronomii, kultury, handel detaliczny, usługi rzemiosła.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                                                  </w:t>
      </w:r>
      <w:r>
        <w:rPr>
          <w:sz w:val="15"/>
        </w:rPr>
        <w:t>Zabudowa mieszkalna z wyłączeniem budownictwa wielorodzinnego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                                                  </w:t>
      </w:r>
      <w:r>
        <w:rPr>
          <w:sz w:val="15"/>
        </w:rPr>
        <w:t>Funkcja preferowana: pracownie artystyczne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4.FUNKCJE WYŁĄCZONE JAKO NIEPOŻĄDAN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Wszystkie funkcje przewidziane w strefie za wyjątkiem wyżej    wymienionych.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5.FUNKCJE ISTNIEJĄCE NIE MIESZCZĄCE SIĘ W ZAKRESIE FUNKCJI DOPUSZCZALNYCH W STREF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przewiduje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6.WARUNKI URBANISTYCZN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intens. zabud. </w:t>
        <w:tab/>
        <w:t>- nie określa się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max. i min. wielk. podz. </w:t>
        <w:tab/>
        <w:t>- wg rysunku planu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 </w:t>
      </w:r>
      <w:r>
        <w:rPr>
          <w:sz w:val="15"/>
        </w:rPr>
        <w:t>dopuszcz. wys. zabud.                                    - dla budynków mieszkalnych i usługowych - max    8 m do kalenicy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ab/>
        <w:t xml:space="preserve">                                                                      - dla innych obiektów towarzyszących    - max 4 m do kalenic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>proc. pokr. działki zabud.</w:t>
        <w:tab/>
        <w:t>- 30%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linie zabudowy </w:t>
        <w:tab/>
        <w:t>- 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7.UDOGODNIENIA URBANISTYCZN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8.PARKINGI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Lokalizacja miejsc postojowych dla potrzeb użytkownika w obrębie działki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9.ZASADY OBSŁUGI INFRASTRUKTUR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drogi </w:t>
        <w:tab/>
        <w:t xml:space="preserve">- </w:t>
        <w:tab/>
        <w:t>istniejąca ulica lokalna - ul. Kwietna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woda </w:t>
        <w:tab/>
        <w:t xml:space="preserve">- </w:t>
        <w:tab/>
        <w:t xml:space="preserve">z miejskiej sieci wodociągowej (rurociąg w ulicy Kwietnej </w:t>
      </w:r>
      <w:r>
        <w:rPr>
          <w:rFonts w:eastAsia="Symbol" w:cs="Symbol" w:ascii="Symbol" w:hAnsi="Symbol"/>
          <w:sz w:val="15"/>
        </w:rPr>
        <w:t>Æ</w:t>
      </w:r>
      <w:r>
        <w:rPr>
          <w:sz w:val="15"/>
        </w:rPr>
        <w:t xml:space="preserve"> 100 mm)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>elektryczność                                                      - z istniejącej sieci napowietrznej 0,4 kV w ul. Kwietnej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gaz </w:t>
        <w:tab/>
        <w:t xml:space="preserve">- </w:t>
        <w:tab/>
        <w:t xml:space="preserve">z istniejącego gazociągu niskiego ciśnienia w ul. Kwietnej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ogrzewanie </w:t>
        <w:tab/>
        <w:t xml:space="preserve">- </w:t>
        <w:tab/>
        <w:t xml:space="preserve">z indywidualnych źródeł z wyłączeniem paliwa stałego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ścieki </w:t>
        <w:tab/>
        <w:t xml:space="preserve">- </w:t>
        <w:tab/>
        <w:t xml:space="preserve">miejska sieć kanalizacji sanitarnej </w:t>
      </w:r>
      <w:r>
        <w:rPr>
          <w:rFonts w:eastAsia="Symbol" w:cs="Symbol" w:ascii="Symbol" w:hAnsi="Symbol"/>
          <w:sz w:val="15"/>
        </w:rPr>
        <w:t>Æ</w:t>
      </w:r>
      <w:r>
        <w:rPr>
          <w:sz w:val="15"/>
        </w:rPr>
        <w:t xml:space="preserve"> 0,2 w ul. Kwietnej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>wody opadowe</w:t>
        <w:tab/>
        <w:t xml:space="preserve">- </w:t>
        <w:tab/>
        <w:t>odprowadzić powierzchniowo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>utylizacja odpadów stałych</w:t>
        <w:tab/>
        <w:t xml:space="preserve">- </w:t>
        <w:tab/>
        <w:t>wywóz na wysypisko miejskie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0.WARUNKI KONSERWATORSK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Teren w strefie ochrony konserwatorskiej - fragment układu urbanistycznego Starej Oliwy i Zespołu Potoku Oliwskiego, wpisanego do rejestru zabytków.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1. Prowadzenie robót ziemnych wymaga wyprzedzającego przeprowadzenia szczegółowych powierzchniowych badan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</w:t>
      </w:r>
      <w:r>
        <w:rPr>
          <w:sz w:val="15"/>
        </w:rPr>
        <w:t>archeologicznych. Należy również zapewnić nadzór nad prowadzeniem tych robót.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2. Zachowanie obiektów o wartości historycznej - domków robotniczych przy ul. Kwietnej 33, 34, 35, 38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3. Rekonstrukcja obiektów na działce nr 174 i realizacja nowych obiektów towarzyszących adaptowanej historycznej zabudow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</w:t>
      </w:r>
      <w:r>
        <w:rPr>
          <w:sz w:val="15"/>
        </w:rPr>
        <w:t xml:space="preserve">uwarunkowana nawiązaniem do architektury, (skala zabudowy, materiały), zespołu domków robotniczych przy ul. Kwietnej.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</w:t>
      </w:r>
      <w:r>
        <w:rPr>
          <w:sz w:val="15"/>
        </w:rPr>
        <w:t>Dopuszcza się - w głębi działki dachy o nachyleniu 40</w:t>
      </w:r>
      <w:r>
        <w:rPr>
          <w:sz w:val="15"/>
          <w:vertAlign w:val="superscript"/>
        </w:rPr>
        <w:t>o</w:t>
      </w:r>
      <w:r>
        <w:rPr>
          <w:sz w:val="15"/>
        </w:rPr>
        <w:t>, przy ulicy dachy o nachyleniu 45</w:t>
      </w:r>
      <w:r>
        <w:rPr>
          <w:sz w:val="15"/>
          <w:vertAlign w:val="superscript"/>
        </w:rPr>
        <w:t>o</w:t>
      </w:r>
      <w:r>
        <w:rPr>
          <w:sz w:val="15"/>
        </w:rPr>
        <w:t xml:space="preserve">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1WARUNKI WYNIKAJĄCE Z OCHRONY ŚRODOWISK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teren o trudnych warunkach gruntowo-geologicznych i wysokim poziomie wód gruntowych, konieczne poprzedzenie lokalizacji obiektów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</w:t>
      </w:r>
      <w:r>
        <w:rPr>
          <w:sz w:val="15"/>
        </w:rPr>
        <w:t>mieszkalnych i usługowych    ekspertyzą dotyczącą warunków posadowienia i zabezpieczeń przed oddziaływaniem wód zaskórnych,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odprowadzenie wód opadowych z powierzchni utwardzonych do wód powierzchniowych wymaga podczyszczenia,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konieczna estetyzacja otoczenia, likwidacja substandardowej zabudowy gospodarczej i mieszkalnej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Wprowadzenie nowych obiektów kubaturowych    wymaga wyprzedzającego opracowania koncepcji zagospodarowania działki w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</w:t>
      </w:r>
      <w:r>
        <w:rPr>
          <w:sz w:val="15"/>
        </w:rPr>
        <w:t xml:space="preserve">historycznych granicach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2STREFY ZAGROŻEŃ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3.UŻYTKOWANIE TYMCZASOW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usta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4.STREFY ZORGANIZOWANEJ DZIAŁALNOŚCI INWESTYCYJNEJ, REWITALIZACJI, OBSZARY ZDEGRADOWAN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obszar zdegradowany, wymagający rewitalizacji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5.STAWKA PROCENTOW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30%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6.ZACHĘTY DLA INWESTORÓW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przewiduje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7.INNE ZAPIS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/>
      </w:pPr>
      <w:r>
        <w:rPr>
          <w:b/>
          <w:sz w:val="16"/>
        </w:rPr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>1.NUMER TERENU</w:t>
      </w:r>
      <w:r>
        <w:rPr/>
        <w:t xml:space="preserve"> 015</w:t>
      </w:r>
      <w:r>
        <w:rPr>
          <w:sz w:val="15"/>
        </w:rPr>
        <w:t xml:space="preserve">                2.POWIERZCHNIA 0,21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FUNKCJA LUB STREFA Z WYSZCZEGÓLNIENIEM FUNKCJI PREFEROWANEJ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r strefy 33</w:t>
        <w:tab/>
        <w:t>                            Usługi gastronomii, oświaty, kultury, funkcja mieszkaniowa związana integralnie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                                                        </w:t>
      </w:r>
      <w:r>
        <w:rPr>
          <w:sz w:val="15"/>
        </w:rPr>
        <w:t>z prowadzoną działalnością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                                                        </w:t>
      </w:r>
      <w:r>
        <w:rPr>
          <w:sz w:val="15"/>
        </w:rPr>
        <w:t>Funkcje preferowane: gastronomia, pensjonat</w:t>
      </w:r>
    </w:p>
    <w:p>
      <w:pPr>
        <w:pStyle w:val="NormalIndent"/>
        <w:bidi w:val="0"/>
        <w:spacing w:before="0" w:after="0"/>
        <w:ind w:left="-57" w:hanging="0"/>
        <w:rPr/>
      </w:pPr>
      <w:r>
        <w:rPr>
          <w:rFonts w:ascii="Arial" w:hAnsi="Arial"/>
          <w:sz w:val="15"/>
        </w:rPr>
        <w:t>4.FUNKCJE WYŁĄCZONE JAKO NIEPOŻĄDANE</w:t>
      </w:r>
      <w:r>
        <w:rPr>
          <w:sz w:val="15"/>
        </w:rPr>
        <w:t xml:space="preserve"> </w:t>
      </w:r>
    </w:p>
    <w:p>
      <w:pPr>
        <w:pStyle w:val="NormalInden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rPr/>
      </w:pPr>
      <w:r>
        <w:rPr>
          <w:sz w:val="16"/>
        </w:rPr>
        <w:t>Wszystkie funkcje przewidziane    w    strefie poza wy¿ej wymienionymi.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5.UNKCJE ISTNIEJĄCE NIE MIESZCZĄCE SIĘ W ZAKRESIE FUNKCJI DOPUSZCZALNYCH W STREF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przewiduje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>6.WARUNKI URBANISTYCZNE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intens. zabud. </w:t>
        <w:tab/>
        <w:t xml:space="preserve"> - nie określa się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>max. i min. wielk. podz.</w:t>
        <w:tab/>
        <w:t xml:space="preserve"> - zakaz wewnętrznego podziału terenu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>dopuszcz.wys. zabud.</w:t>
        <w:tab/>
        <w:t xml:space="preserve"> - dla obiektów gospodarczych i innych towarzyszących istniejącej zabudowie - 5 m do kalenic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proc. pokr. działki zabud. </w:t>
        <w:tab/>
        <w:t>-    max 0,25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linie zabudowy </w:t>
        <w:tab/>
        <w:t xml:space="preserve">- nie określa się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7.UDOGODNIENIA URBANISTYCZN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8.PARKINGI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Lokalizacja miejsc postojowych    dla potrzeb użytkownika w obrębie działki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9.ZASADY OBSŁUGI INFRASTRUKTUR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drogi </w:t>
        <w:tab/>
        <w:t>- istniejąca ulica lokalna - ul. Kwietna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woda </w:t>
        <w:tab/>
        <w:t xml:space="preserve">- z miejskiej sieci wodociągowej (rurociąg w ulicy Kwietnej </w:t>
      </w:r>
      <w:r>
        <w:rPr>
          <w:rFonts w:eastAsia="Symbol" w:cs="Symbol" w:ascii="Symbol" w:hAnsi="Symbol"/>
          <w:sz w:val="15"/>
        </w:rPr>
        <w:t>Æ</w:t>
      </w:r>
      <w:r>
        <w:rPr>
          <w:sz w:val="15"/>
        </w:rPr>
        <w:t xml:space="preserve"> 100 mm)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elektryczność </w:t>
        <w:tab/>
        <w:t>- z istniejącej linii napowietrznej 0,4 kV w ul. Kwietnej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gaz </w:t>
        <w:tab/>
        <w:t>- z miejskiego systemu gazu ziemnego, gazociąg Dn 100 w ul. Kwietnej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ogrzewanie </w:t>
        <w:tab/>
        <w:t xml:space="preserve">- z indywidualnych źródeł z wyłączeniem paliwa stałego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>ścieki</w:t>
        <w:tab/>
        <w:t xml:space="preserve"> - miejska sieć kanalizacji sanitarnej </w:t>
      </w:r>
      <w:r>
        <w:rPr>
          <w:rFonts w:eastAsia="Symbol" w:cs="Symbol" w:ascii="Symbol" w:hAnsi="Symbol"/>
          <w:sz w:val="15"/>
        </w:rPr>
        <w:t>Æ</w:t>
      </w:r>
      <w:r>
        <w:rPr>
          <w:sz w:val="15"/>
        </w:rPr>
        <w:t xml:space="preserve"> 0,2 w ul. Kwietnej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wody opadowe </w:t>
        <w:tab/>
        <w:t>- odprowadzić powierzchniowo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utylizacja odpadów stałych </w:t>
        <w:tab/>
        <w:t xml:space="preserve">- wywóz na wysypisko miejskie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0.WARUNKI KONSERWATORSK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Teren w strefie ochrony konserwatorskiej - fragment układu urbanistycznego Starej Oliwy i Zespołu Potoku Oliwskiego, wpisanego do rejestru zabytków (nr rejestru 719).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1. Prowadzenie robót ziemnych wymaga wyprzedzającego przeprowadzenia szczegółowych powierzchniowych badań archeologicznych.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</w:t>
      </w:r>
      <w:r>
        <w:rPr>
          <w:sz w:val="15"/>
        </w:rPr>
        <w:t>Należy również zapewnić nadzór archeologiczny nad prowadzeniem tych robót.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2. Zachowanie obiektów o wartości historycznej przy ul. Kwietnej 39, 40, 41, rewitalizacja zespołu dawnego zajazdu.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3. Estetyzacja otoczenia, likwidacja substandardowej zabudowy gospodarczej.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4. Realizacja nowych obiektów towarzyszących istniejącej historycznej zabudowie uwarunkowana nawiązaniem do architektury (skal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</w:t>
      </w:r>
      <w:r>
        <w:rPr>
          <w:sz w:val="15"/>
        </w:rPr>
        <w:t>zabudowy, materiały ) obiektów dawnego zajazdu, wykluczone dachy płaskie.</w:t>
      </w:r>
    </w:p>
    <w:p>
      <w:pPr>
        <w:pStyle w:val="Heading3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WARUNKI WYNIKAJĄCE Z OCHRONY ŚRODOWISK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teren o utrudnionych warunkach geologiczno-gruntowych i wysokim poziomie wód gruntowych, konieczne poprzedzenie lokalizacji obiektów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</w:t>
      </w:r>
      <w:r>
        <w:rPr>
          <w:sz w:val="15"/>
        </w:rPr>
        <w:t>mieszkalnych i usługowych      ekspertyzą dotyczącą warunków posadowienia i zabezpieczenia przed oddziaływaniem wód zaskórnych,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odprowadzenie wód opadowych z powierzchni utwardzonych do wód powierzchniowych wymaga podczyszczenia,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konieczna estetyzacja otoczenia, likwidacja substandardowej zabudowy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2.STREFY ZAGROŻEŃ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3.UŻYTKOWANIE TYMCZASOW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usta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4.STREFY ZORGANIZOWANEJ DZIAŁALNOŚCI INWESTYCYJNEJ, REWITALIZACJI, OBSZARY ZDEGRADOWAN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Obszar zdegradowany, wymagający rewitalizacji - projektowana strefa zorganizowanej działalnośći inwestycyjnej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5.STAWKA PROCENTOW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30%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6.ZACHĘTY DLA INWESTORÓW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7.INNE ZAPIS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Wprowadzenie nowych obiektów kubaturowych wymaga sporządzenia koncepcji zagospodarowania terenu w historycznych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granicach. </w:t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/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>1.NUMER TERENU</w:t>
      </w:r>
      <w:r>
        <w:rPr/>
        <w:t xml:space="preserve"> 016</w:t>
      </w:r>
      <w:r>
        <w:rPr>
          <w:sz w:val="15"/>
        </w:rPr>
        <w:t xml:space="preserve">                2.    POWIERZCHNIA 0,13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FUNKCJA LUB STREFA Z WYSZCZEGÓLNIENIEM FUNKCJI PREFEROWANEJ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r strefy 31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ab/>
        <w:tab/>
        <w:t>Usługi gastronomii, kultury, handel detaliczny, usługi rzemiosła, zabudowa mieszkaniowa z wyłączeniem zabudowy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                                                  </w:t>
      </w:r>
      <w:r>
        <w:rPr>
          <w:sz w:val="15"/>
        </w:rPr>
        <w:t>wielorodzinnej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4.FUNKCJE WYŁĄCZONE JAKO NIEPOŻĄDAN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Wszystkie funkcje przewidziane w strefie za wyjątkiem wymienionych .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5.FUNKCJE ISTNIEJĄCE NIE MIESZCZĄCE SIĘ W ZAKRESIE FUNKCJI DOPUSZCZALNYCH W STREF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przewiduje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6.WARUNKI URBANISTYCZN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>intens. zabud.</w:t>
        <w:tab/>
        <w:t xml:space="preserve"> - nie określa się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max. i min. wielk. podz. </w:t>
        <w:tab/>
        <w:t>-    zakazwewnętrznego podziału terenu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dopuszcz. wys. zabud. </w:t>
        <w:tab/>
        <w:t xml:space="preserve">- dla obiektów gospodarczych i innych towarzyszących istniejącej zabudowie - 5 m do kalenic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proc. pokr. działki zabud. </w:t>
        <w:tab/>
        <w:t>-    max 25 %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269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linie zabudowy </w:t>
        <w:tab/>
        <w:t>- nie okreś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7.UDOGODNIENIA URBANISTYCZN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8.PARKINGI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Lokalizacja miejsc postojowych dla potrzeb użytkownika w obrębie działki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9.ZASADY OBSŁUGI INFRASTRUKTUR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drogi </w:t>
        <w:tab/>
        <w:t>- istniejąca ulica lokalna - ul. Kwietna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woda </w:t>
        <w:tab/>
        <w:t xml:space="preserve">- z miejskiej sieci wodociągowej (rurociąg w ulicy Kwietnej </w:t>
      </w:r>
      <w:r>
        <w:rPr>
          <w:rFonts w:eastAsia="Symbol" w:cs="Symbol" w:ascii="Symbol" w:hAnsi="Symbol"/>
          <w:sz w:val="15"/>
        </w:rPr>
        <w:t>Æ</w:t>
      </w:r>
      <w:r>
        <w:rPr>
          <w:sz w:val="15"/>
        </w:rPr>
        <w:t xml:space="preserve"> 100 mm)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elektryczność </w:t>
        <w:tab/>
        <w:t>- z istniejącej linii kablowej 0,4 kV w ul. Spacerowej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gaz </w:t>
        <w:tab/>
        <w:t>- z miejskiego systemu gazu ziemnego - gazociąg Dn 100 w ul. Kwietnej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ogrzewanie </w:t>
        <w:tab/>
        <w:t xml:space="preserve">- z indywidualnych źródeł z wyłączeniem paliwa stałego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ścieki </w:t>
        <w:tab/>
        <w:t xml:space="preserve">- miejska sieć kanalizacji sanitarnej </w:t>
      </w:r>
      <w:r>
        <w:rPr>
          <w:rFonts w:eastAsia="Symbol" w:cs="Symbol" w:ascii="Symbol" w:hAnsi="Symbol"/>
          <w:sz w:val="15"/>
        </w:rPr>
        <w:t>Æ</w:t>
      </w:r>
      <w:r>
        <w:rPr>
          <w:sz w:val="15"/>
        </w:rPr>
        <w:t xml:space="preserve"> 0,2 w ul. Kwietnej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wody opadowe </w:t>
        <w:tab/>
        <w:t>- odprowadzić powierzchniowo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985" w:leader="none"/>
          <w:tab w:val="left" w:pos="2127" w:leader="none"/>
        </w:tabs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utylizacja odpadów stałych </w:t>
        <w:tab/>
        <w:t xml:space="preserve">- wywóz na wysypisko miejskie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0.WARUNKI KONSERWATORSK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Teren w strefie ochrony konserwatorskiej - fragment układu urbanistycznego Starej Oliwy i Zespołu Potoku Oliwskiego, wpisanego do rejestru zabytków (nr rejestru 719).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1. Prowadzenie robót ziemnych wymaga wyprzedzenia szczegółowymi powierzchniowymi badaniami archeologicznymi. Należy również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</w:t>
      </w:r>
      <w:r>
        <w:rPr>
          <w:sz w:val="15"/>
        </w:rPr>
        <w:t>zapewnić nadzór nad prowadzeniem tych robót.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2. Zachowanie obiektu przy ul. Stary Rynek 12 o wartości historycznej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3. Realizacja obiektów gospodarczych i towarzyszących adaptowanej zabudowie uwarunkowana nawiązaniem do architektury obiektu   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</w:t>
      </w:r>
      <w:r>
        <w:rPr>
          <w:sz w:val="15"/>
        </w:rPr>
        <w:t>istniejącego na terenie , (wykluczone dachy płaskie, zastosowanie tradycyjnych materiałów /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4.    Wprowadzenie nowych obiektów kubaturowych wymaga koncepcji zagospodarowania terenu w historycznych granicach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1.WARUNKI WYNIKAJĄCE Z OCHRONY ŚRODOWISK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teren o trudnych warunkach geologiczno-gruntowych i poziomie wód gruntowych powyżej 2 m, konieczne poprzedzenie lokalizacji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</w:t>
      </w:r>
      <w:r>
        <w:rPr>
          <w:sz w:val="15"/>
        </w:rPr>
        <w:t>obiektów mieszkaniowych i usługowych    ekspertyzą dotyczącą warunków posadowienia i zabezpieczenia przed oddziaływaniem wód zaskórnych,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odprowadzanie wód opadowych z powierzchni utwardzonych do wód powierzchniowych wymaga podczyszczenia,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konieczna estetyzacja otoczenia, likwidacja substandardowej zabudowy gospodarczej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2.STREFY ZAGROŻEŃ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3.UŻYTKOWANIE TYMCZASOW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usta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4.STREFY ZORGANIZOWANEJ DZIAŁALNOŚCI INWESTYCYJNEJ, REWITALIZACJI, OBSZARY ZDEGRADOWAN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Obszar zdegradowany, wymagający rewitalizacji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5.STAWKA PROCENTOW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30%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b w:val="false"/>
          <w:sz w:val="15"/>
        </w:rPr>
        <w:t>16.</w:t>
      </w:r>
      <w:r>
        <w:rPr>
          <w:sz w:val="15"/>
        </w:rPr>
        <w:t xml:space="preserve">ZACHĘTY DLA INWESTORÓW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7.INNE ZAPISY </w:t>
      </w:r>
    </w:p>
    <w:p>
      <w:pPr>
        <w:pStyle w:val="Heading3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2"/>
        <w:rPr/>
      </w:pPr>
      <w:r>
        <w:rPr>
          <w:b w:val="false"/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before="0" w:after="0"/>
        <w:ind w:left="-57" w:hanging="0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/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>1.NUMER TERENU</w:t>
      </w:r>
      <w:r>
        <w:rPr/>
        <w:t xml:space="preserve"> 017</w:t>
      </w:r>
      <w:r>
        <w:rPr>
          <w:sz w:val="15"/>
        </w:rPr>
        <w:t xml:space="preserve">          2.    POWIERZCHNIA 1,06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 DROGA WRAZ Z OKREŚLENIEM KATEGORII FUNKCJONALNO-TECHNICZNEJ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Strefa 81 - ul. Kwietna - klasa lokalna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4.MINIMALNA SZEROKOŚĆ W LINIACH ROZGRANICZAJĄCYCH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odcinkowo zmienna -10-25    m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5.PARKINGI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przewiduje się.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6.WARUNKI KONSERWATORSK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Teren w strefie ochrony konserwatorskiej - fragment układu urbanistycznego Starej Oliwy i Zespołu Potoku Oliwskiego, wpisanego do rejestru zabytków (nr rejestru 719).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zachowanie obsadzeń głogowych przy północnej stronie ulicy w rejonie zespołu domków robotniczych i dawnego zajazdy (ul. Kwietn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</w:t>
      </w:r>
      <w:r>
        <w:rPr>
          <w:sz w:val="15"/>
        </w:rPr>
        <w:t xml:space="preserve">nr 32-41),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przywrócenie nawierzchni brukowej,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realizacja projektowanej wnętrzowej stacji transformatorowej przy zachowaniu następujących warunków: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</w:t>
      </w: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wysokość obiektu do kalenicy maksymalnie 4,5 m,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</w:t>
      </w: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dach czterospadowy kryty dachówką ceramiczną,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    </w:t>
      </w: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ściany z cegły nietynkowanej, konstrukcji szkieletowej, w kolorze ciemnobrązowym.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7.WARUNKI WYNIKAJĄCE Z OCHRONY ŚRODOWISK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Ochrona skarp i zieleni na granicy z Trójmiejskim Parkiem Krajobrazowym.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Zachowanie wartościowego drzewostanu: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- obsadzeń głogowych w otoczeniu domków robotniczych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- obsadzeń lipowych w otoczeniu projektowanej stacji transformatorowej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- szpaleru na wysokości dworku przy ul. Kwietnej 29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8.STREFY ZAGROŻEŃ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9.UŻYTKOWANIE TYMCZASOW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usta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I10.NNE ZAPIS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projektowana realizacja traktu pieszego oraz wydzielenia ścieżki rowerowej na odcinku od skrzyżowania z ulicą Świerkową w kierunku ulic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</w:t>
      </w:r>
      <w:r>
        <w:rPr>
          <w:sz w:val="15"/>
        </w:rPr>
        <w:t>Bytowskiej, natomiast we fragmencie wzdłuż zabudowy uporządkowanie istniejącego chodnika - realizacja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</w:t>
      </w:r>
      <w:r>
        <w:rPr>
          <w:sz w:val="15"/>
        </w:rPr>
        <w:t>traktu pieszego,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budowa stacji transformatorowej wnętrzowej 15/0,4 kV wraz z budową powiązań z siecią 15 kV i 0,4 kV, lokalizacja stacji w rozwidleniu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</w:t>
      </w:r>
      <w:r>
        <w:rPr>
          <w:sz w:val="15"/>
        </w:rPr>
        <w:t xml:space="preserve">ul: Kwietnej i Świerkowej,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adaptacja istniejącej sieci elektroenergetycznej 15 kV i 0,4 kV,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projektowana kanalizacja deszczowa z podczyszczaniem wód w projektowanej oczyszczalni (teren nr 006)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Teren przeznaczony na funkcję publiczną.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/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 NUMER TERENU </w:t>
      </w:r>
      <w:r>
        <w:rPr/>
        <w:t>018</w:t>
      </w:r>
      <w:r>
        <w:rPr>
          <w:sz w:val="15"/>
        </w:rPr>
        <w:t xml:space="preserve">              2.POWIERZCHNIA 0,13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 DROGA WRAZ Z OKREŚLENIEM KATEGORII FUNKCJONALNO-TECHNICZNEJ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Nr strefy 81 - istniejąca ulica dojazdow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4.MINIMALNA SZEROKOŚĆ W LINIACH ROZGRANICZAJĄCYCH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zmienna - 6,0-8,0 m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5.PARKINGI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przewiduje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6.WARUNKI KONSERWATORSK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Teren w strefie ochrony konserwatorskiej - fragment układu urbanistycznego Starej Oliwy i Zespołu Potoku Oliwskiego, wpisanego do rejestru zabytków (nr rejestru 719).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7.WARUNKI WYNIKAJĄCE Z OCHRONY ŚRODOWISK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okreś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8.STREFY ZAGROŻEŃ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9.UŻYTKOWANIE TYMCZASOW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usta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0.INNE ZAPIS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    czasowe odprowadzenie opadowych do wód powierzchniowych z zastosowaniem urządzeń do podczyszczania ścieków,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docelowo do kanalizacji burzowej projektowanej w ul: Kwietnej,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    adaptacja istniejących i projektowanych linii elektroenergetycznych 0,4 kV.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Teren przeznaczony na funkcję publiczn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/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 NUMER TERENU </w:t>
      </w:r>
      <w:r>
        <w:rPr/>
        <w:t>019</w:t>
      </w:r>
      <w:r>
        <w:rPr>
          <w:sz w:val="15"/>
        </w:rPr>
        <w:t xml:space="preserve">              2.POWIERZCHNIA 0,03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 DROGA WRAZ Z OKREŚLENIEM KATEGORII FUNKCJONALNO-TECHNICZNEJ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r strefy 81 -                istniejący ciąg pieszo-jezdny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4.MINIMALNA SZEROKOŚĆ W LINIACH ROZGRANICZAJĄCYCH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6,0    m - zgodna z dotychczasowym podziałem geodezyjnym.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5.PARKINGI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przewiduje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6.WARUNKI KONSERWATORSK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Teren w strefie ochrony konserwatorskiej - fragment układu urbanistycznego Starej Oliwy i Zespołu Potoku Oliwskiego, wpisanego do rejestru zabytków (nr rejestru 719).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Formę architektoniczną mostku pieszego należy dostosować do rekreacyjnego charakteru projektowanego parku.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7.WARUNKI WYNIKAJĄCE Z OCHRONY ŚRODOWISK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okreś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8.STREFY ZAGROŻEŃ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9.UŻYTKOWANIE TYMCZASOW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usta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I10.NNE ZAPIS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Nie występują. </w:t>
      </w:r>
    </w:p>
    <w:p>
      <w:pPr>
        <w:pStyle w:val="Heading3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2"/>
        <w:rPr/>
      </w:pPr>
      <w:r>
        <w:rPr>
          <w:sz w:val="15"/>
        </w:rPr>
        <w:t>Teren przeznaczony na funkcję publiczn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rFonts w:ascii="Times New Roman" w:hAnsi="Times New Roman"/>
        </w:rPr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 NUMER TERENU </w:t>
      </w:r>
      <w:r>
        <w:rPr/>
        <w:t xml:space="preserve">020 </w:t>
      </w:r>
      <w:r>
        <w:rPr>
          <w:sz w:val="15"/>
        </w:rPr>
        <w:t xml:space="preserve">        2.POWIERZCHNIA 1,46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 DROGA WRAZ Z OKREŚLENIEM KATEGORII FUNKCJONALNO-TECHNICZNEJ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Nr strefy - 82 -          ul. Spacerowa - klasa zbiorcza 1/2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4. MINIMALNA SZEROKOŚĆ W LINIACH ROZGRANICZAJĄCYCH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- 13 m (z ewentualnymi dodatkowymi pasami ruchu dla skrętów w obrębie skrzyżowań).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5.PARKINGI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- dopuszcza się w formie zatoki (z zachowaniem warunków bezpieczeństwa ruchu) oraz na terenach sąsiadujących.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6.WARUNKI KONSERWATORSK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Teren w strefie ochrony konserwatorskiej - fragment układu urbanistycznego Starej Oliwy i Zespołu Potoku Oliwskiego, wpisanego do rejestru zabytków (nr rejestru 719).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nakaz zachowania ochrony obsadzeń alejowych trasy.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7.WARUNKI WYNIKAJĄCE Z OCHRONY ŚRODOWISK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okreś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8.STREFY ZAGROŻEŃ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9.UŻYTKOWANIE TYMCZASOW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usta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0.INNE ZAPIS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Projektowana wydzielona ścieżka rowerowa po zachodniej stronie ulicy w ramach modernizacji mostu nad Potokiem Oliwskim w ciągu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    </w:t>
      </w:r>
      <w:r>
        <w:rPr>
          <w:sz w:val="15"/>
        </w:rPr>
        <w:t xml:space="preserve">ulicy Spacerowej budowa towarzyszącej kładki dla pieszych i ścieżki rowerowej,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adaptacja istniejących i projektowanych linii elektroenergetycznych 15 kV i 0,4 kV.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Teren przeznaczony na funkcje publiczn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/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. NUMER TERENU </w:t>
      </w:r>
      <w:r>
        <w:rPr/>
        <w:t>021</w:t>
      </w:r>
      <w:r>
        <w:rPr>
          <w:sz w:val="15"/>
        </w:rPr>
        <w:t xml:space="preserve">              2.POWIERZCHNIA 0,13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 DROGA WRAZ Z OKREŚLENIEM KATEGORII FUNKCJONALNO-TECHNICZNEJ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r strefy 81 -                ul: dojazdowa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4.MINIMALNA SZEROKOŚĆ W LINIACH ROZGRANICZAJĄCYCH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10,0 m (dla pętli wtórnej 14 m)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5.PARKINGI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Dopuszcza się w miarę potrzebw formie zatok wzdłuż ulicy, ewentualnie na terenach sąsiadujących.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6.WARUNKI KONSERWATORSK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Teren w strefie ochrony konserwatorskiej - fragment układu urbanistycznego Starej Oliwy i Zespołu Potoku Oliwskiego, wpisanego do rejestru zabytków (nr rejestru 719).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konieczne: zachowanie,    ochrona i uzupełnienie obsadzeń alejowych trasy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7.WARUNKI WYNIKAJĄCE Z OCHRONY ŚRODOWISK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okreś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8.STREFY ZAGROŻEŃ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przewiduje się.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9.UŻYTKOWANIE TYMCZASOW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usta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0.INNE ZAPIS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Adaptacja projektowanych kablowych linii elektroenergetycznych 15 kV i 0,4 kV.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Teren przeznaczony na realizację funkcji publicznej.</w:t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tLeast" w:line="360"/>
        <w:ind w:firstLine="720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>
          <w:sz w:val="15"/>
        </w:rPr>
      </w:pPr>
      <w:r>
        <w:rPr>
          <w:sz w:val="15"/>
        </w:rPr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/>
        <w:t>KARTA TERENU DO MIEJSCOWEGO PLANU ZAGOSPODAROWANIA PRZESTRZENNEGO NR 0210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>1. NUMER TERENU</w:t>
      </w:r>
      <w:r>
        <w:rPr/>
        <w:t xml:space="preserve"> 022</w:t>
      </w:r>
      <w:r>
        <w:rPr>
          <w:sz w:val="15"/>
        </w:rPr>
        <w:t xml:space="preserve">            2.POWIERZCHNIA 0,2 ha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3. DROGA WRAZ Z OKREŚLENIEM KATEGORII FUNKCJONALNO-TECHNICZNEJ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r strefy 81 -                ul: Kościerska - klasa lokalna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4.MINIMALNA SZEROKOŚĆ W LINIACH ROZGRANICZAJĄCYCH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 xml:space="preserve">12,0 m 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5.PARKINGI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dopuszcza się w formie zatok, ewentualnie na terenach sąsiednich.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6.WARUNKI KONSERWATORSKI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Teren w strefie ochrony konserwatorskiej - fragment układu urbanistycznego Starej Oliwy i Zespołu Potoku Oliwskiego, wpisanego do rejestru zabytków (nr rejestru 719).    Zachowanie obsadzeń alejowych trasy.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7.WARUNKI WYNIKAJĄCE Z OCHRONY ŚRODOWISKA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Nie okreś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8.STREFY ZAGROŻEŃ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występują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9.UŻYTKOWANIE TYMCZASOWE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sz w:val="15"/>
        </w:rPr>
        <w:t>Nie ustala się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-57" w:hanging="0"/>
        <w:outlineLvl w:val="2"/>
        <w:rPr/>
      </w:pPr>
      <w:r>
        <w:rPr>
          <w:sz w:val="15"/>
        </w:rPr>
        <w:t xml:space="preserve">10.INNE ZAPISY 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Postuluje się realizację parkingu na terenie 001,</w:t>
      </w:r>
    </w:p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-57" w:hanging="0"/>
        <w:outlineLvl w:val="3"/>
        <w:rPr/>
      </w:pPr>
      <w:r>
        <w:rPr>
          <w:rFonts w:eastAsia="Szwajcar EE" w:cs="Szwajcar EE" w:ascii="Szwajcar EE" w:hAnsi="Szwajcar EE"/>
          <w:sz w:val="15"/>
        </w:rPr>
        <w:softHyphen/>
      </w:r>
      <w:r>
        <w:rPr>
          <w:sz w:val="15"/>
        </w:rPr>
        <w:t xml:space="preserve"> Adaptacja istniejących i projektowanych linii elektroenergetycznych 15 kV i 0,4 kV. </w:t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ind w:left="-57" w:hanging="0"/>
        <w:outlineLvl w:val="3"/>
        <w:rPr>
          <w:sz w:val="15"/>
        </w:rPr>
      </w:pPr>
      <w:r>
        <w:rPr>
          <w:sz w:val="15"/>
        </w:rPr>
      </w:r>
    </w:p>
    <w:p>
      <w:pPr>
        <w:pStyle w:val="Paragr"/>
        <w:bidi w:val="0"/>
        <w:spacing w:before="0" w:after="0"/>
        <w:ind w:left="-57" w:hanging="0"/>
        <w:rPr/>
      </w:pPr>
      <w:r>
        <w:rPr>
          <w:sz w:val="23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/>
      </w:pPr>
      <w:r>
        <w:rPr>
          <w:sz w:val="23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3"/>
        </w:rPr>
        <w:t xml:space="preserve">§ 4 </w:t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Integralną częścią uchwały jest rysunek miejscowego planu zagospodarowania przestrzennego fragmentu Zespołu Rekreacyjnego "Dolina Radości - Wschód", wykonany w skali 1 : 1000. 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>Na rysunku ustalono następujące elementy planu: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>granice zatwierdzenia planu,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>granice działek z numerami ewidencji gruntów,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>linie rozgraniczające tereny położone w różnych strefach,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>budynki do bezwzględnego zachowania,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>budynki do likwidacji,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>obiekty do restylizacji,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>wartościową zieleń    do zachowania,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>zespoły zieleni o walorach krajobrazowych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>miejsce rekompozycji zieleni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>wody płynące i stawy chronione,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 xml:space="preserve"> </w:t>
      </w:r>
      <w:r>
        <w:rPr>
          <w:sz w:val="23"/>
        </w:rPr>
        <w:t>punkty i otwarcia widokowe,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 xml:space="preserve"> </w:t>
      </w:r>
      <w:r>
        <w:rPr>
          <w:sz w:val="23"/>
        </w:rPr>
        <w:t>ciągi piesze,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 xml:space="preserve"> </w:t>
      </w:r>
      <w:r>
        <w:rPr>
          <w:sz w:val="23"/>
        </w:rPr>
        <w:t>wjazdy,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>projektowane wnętrzowe stacje transformatorowe,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>granice Trójmiejskiego Parku Krajobrazowego,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sz w:val="23"/>
        </w:rPr>
        <w:t>granice strefy ochrony konserwatorskiej.</w:t>
      </w:r>
    </w:p>
    <w:p>
      <w:pPr>
        <w:pStyle w:val="Paragr"/>
        <w:bidi w:val="0"/>
        <w:spacing w:before="0" w:after="0"/>
        <w:ind w:left="-57" w:hanging="0"/>
        <w:rPr/>
      </w:pPr>
      <w:r>
        <w:rPr>
          <w:sz w:val="23"/>
        </w:rPr>
        <w:t xml:space="preserve">§ 5 </w:t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Ustala się stawkę procentową służącą do naliczania opłat z tytułu wzrostu wartości nieruchomości na 30%. </w:t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/>
      </w:pPr>
      <w:r>
        <w:rPr>
          <w:sz w:val="23"/>
        </w:rPr>
        <w:t xml:space="preserve">§ 6 </w:t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Zobowiązuje się Zarząd Miasta do: 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1. niezwłocznego przekazania niniejszej uchwały PomorskiemuUrzędowi Wojewódzkiemu    w celu 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        </w:t>
      </w:r>
      <w:r>
        <w:rPr>
          <w:sz w:val="23"/>
        </w:rPr>
        <w:t xml:space="preserve">ogłoszenia jej w Dzienniku Urzędowym Województwa Pomorskiego. 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2. umieszczenia odpisu niniejszej uchwały na okres 14 dni na tablicy ogłoszeń Urzędu Miejskiego w 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      </w:t>
      </w:r>
      <w:r>
        <w:rPr>
          <w:sz w:val="23"/>
        </w:rPr>
        <w:t xml:space="preserve">Gdańsku. 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3. umożliwienie zainteresowanym osobom wglądu do dokumentów przedstawiających plan i 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        </w:t>
      </w:r>
      <w:r>
        <w:rPr>
          <w:sz w:val="23"/>
        </w:rPr>
        <w:t xml:space="preserve">wydawania z tych dokumentów na wniosek zainteresowanych    potrzebnych wyrysów i wypisów 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        </w:t>
      </w:r>
      <w:r>
        <w:rPr>
          <w:sz w:val="23"/>
        </w:rPr>
        <w:t xml:space="preserve">na zasadach określonych w art. 29 ust. 2 wymienionej ustawy o zagospodarowaniu      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        </w:t>
      </w:r>
      <w:r>
        <w:rPr>
          <w:sz w:val="23"/>
        </w:rPr>
        <w:t xml:space="preserve">przestrzennym. </w:t>
      </w:r>
    </w:p>
    <w:p>
      <w:pPr>
        <w:pStyle w:val="Paragr"/>
        <w:bidi w:val="0"/>
        <w:spacing w:before="0" w:after="0"/>
        <w:ind w:left="-57" w:hanging="0"/>
        <w:rPr/>
      </w:pPr>
      <w:r>
        <w:rPr>
          <w:sz w:val="23"/>
        </w:rPr>
        <w:t xml:space="preserve">§ 7 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>Tracą moc:</w:t>
      </w:r>
    </w:p>
    <w:p>
      <w:pPr>
        <w:pStyle w:val="Normal"/>
        <w:bidi w:val="0"/>
        <w:ind w:left="-57" w:hanging="0"/>
        <w:jc w:val="left"/>
        <w:rPr/>
      </w:pPr>
      <w:r>
        <w:rPr>
          <w:rFonts w:eastAsia="Times New Roman CE" w:cs="Times New Roman CE" w:ascii="Times New Roman CE" w:hAnsi="Times New Roman CE"/>
          <w:sz w:val="23"/>
        </w:rPr>
        <w:t></w:t>
      </w:r>
      <w:r>
        <w:rPr>
          <w:sz w:val="23"/>
        </w:rPr>
        <w:t xml:space="preserve"> miejscowy plan ogólny zagospodarowania przestrzennego miasta Gdańska, zatwierdzony 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          </w:t>
      </w:r>
      <w:r>
        <w:rPr>
          <w:sz w:val="23"/>
        </w:rPr>
        <w:t xml:space="preserve">uchwałą LXV/484/93 Rady Miasta Gdańska z dnia 29.06.1993 r. (Dz. Urzędowy Woj. 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          </w:t>
      </w:r>
      <w:r>
        <w:rPr>
          <w:sz w:val="23"/>
        </w:rPr>
        <w:t>Gdańskiego z dn. 30.09.1993 r., nr 18, poz. 102),we fragmencie objętym granicami niniejszego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          </w:t>
      </w:r>
      <w:r>
        <w:rPr>
          <w:sz w:val="23"/>
        </w:rPr>
        <w:t>planu</w:t>
      </w:r>
    </w:p>
    <w:p>
      <w:pPr>
        <w:pStyle w:val="Normal"/>
        <w:bidi w:val="0"/>
        <w:ind w:left="-57" w:hanging="0"/>
        <w:jc w:val="left"/>
        <w:rPr/>
      </w:pPr>
      <w:r>
        <w:rPr>
          <w:rFonts w:eastAsia="Times New Roman CE" w:cs="Times New Roman CE" w:ascii="Times New Roman CE" w:hAnsi="Times New Roman CE"/>
          <w:sz w:val="23"/>
        </w:rPr>
        <w:t></w:t>
      </w:r>
      <w:r>
        <w:rPr>
          <w:sz w:val="23"/>
        </w:rPr>
        <w:t xml:space="preserve"> miejscowy plan szczegółowy zagospodarowania przestrzennego dzielnicy ubranistycznej Oliwa 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          </w:t>
      </w:r>
      <w:r>
        <w:rPr>
          <w:sz w:val="23"/>
        </w:rPr>
        <w:t>w mieście Gdańsku, zatwierdzony zarządzeniem nr 2/81 Prezydenta Miasta Gdańska z dnia</w:t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          </w:t>
      </w:r>
      <w:r>
        <w:rPr>
          <w:sz w:val="23"/>
        </w:rPr>
        <w:t>5 stycznia 1981 roku (Dz. Urzędowy WRN nr 2, poz. 12)    w granicach niniejszego planu.</w:t>
      </w:r>
    </w:p>
    <w:p>
      <w:pPr>
        <w:pStyle w:val="Paragr"/>
        <w:bidi w:val="0"/>
        <w:spacing w:before="0" w:after="0"/>
        <w:ind w:left="-57" w:hanging="0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Paragr"/>
        <w:bidi w:val="0"/>
        <w:spacing w:before="0" w:after="0"/>
        <w:ind w:left="-57" w:hanging="0"/>
        <w:rPr/>
      </w:pPr>
      <w:r>
        <w:rPr>
          <w:sz w:val="23"/>
        </w:rPr>
        <w:t xml:space="preserve">§ 8 </w:t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left"/>
        <w:rPr/>
      </w:pPr>
      <w:r>
        <w:rPr>
          <w:sz w:val="23"/>
        </w:rPr>
        <w:t xml:space="preserve">Uchwała wchodzi w życie z upływem 14 dni od ogłoszenia jej w Dzienniku Urzędowym Województwa Pomorskiego, z wyjątkiem § 6 pkt. 1, który wchodzi w życie z dniem podjęcia uchwały. </w:t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pStyle w:val="Normal"/>
        <w:bidi w:val="0"/>
        <w:ind w:left="-57" w:hanging="0"/>
        <w:jc w:val="center"/>
        <w:rPr/>
      </w:pPr>
      <w:r>
        <w:rPr>
          <w:b/>
          <w:i/>
          <w:sz w:val="23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i/>
          <w:sz w:val="23"/>
        </w:rPr>
        <w:t xml:space="preserve">Przewodniczący </w:t>
      </w:r>
    </w:p>
    <w:p>
      <w:pPr>
        <w:pStyle w:val="Normal"/>
        <w:bidi w:val="0"/>
        <w:ind w:left="-57" w:hanging="0"/>
        <w:jc w:val="both"/>
        <w:rPr/>
      </w:pPr>
      <w:r>
        <w:rPr>
          <w:b/>
          <w:i/>
          <w:sz w:val="23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i/>
          <w:sz w:val="23"/>
        </w:rPr>
        <w:t xml:space="preserve">Rady Miasta Gdańska </w:t>
      </w:r>
    </w:p>
    <w:p>
      <w:pPr>
        <w:pStyle w:val="Normal"/>
        <w:bidi w:val="0"/>
        <w:ind w:left="-57" w:hanging="0"/>
        <w:jc w:val="center"/>
        <w:rPr>
          <w:rFonts w:ascii="Times New Roman" w:hAnsi="Times New Roman"/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bidi w:val="0"/>
        <w:ind w:left="-57" w:hanging="0"/>
        <w:jc w:val="center"/>
        <w:rPr/>
      </w:pPr>
      <w:r>
        <w:rPr>
          <w:b/>
          <w:i/>
          <w:sz w:val="23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i/>
          <w:sz w:val="23"/>
        </w:rPr>
        <w:t>Elżbieta Grabarek-Bartoszewicz</w:t>
      </w:r>
    </w:p>
    <w:sectPr>
      <w:headerReference w:type="default" r:id="rId2"/>
      <w:type w:val="nextPage"/>
      <w:pgSz w:w="11906" w:h="16838"/>
      <w:pgMar w:left="1418" w:right="794" w:gutter="0" w:header="340" w:top="567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zwajcar EE">
    <w:charset w:val="02"/>
    <w:family w:val="roman"/>
    <w:pitch w:val="variable"/>
  </w:font>
  <w:font w:name="Times New Roman CE">
    <w:charset w:val="02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60" w:before="120" w:after="0"/>
      <w:jc w:val="center"/>
      <w:rPr/>
    </w:pPr>
    <w:r>
      <w:rPr>
        <w:sz w:val="23"/>
      </w:rPr>
      <w:t>-    -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304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tLeast" w:line="360" w:before="120" w:after="0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lang w:val="en-US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3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24pt;mso-wrap-distance-left:0pt;mso-wrap-distance-right:0pt;mso-wrap-distance-top:0pt;mso-wrap-distance-bottom:0pt;margin-top:0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tLeast" w:line="360" w:before="120" w:after="0"/>
                      <w:rPr/>
                    </w:pPr>
                    <w:r>
                      <w:rPr>
                        <w:rStyle w:val="Pagenumber"/>
                        <w:sz w:val="23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lang w:val="en-US"/>
                      </w:rPr>
                      <w:t>28</w:t>
                    </w:r>
                    <w:r>
                      <w:rPr>
                        <w:rStyle w:val="Pagenumber"/>
                        <w:sz w:val="23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16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26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9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qFormat/>
    <w:pPr>
      <w:tabs>
        <w:tab w:val="clear" w:pos="1191"/>
        <w:tab w:val="left" w:pos="720" w:leader="none"/>
      </w:tabs>
      <w:spacing w:lineRule="exact" w:line="200" w:before="40" w:after="0"/>
      <w:jc w:val="both"/>
    </w:pPr>
    <w:rPr>
      <w:rFonts w:ascii="Arial" w:hAnsi="Arial"/>
      <w:b/>
      <w:sz w:val="16"/>
      <w:lang w:val="en-GB"/>
    </w:rPr>
  </w:style>
  <w:style w:type="paragraph" w:styleId="Heading4">
    <w:name w:val="Heading 4"/>
    <w:basedOn w:val="Normal"/>
    <w:qFormat/>
    <w:pPr>
      <w:tabs>
        <w:tab w:val="clear" w:pos="1191"/>
        <w:tab w:val="left" w:pos="720" w:leader="none"/>
      </w:tabs>
      <w:spacing w:lineRule="exact" w:line="200" w:before="40" w:after="0"/>
      <w:jc w:val="both"/>
    </w:pPr>
    <w:rPr>
      <w:rFonts w:ascii="Arial" w:hAnsi="Arial"/>
      <w:sz w:val="16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lineRule="atLeast" w:line="360" w:before="120" w:after="0"/>
      <w:ind w:firstLine="720"/>
      <w:jc w:val="both"/>
    </w:pPr>
    <w:rPr>
      <w:lang w:val="en-GB"/>
    </w:rPr>
  </w:style>
  <w:style w:type="paragraph" w:styleId="Paragr">
    <w:name w:val="paragr"/>
    <w:basedOn w:val="Normal"/>
    <w:qFormat/>
    <w:pPr>
      <w:spacing w:lineRule="atLeast" w:line="360" w:before="240" w:after="0"/>
      <w:jc w:val="center"/>
    </w:pPr>
    <w:rPr>
      <w:b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91"/>
        <w:tab w:val="center" w:pos="4819" w:leader="none"/>
        <w:tab w:val="right" w:pos="9071" w:leader="none"/>
      </w:tabs>
      <w:spacing w:lineRule="atLeast" w:line="360" w:before="120" w:after="0"/>
      <w:jc w:val="both"/>
    </w:pPr>
    <w:rPr>
      <w:lang w:val="en-GB"/>
    </w:rPr>
  </w:style>
  <w:style w:type="paragraph" w:styleId="Footer">
    <w:name w:val="Footer"/>
    <w:basedOn w:val="Normal"/>
    <w:pPr>
      <w:tabs>
        <w:tab w:val="clear" w:pos="1191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  <Pages>99</Pages>
  <Words>10363</Words>
  <Characters>72547</Characters>
  <CharactersWithSpaces>59074</CharactersWithSpaces>
  <Company>UM Gdan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13:01:00Z</dcterms:created>
  <dc:creator>03.05</dc:creator>
  <dc:description/>
  <dc:language>en-US</dc:language>
  <cp:lastModifiedBy/>
  <cp:lastPrinted>1999-03-01T15:24:00Z</cp:lastPrinted>
  <dcterms:modified xsi:type="dcterms:W3CDTF">1999-03-01T15:24:00Z</dcterms:modified>
  <cp:revision>2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nda Rostankowska</vt:lpwstr>
  </property>
</Properties>
</file>