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dotyczące konstrukcji tabli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Konstrukcja – tablica (z jednej płaszczyzny) wykonana ze stalowej blachy ocynkowanej o gr. 1mm przytwierdzonej trwale do ramy z profili zamkniętych stalowych za pomocą nitów (rama pod blachę – profil 30x30x3 mm). </w:t>
      </w:r>
    </w:p>
    <w:p>
      <w:pPr>
        <w:pStyle w:val="Akapitzlist"/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Rama z tablicą powinna być przytwierdzona do dwóch słupów za pomocą śrub umożliwiających montaż i demontaż tablicy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Słupy stalowe o profilu zamkniętym 60x60x3mm, zabezpieczone farbą antykorozyjną. Słupy powinny być utwierdzone w gruncie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Nadruk - wydruk solwentowy 720dpi, wykonany w pełnym kolorze i pokryty wodoodporną folią UV (połysk) o podwyższonej wytrzymałości. Możliwość wymiany nadruków/napisów na tablicach.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Wysokość słupów dla tablicy o wymiarach 1,5m x 1m - ok. 2,5m (część nadziemna) + ok. 1m (część podziemna). </w:t>
      </w:r>
    </w:p>
    <w:p>
      <w:pPr>
        <w:pStyle w:val="Normal"/>
        <w:spacing w:lineRule="auto" w:line="36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</w:t>
      </w:r>
    </w:p>
    <w:p>
      <w:pPr>
        <w:pStyle w:val="Akapitzlist"/>
        <w:spacing w:lineRule="auto" w:line="360" w:before="0" w:after="0"/>
        <w:contextualSpacing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47:00Z</dcterms:created>
  <dc:creator>Agnieszka Zakrzacka</dc:creator>
  <dc:description/>
  <cp:keywords/>
  <dc:language>en-US</dc:language>
  <cp:lastModifiedBy>Wolak Martyna</cp:lastModifiedBy>
  <cp:lastPrinted>2016-01-19T09:49:00Z</cp:lastPrinted>
  <dcterms:modified xsi:type="dcterms:W3CDTF">2020-09-22T11:47:00Z</dcterms:modified>
  <cp:revision>2</cp:revision>
  <dc:subject/>
  <dc:title/>
</cp:coreProperties>
</file>