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32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142"/>
        <w:gridCol w:w="851"/>
        <w:gridCol w:w="993"/>
        <w:gridCol w:w="425"/>
        <w:gridCol w:w="2268"/>
        <w:gridCol w:w="172"/>
        <w:gridCol w:w="49"/>
        <w:gridCol w:w="881"/>
        <w:gridCol w:w="1652"/>
        <w:gridCol w:w="1073"/>
        <w:gridCol w:w="851"/>
        <w:gridCol w:w="48"/>
        <w:gridCol w:w="35"/>
        <w:gridCol w:w="138"/>
        <w:gridCol w:w="62"/>
        <w:gridCol w:w="567"/>
      </w:tblGrid>
      <w:tr>
        <w:trPr>
          <w:trHeight w:val="276" w:hRule="atLeast"/>
        </w:trPr>
        <w:tc>
          <w:tcPr>
            <w:tcW w:w="425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ab/>
            </w:r>
          </w:p>
        </w:tc>
        <w:tc>
          <w:tcPr>
            <w:tcW w:w="4900" w:type="dxa"/>
            <w:gridSpan w:val="7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1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59" w:type="dxa"/>
            <w:gridSpan w:val="7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4" w:hRule="atLeast"/>
        </w:trPr>
        <w:tc>
          <w:tcPr>
            <w:tcW w:w="425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243840</wp:posOffset>
                      </wp:positionH>
                      <wp:positionV relativeFrom="margin">
                        <wp:posOffset>19685</wp:posOffset>
                      </wp:positionV>
                      <wp:extent cx="3223895" cy="173736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23800" cy="1737360"/>
                                <a:chOff x="0" y="0"/>
                                <a:chExt cx="3223800" cy="173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23800" cy="173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223800" cy="173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17680" y="305280"/>
                                    <a:ext cx="142920" cy="13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9320" y="0"/>
                                    <a:ext cx="0" cy="173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75120"/>
                                    <a:ext cx="3223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0040" y="375120"/>
                                    <a:ext cx="0" cy="259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0040" y="635760"/>
                                    <a:ext cx="13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4320" y="54288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0040" y="201240"/>
                                    <a:ext cx="357480" cy="34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1" h="2738">
                                        <a:moveTo>
                                          <a:pt x="2821" y="1369"/>
                                        </a:moveTo>
                                        <a:lnTo>
                                          <a:pt x="2820" y="1315"/>
                                        </a:lnTo>
                                        <a:lnTo>
                                          <a:pt x="2817" y="1262"/>
                                        </a:lnTo>
                                        <a:lnTo>
                                          <a:pt x="2811" y="1209"/>
                                        </a:lnTo>
                                        <a:lnTo>
                                          <a:pt x="2804" y="1155"/>
                                        </a:lnTo>
                                        <a:lnTo>
                                          <a:pt x="2794" y="1103"/>
                                        </a:lnTo>
                                        <a:lnTo>
                                          <a:pt x="2782" y="1050"/>
                                        </a:lnTo>
                                        <a:lnTo>
                                          <a:pt x="2768" y="998"/>
                                        </a:lnTo>
                                        <a:lnTo>
                                          <a:pt x="2752" y="946"/>
                                        </a:lnTo>
                                        <a:lnTo>
                                          <a:pt x="2734" y="896"/>
                                        </a:lnTo>
                                        <a:lnTo>
                                          <a:pt x="2714" y="846"/>
                                        </a:lnTo>
                                        <a:lnTo>
                                          <a:pt x="2691" y="796"/>
                                        </a:lnTo>
                                        <a:lnTo>
                                          <a:pt x="2668" y="748"/>
                                        </a:lnTo>
                                        <a:lnTo>
                                          <a:pt x="2642" y="701"/>
                                        </a:lnTo>
                                        <a:lnTo>
                                          <a:pt x="2613" y="654"/>
                                        </a:lnTo>
                                        <a:lnTo>
                                          <a:pt x="2583" y="609"/>
                                        </a:lnTo>
                                        <a:lnTo>
                                          <a:pt x="2552" y="565"/>
                                        </a:lnTo>
                                        <a:lnTo>
                                          <a:pt x="2518" y="522"/>
                                        </a:lnTo>
                                        <a:lnTo>
                                          <a:pt x="2483" y="481"/>
                                        </a:lnTo>
                                        <a:lnTo>
                                          <a:pt x="2446" y="441"/>
                                        </a:lnTo>
                                        <a:lnTo>
                                          <a:pt x="2408" y="402"/>
                                        </a:lnTo>
                                        <a:lnTo>
                                          <a:pt x="2368" y="364"/>
                                        </a:lnTo>
                                        <a:lnTo>
                                          <a:pt x="2327" y="329"/>
                                        </a:lnTo>
                                        <a:lnTo>
                                          <a:pt x="2284" y="295"/>
                                        </a:lnTo>
                                        <a:lnTo>
                                          <a:pt x="2239" y="263"/>
                                        </a:lnTo>
                                        <a:lnTo>
                                          <a:pt x="2194" y="231"/>
                                        </a:lnTo>
                                        <a:lnTo>
                                          <a:pt x="2147" y="203"/>
                                        </a:lnTo>
                                        <a:lnTo>
                                          <a:pt x="2100" y="175"/>
                                        </a:lnTo>
                                        <a:lnTo>
                                          <a:pt x="2051" y="150"/>
                                        </a:lnTo>
                                        <a:lnTo>
                                          <a:pt x="2000" y="126"/>
                                        </a:lnTo>
                                        <a:lnTo>
                                          <a:pt x="1951" y="105"/>
                                        </a:lnTo>
                                        <a:lnTo>
                                          <a:pt x="1899" y="85"/>
                                        </a:lnTo>
                                        <a:lnTo>
                                          <a:pt x="1846" y="67"/>
                                        </a:lnTo>
                                        <a:lnTo>
                                          <a:pt x="1793" y="52"/>
                                        </a:lnTo>
                                        <a:lnTo>
                                          <a:pt x="1740" y="38"/>
                                        </a:lnTo>
                                        <a:lnTo>
                                          <a:pt x="1686" y="27"/>
                                        </a:lnTo>
                                        <a:lnTo>
                                          <a:pt x="1631" y="17"/>
                                        </a:lnTo>
                                        <a:lnTo>
                                          <a:pt x="1576" y="10"/>
                                        </a:lnTo>
                                        <a:lnTo>
                                          <a:pt x="1521" y="5"/>
                                        </a:lnTo>
                                        <a:lnTo>
                                          <a:pt x="1466" y="1"/>
                                        </a:lnTo>
                                        <a:lnTo>
                                          <a:pt x="1410" y="0"/>
                                        </a:lnTo>
                                        <a:lnTo>
                                          <a:pt x="1355" y="1"/>
                                        </a:lnTo>
                                        <a:lnTo>
                                          <a:pt x="1300" y="5"/>
                                        </a:lnTo>
                                        <a:lnTo>
                                          <a:pt x="1244" y="10"/>
                                        </a:lnTo>
                                        <a:lnTo>
                                          <a:pt x="1189" y="17"/>
                                        </a:lnTo>
                                        <a:lnTo>
                                          <a:pt x="1135" y="27"/>
                                        </a:lnTo>
                                        <a:lnTo>
                                          <a:pt x="1081" y="38"/>
                                        </a:lnTo>
                                        <a:lnTo>
                                          <a:pt x="1027" y="52"/>
                                        </a:lnTo>
                                        <a:lnTo>
                                          <a:pt x="974" y="67"/>
                                        </a:lnTo>
                                        <a:lnTo>
                                          <a:pt x="922" y="85"/>
                                        </a:lnTo>
                                        <a:lnTo>
                                          <a:pt x="870" y="105"/>
                                        </a:lnTo>
                                        <a:lnTo>
                                          <a:pt x="820" y="126"/>
                                        </a:lnTo>
                                        <a:lnTo>
                                          <a:pt x="770" y="150"/>
                                        </a:lnTo>
                                        <a:lnTo>
                                          <a:pt x="721" y="175"/>
                                        </a:lnTo>
                                        <a:lnTo>
                                          <a:pt x="674" y="203"/>
                                        </a:lnTo>
                                        <a:lnTo>
                                          <a:pt x="627" y="231"/>
                                        </a:lnTo>
                                        <a:lnTo>
                                          <a:pt x="582" y="263"/>
                                        </a:lnTo>
                                        <a:lnTo>
                                          <a:pt x="537" y="295"/>
                                        </a:lnTo>
                                        <a:lnTo>
                                          <a:pt x="494" y="329"/>
                                        </a:lnTo>
                                        <a:lnTo>
                                          <a:pt x="453" y="364"/>
                                        </a:lnTo>
                                        <a:lnTo>
                                          <a:pt x="413" y="402"/>
                                        </a:lnTo>
                                        <a:lnTo>
                                          <a:pt x="374" y="441"/>
                                        </a:lnTo>
                                        <a:lnTo>
                                          <a:pt x="337" y="481"/>
                                        </a:lnTo>
                                        <a:lnTo>
                                          <a:pt x="303" y="522"/>
                                        </a:lnTo>
                                        <a:lnTo>
                                          <a:pt x="269" y="565"/>
                                        </a:lnTo>
                                        <a:lnTo>
                                          <a:pt x="238" y="609"/>
                                        </a:lnTo>
                                        <a:lnTo>
                                          <a:pt x="207" y="654"/>
                                        </a:lnTo>
                                        <a:lnTo>
                                          <a:pt x="179" y="701"/>
                                        </a:lnTo>
                                        <a:lnTo>
                                          <a:pt x="153" y="748"/>
                                        </a:lnTo>
                                        <a:lnTo>
                                          <a:pt x="130" y="796"/>
                                        </a:lnTo>
                                        <a:lnTo>
                                          <a:pt x="107" y="846"/>
                                        </a:lnTo>
                                        <a:lnTo>
                                          <a:pt x="86" y="896"/>
                                        </a:lnTo>
                                        <a:lnTo>
                                          <a:pt x="69" y="946"/>
                                        </a:lnTo>
                                        <a:lnTo>
                                          <a:pt x="53" y="998"/>
                                        </a:lnTo>
                                        <a:lnTo>
                                          <a:pt x="39" y="1050"/>
                                        </a:lnTo>
                                        <a:lnTo>
                                          <a:pt x="27" y="1103"/>
                                        </a:lnTo>
                                        <a:lnTo>
                                          <a:pt x="17" y="1155"/>
                                        </a:lnTo>
                                        <a:lnTo>
                                          <a:pt x="10" y="1209"/>
                                        </a:lnTo>
                                        <a:lnTo>
                                          <a:pt x="4" y="1262"/>
                                        </a:lnTo>
                                        <a:lnTo>
                                          <a:pt x="1" y="1315"/>
                                        </a:lnTo>
                                        <a:lnTo>
                                          <a:pt x="0" y="1369"/>
                                        </a:lnTo>
                                        <a:lnTo>
                                          <a:pt x="1" y="1423"/>
                                        </a:lnTo>
                                        <a:lnTo>
                                          <a:pt x="4" y="1477"/>
                                        </a:lnTo>
                                        <a:lnTo>
                                          <a:pt x="10" y="1530"/>
                                        </a:lnTo>
                                        <a:lnTo>
                                          <a:pt x="17" y="1583"/>
                                        </a:lnTo>
                                        <a:lnTo>
                                          <a:pt x="27" y="1636"/>
                                        </a:lnTo>
                                        <a:lnTo>
                                          <a:pt x="39" y="1689"/>
                                        </a:lnTo>
                                        <a:lnTo>
                                          <a:pt x="53" y="1741"/>
                                        </a:lnTo>
                                        <a:lnTo>
                                          <a:pt x="69" y="1793"/>
                                        </a:lnTo>
                                        <a:lnTo>
                                          <a:pt x="86" y="1843"/>
                                        </a:lnTo>
                                        <a:lnTo>
                                          <a:pt x="107" y="1893"/>
                                        </a:lnTo>
                                        <a:lnTo>
                                          <a:pt x="130" y="1943"/>
                                        </a:lnTo>
                                        <a:lnTo>
                                          <a:pt x="153" y="1991"/>
                                        </a:lnTo>
                                        <a:lnTo>
                                          <a:pt x="179" y="2038"/>
                                        </a:lnTo>
                                        <a:lnTo>
                                          <a:pt x="207" y="2084"/>
                                        </a:lnTo>
                                        <a:lnTo>
                                          <a:pt x="238" y="2129"/>
                                        </a:lnTo>
                                        <a:lnTo>
                                          <a:pt x="269" y="2173"/>
                                        </a:lnTo>
                                        <a:lnTo>
                                          <a:pt x="303" y="2216"/>
                                        </a:lnTo>
                                        <a:lnTo>
                                          <a:pt x="337" y="2258"/>
                                        </a:lnTo>
                                        <a:lnTo>
                                          <a:pt x="374" y="2298"/>
                                        </a:lnTo>
                                        <a:lnTo>
                                          <a:pt x="413" y="2337"/>
                                        </a:lnTo>
                                        <a:lnTo>
                                          <a:pt x="453" y="2375"/>
                                        </a:lnTo>
                                        <a:lnTo>
                                          <a:pt x="494" y="2410"/>
                                        </a:lnTo>
                                        <a:lnTo>
                                          <a:pt x="537" y="2444"/>
                                        </a:lnTo>
                                        <a:lnTo>
                                          <a:pt x="582" y="2476"/>
                                        </a:lnTo>
                                        <a:lnTo>
                                          <a:pt x="627" y="2507"/>
                                        </a:lnTo>
                                        <a:lnTo>
                                          <a:pt x="674" y="2536"/>
                                        </a:lnTo>
                                        <a:lnTo>
                                          <a:pt x="721" y="2563"/>
                                        </a:lnTo>
                                        <a:lnTo>
                                          <a:pt x="770" y="2589"/>
                                        </a:lnTo>
                                        <a:lnTo>
                                          <a:pt x="820" y="2612"/>
                                        </a:lnTo>
                                        <a:lnTo>
                                          <a:pt x="870" y="2634"/>
                                        </a:lnTo>
                                        <a:lnTo>
                                          <a:pt x="922" y="2654"/>
                                        </a:lnTo>
                                        <a:lnTo>
                                          <a:pt x="974" y="2670"/>
                                        </a:lnTo>
                                        <a:lnTo>
                                          <a:pt x="1027" y="2686"/>
                                        </a:lnTo>
                                        <a:lnTo>
                                          <a:pt x="1081" y="2700"/>
                                        </a:lnTo>
                                        <a:lnTo>
                                          <a:pt x="1135" y="2711"/>
                                        </a:lnTo>
                                        <a:lnTo>
                                          <a:pt x="1189" y="2721"/>
                                        </a:lnTo>
                                        <a:lnTo>
                                          <a:pt x="1244" y="2728"/>
                                        </a:lnTo>
                                        <a:lnTo>
                                          <a:pt x="1300" y="2733"/>
                                        </a:lnTo>
                                        <a:lnTo>
                                          <a:pt x="1355" y="2737"/>
                                        </a:lnTo>
                                        <a:lnTo>
                                          <a:pt x="1410" y="2738"/>
                                        </a:lnTo>
                                        <a:lnTo>
                                          <a:pt x="1466" y="2737"/>
                                        </a:lnTo>
                                        <a:lnTo>
                                          <a:pt x="1521" y="2733"/>
                                        </a:lnTo>
                                        <a:lnTo>
                                          <a:pt x="1576" y="2728"/>
                                        </a:lnTo>
                                        <a:lnTo>
                                          <a:pt x="1631" y="2721"/>
                                        </a:lnTo>
                                        <a:lnTo>
                                          <a:pt x="1686" y="2711"/>
                                        </a:lnTo>
                                        <a:lnTo>
                                          <a:pt x="1740" y="2700"/>
                                        </a:lnTo>
                                        <a:lnTo>
                                          <a:pt x="1793" y="2686"/>
                                        </a:lnTo>
                                        <a:lnTo>
                                          <a:pt x="1846" y="2670"/>
                                        </a:lnTo>
                                        <a:lnTo>
                                          <a:pt x="1899" y="2654"/>
                                        </a:lnTo>
                                        <a:lnTo>
                                          <a:pt x="1951" y="2634"/>
                                        </a:lnTo>
                                        <a:lnTo>
                                          <a:pt x="2000" y="2612"/>
                                        </a:lnTo>
                                        <a:lnTo>
                                          <a:pt x="2051" y="2589"/>
                                        </a:lnTo>
                                        <a:lnTo>
                                          <a:pt x="2100" y="2563"/>
                                        </a:lnTo>
                                        <a:lnTo>
                                          <a:pt x="2147" y="2536"/>
                                        </a:lnTo>
                                        <a:lnTo>
                                          <a:pt x="2194" y="2507"/>
                                        </a:lnTo>
                                        <a:lnTo>
                                          <a:pt x="2239" y="2476"/>
                                        </a:lnTo>
                                        <a:lnTo>
                                          <a:pt x="2284" y="2444"/>
                                        </a:lnTo>
                                        <a:lnTo>
                                          <a:pt x="2327" y="2410"/>
                                        </a:lnTo>
                                        <a:lnTo>
                                          <a:pt x="2368" y="2375"/>
                                        </a:lnTo>
                                        <a:lnTo>
                                          <a:pt x="2408" y="2337"/>
                                        </a:lnTo>
                                        <a:lnTo>
                                          <a:pt x="2446" y="2298"/>
                                        </a:lnTo>
                                        <a:lnTo>
                                          <a:pt x="2483" y="2258"/>
                                        </a:lnTo>
                                        <a:lnTo>
                                          <a:pt x="2518" y="2216"/>
                                        </a:lnTo>
                                        <a:lnTo>
                                          <a:pt x="2552" y="2173"/>
                                        </a:lnTo>
                                        <a:lnTo>
                                          <a:pt x="2583" y="2129"/>
                                        </a:lnTo>
                                        <a:lnTo>
                                          <a:pt x="2613" y="2084"/>
                                        </a:lnTo>
                                        <a:lnTo>
                                          <a:pt x="2642" y="2038"/>
                                        </a:lnTo>
                                        <a:lnTo>
                                          <a:pt x="2668" y="1991"/>
                                        </a:lnTo>
                                        <a:lnTo>
                                          <a:pt x="2691" y="1943"/>
                                        </a:lnTo>
                                        <a:lnTo>
                                          <a:pt x="2714" y="1893"/>
                                        </a:lnTo>
                                        <a:lnTo>
                                          <a:pt x="2734" y="1843"/>
                                        </a:lnTo>
                                        <a:lnTo>
                                          <a:pt x="2752" y="1793"/>
                                        </a:lnTo>
                                        <a:lnTo>
                                          <a:pt x="2768" y="1741"/>
                                        </a:lnTo>
                                        <a:lnTo>
                                          <a:pt x="2782" y="1689"/>
                                        </a:lnTo>
                                        <a:lnTo>
                                          <a:pt x="2794" y="1636"/>
                                        </a:lnTo>
                                        <a:lnTo>
                                          <a:pt x="2804" y="1583"/>
                                        </a:lnTo>
                                        <a:lnTo>
                                          <a:pt x="2811" y="1530"/>
                                        </a:lnTo>
                                        <a:lnTo>
                                          <a:pt x="2817" y="1477"/>
                                        </a:lnTo>
                                        <a:lnTo>
                                          <a:pt x="2820" y="1423"/>
                                        </a:lnTo>
                                        <a:lnTo>
                                          <a:pt x="2821" y="13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09680" y="635760"/>
                                    <a:ext cx="13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400" y="618480"/>
                                    <a:ext cx="34920" cy="34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240" y="375120"/>
                                    <a:ext cx="88920" cy="267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240" y="375120"/>
                                    <a:ext cx="214560" cy="207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1642">
                                        <a:moveTo>
                                          <a:pt x="1692" y="821"/>
                                        </a:moveTo>
                                        <a:lnTo>
                                          <a:pt x="1691" y="780"/>
                                        </a:lnTo>
                                        <a:lnTo>
                                          <a:pt x="1688" y="738"/>
                                        </a:lnTo>
                                        <a:lnTo>
                                          <a:pt x="1683" y="697"/>
                                        </a:lnTo>
                                        <a:lnTo>
                                          <a:pt x="1675" y="656"/>
                                        </a:lnTo>
                                        <a:lnTo>
                                          <a:pt x="1665" y="616"/>
                                        </a:lnTo>
                                        <a:lnTo>
                                          <a:pt x="1654" y="576"/>
                                        </a:lnTo>
                                        <a:lnTo>
                                          <a:pt x="1641" y="536"/>
                                        </a:lnTo>
                                        <a:lnTo>
                                          <a:pt x="1624" y="498"/>
                                        </a:lnTo>
                                        <a:lnTo>
                                          <a:pt x="1606" y="459"/>
                                        </a:lnTo>
                                        <a:lnTo>
                                          <a:pt x="1586" y="423"/>
                                        </a:lnTo>
                                        <a:lnTo>
                                          <a:pt x="1565" y="387"/>
                                        </a:lnTo>
                                        <a:lnTo>
                                          <a:pt x="1541" y="352"/>
                                        </a:lnTo>
                                        <a:lnTo>
                                          <a:pt x="1515" y="319"/>
                                        </a:lnTo>
                                        <a:lnTo>
                                          <a:pt x="1488" y="286"/>
                                        </a:lnTo>
                                        <a:lnTo>
                                          <a:pt x="1460" y="256"/>
                                        </a:lnTo>
                                        <a:lnTo>
                                          <a:pt x="1430" y="226"/>
                                        </a:lnTo>
                                        <a:lnTo>
                                          <a:pt x="1397" y="198"/>
                                        </a:lnTo>
                                        <a:lnTo>
                                          <a:pt x="1365" y="172"/>
                                        </a:lnTo>
                                        <a:lnTo>
                                          <a:pt x="1330" y="148"/>
                                        </a:lnTo>
                                        <a:lnTo>
                                          <a:pt x="1295" y="125"/>
                                        </a:lnTo>
                                        <a:lnTo>
                                          <a:pt x="1257" y="104"/>
                                        </a:lnTo>
                                        <a:lnTo>
                                          <a:pt x="1219" y="84"/>
                                        </a:lnTo>
                                        <a:lnTo>
                                          <a:pt x="1180" y="67"/>
                                        </a:lnTo>
                                        <a:lnTo>
                                          <a:pt x="1140" y="51"/>
                                        </a:lnTo>
                                        <a:lnTo>
                                          <a:pt x="1100" y="38"/>
                                        </a:lnTo>
                                        <a:lnTo>
                                          <a:pt x="1059" y="26"/>
                                        </a:lnTo>
                                        <a:lnTo>
                                          <a:pt x="1017" y="17"/>
                                        </a:lnTo>
                                        <a:lnTo>
                                          <a:pt x="974" y="9"/>
                                        </a:lnTo>
                                        <a:lnTo>
                                          <a:pt x="932" y="4"/>
                                        </a:lnTo>
                                        <a:lnTo>
                                          <a:pt x="889" y="1"/>
                                        </a:lnTo>
                                        <a:lnTo>
                                          <a:pt x="847" y="0"/>
                                        </a:lnTo>
                                        <a:lnTo>
                                          <a:pt x="804" y="1"/>
                                        </a:lnTo>
                                        <a:lnTo>
                                          <a:pt x="760" y="4"/>
                                        </a:lnTo>
                                        <a:lnTo>
                                          <a:pt x="718" y="9"/>
                                        </a:lnTo>
                                        <a:lnTo>
                                          <a:pt x="676" y="17"/>
                                        </a:lnTo>
                                        <a:lnTo>
                                          <a:pt x="634" y="26"/>
                                        </a:lnTo>
                                        <a:lnTo>
                                          <a:pt x="593" y="38"/>
                                        </a:lnTo>
                                        <a:lnTo>
                                          <a:pt x="553" y="51"/>
                                        </a:lnTo>
                                        <a:lnTo>
                                          <a:pt x="513" y="67"/>
                                        </a:lnTo>
                                        <a:lnTo>
                                          <a:pt x="474" y="84"/>
                                        </a:lnTo>
                                        <a:lnTo>
                                          <a:pt x="436" y="104"/>
                                        </a:lnTo>
                                        <a:lnTo>
                                          <a:pt x="399" y="125"/>
                                        </a:lnTo>
                                        <a:lnTo>
                                          <a:pt x="362" y="148"/>
                                        </a:lnTo>
                                        <a:lnTo>
                                          <a:pt x="328" y="172"/>
                                        </a:lnTo>
                                        <a:lnTo>
                                          <a:pt x="295" y="198"/>
                                        </a:lnTo>
                                        <a:lnTo>
                                          <a:pt x="263" y="226"/>
                                        </a:lnTo>
                                        <a:lnTo>
                                          <a:pt x="233" y="256"/>
                                        </a:lnTo>
                                        <a:lnTo>
                                          <a:pt x="204" y="286"/>
                                        </a:lnTo>
                                        <a:lnTo>
                                          <a:pt x="177" y="319"/>
                                        </a:lnTo>
                                        <a:lnTo>
                                          <a:pt x="152" y="352"/>
                                        </a:lnTo>
                                        <a:lnTo>
                                          <a:pt x="128" y="387"/>
                                        </a:lnTo>
                                        <a:lnTo>
                                          <a:pt x="106" y="423"/>
                                        </a:lnTo>
                                        <a:lnTo>
                                          <a:pt x="87" y="459"/>
                                        </a:lnTo>
                                        <a:lnTo>
                                          <a:pt x="68" y="498"/>
                                        </a:lnTo>
                                        <a:lnTo>
                                          <a:pt x="53" y="536"/>
                                        </a:lnTo>
                                        <a:lnTo>
                                          <a:pt x="39" y="576"/>
                                        </a:lnTo>
                                        <a:lnTo>
                                          <a:pt x="27" y="616"/>
                                        </a:lnTo>
                                        <a:lnTo>
                                          <a:pt x="17" y="656"/>
                                        </a:lnTo>
                                        <a:lnTo>
                                          <a:pt x="10" y="697"/>
                                        </a:lnTo>
                                        <a:lnTo>
                                          <a:pt x="4" y="738"/>
                                        </a:lnTo>
                                        <a:lnTo>
                                          <a:pt x="1" y="780"/>
                                        </a:lnTo>
                                        <a:lnTo>
                                          <a:pt x="0" y="821"/>
                                        </a:lnTo>
                                        <a:lnTo>
                                          <a:pt x="1" y="863"/>
                                        </a:lnTo>
                                        <a:lnTo>
                                          <a:pt x="4" y="905"/>
                                        </a:lnTo>
                                        <a:lnTo>
                                          <a:pt x="10" y="946"/>
                                        </a:lnTo>
                                        <a:lnTo>
                                          <a:pt x="17" y="987"/>
                                        </a:lnTo>
                                        <a:lnTo>
                                          <a:pt x="27" y="1028"/>
                                        </a:lnTo>
                                        <a:lnTo>
                                          <a:pt x="39" y="1068"/>
                                        </a:lnTo>
                                        <a:lnTo>
                                          <a:pt x="53" y="1106"/>
                                        </a:lnTo>
                                        <a:lnTo>
                                          <a:pt x="68" y="1145"/>
                                        </a:lnTo>
                                        <a:lnTo>
                                          <a:pt x="87" y="1183"/>
                                        </a:lnTo>
                                        <a:lnTo>
                                          <a:pt x="106" y="1220"/>
                                        </a:lnTo>
                                        <a:lnTo>
                                          <a:pt x="128" y="1255"/>
                                        </a:lnTo>
                                        <a:lnTo>
                                          <a:pt x="152" y="1291"/>
                                        </a:lnTo>
                                        <a:lnTo>
                                          <a:pt x="177" y="1325"/>
                                        </a:lnTo>
                                        <a:lnTo>
                                          <a:pt x="204" y="1356"/>
                                        </a:lnTo>
                                        <a:lnTo>
                                          <a:pt x="233" y="1387"/>
                                        </a:lnTo>
                                        <a:lnTo>
                                          <a:pt x="263" y="1417"/>
                                        </a:lnTo>
                                        <a:lnTo>
                                          <a:pt x="295" y="1444"/>
                                        </a:lnTo>
                                        <a:lnTo>
                                          <a:pt x="328" y="1470"/>
                                        </a:lnTo>
                                        <a:lnTo>
                                          <a:pt x="362" y="1495"/>
                                        </a:lnTo>
                                        <a:lnTo>
                                          <a:pt x="399" y="1519"/>
                                        </a:lnTo>
                                        <a:lnTo>
                                          <a:pt x="436" y="1540"/>
                                        </a:lnTo>
                                        <a:lnTo>
                                          <a:pt x="474" y="1558"/>
                                        </a:lnTo>
                                        <a:lnTo>
                                          <a:pt x="513" y="1576"/>
                                        </a:lnTo>
                                        <a:lnTo>
                                          <a:pt x="553" y="1592"/>
                                        </a:lnTo>
                                        <a:lnTo>
                                          <a:pt x="593" y="1605"/>
                                        </a:lnTo>
                                        <a:lnTo>
                                          <a:pt x="634" y="1616"/>
                                        </a:lnTo>
                                        <a:lnTo>
                                          <a:pt x="676" y="1626"/>
                                        </a:lnTo>
                                        <a:lnTo>
                                          <a:pt x="718" y="1633"/>
                                        </a:lnTo>
                                        <a:lnTo>
                                          <a:pt x="760" y="1638"/>
                                        </a:lnTo>
                                        <a:lnTo>
                                          <a:pt x="804" y="1641"/>
                                        </a:lnTo>
                                        <a:lnTo>
                                          <a:pt x="847" y="1642"/>
                                        </a:lnTo>
                                        <a:lnTo>
                                          <a:pt x="889" y="1641"/>
                                        </a:lnTo>
                                        <a:lnTo>
                                          <a:pt x="932" y="1638"/>
                                        </a:lnTo>
                                        <a:lnTo>
                                          <a:pt x="974" y="1633"/>
                                        </a:lnTo>
                                        <a:lnTo>
                                          <a:pt x="1017" y="1626"/>
                                        </a:lnTo>
                                        <a:lnTo>
                                          <a:pt x="1059" y="1616"/>
                                        </a:lnTo>
                                        <a:lnTo>
                                          <a:pt x="1100" y="1605"/>
                                        </a:lnTo>
                                        <a:lnTo>
                                          <a:pt x="1140" y="1592"/>
                                        </a:lnTo>
                                        <a:lnTo>
                                          <a:pt x="1180" y="1576"/>
                                        </a:lnTo>
                                        <a:lnTo>
                                          <a:pt x="1219" y="1558"/>
                                        </a:lnTo>
                                        <a:lnTo>
                                          <a:pt x="1257" y="1540"/>
                                        </a:lnTo>
                                        <a:lnTo>
                                          <a:pt x="1295" y="1519"/>
                                        </a:lnTo>
                                        <a:lnTo>
                                          <a:pt x="1330" y="1495"/>
                                        </a:lnTo>
                                        <a:lnTo>
                                          <a:pt x="1365" y="1470"/>
                                        </a:lnTo>
                                        <a:lnTo>
                                          <a:pt x="1397" y="1444"/>
                                        </a:lnTo>
                                        <a:lnTo>
                                          <a:pt x="1430" y="1417"/>
                                        </a:lnTo>
                                        <a:lnTo>
                                          <a:pt x="1460" y="1387"/>
                                        </a:lnTo>
                                        <a:lnTo>
                                          <a:pt x="1488" y="1356"/>
                                        </a:lnTo>
                                        <a:lnTo>
                                          <a:pt x="1515" y="1325"/>
                                        </a:lnTo>
                                        <a:lnTo>
                                          <a:pt x="1541" y="1291"/>
                                        </a:lnTo>
                                        <a:lnTo>
                                          <a:pt x="1565" y="1255"/>
                                        </a:lnTo>
                                        <a:lnTo>
                                          <a:pt x="1586" y="1220"/>
                                        </a:lnTo>
                                        <a:lnTo>
                                          <a:pt x="1606" y="1183"/>
                                        </a:lnTo>
                                        <a:lnTo>
                                          <a:pt x="1624" y="1145"/>
                                        </a:lnTo>
                                        <a:lnTo>
                                          <a:pt x="1641" y="1106"/>
                                        </a:lnTo>
                                        <a:lnTo>
                                          <a:pt x="1654" y="1068"/>
                                        </a:lnTo>
                                        <a:lnTo>
                                          <a:pt x="1665" y="1028"/>
                                        </a:lnTo>
                                        <a:lnTo>
                                          <a:pt x="1675" y="987"/>
                                        </a:lnTo>
                                        <a:lnTo>
                                          <a:pt x="1683" y="946"/>
                                        </a:lnTo>
                                        <a:lnTo>
                                          <a:pt x="1688" y="905"/>
                                        </a:lnTo>
                                        <a:lnTo>
                                          <a:pt x="1691" y="863"/>
                                        </a:lnTo>
                                        <a:lnTo>
                                          <a:pt x="1692" y="8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7880" y="462240"/>
                                    <a:ext cx="3564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74">
                                        <a:moveTo>
                                          <a:pt x="282" y="136"/>
                                        </a:moveTo>
                                        <a:lnTo>
                                          <a:pt x="281" y="120"/>
                                        </a:lnTo>
                                        <a:lnTo>
                                          <a:pt x="278" y="104"/>
                                        </a:lnTo>
                                        <a:lnTo>
                                          <a:pt x="274" y="88"/>
                                        </a:lnTo>
                                        <a:lnTo>
                                          <a:pt x="266" y="73"/>
                                        </a:lnTo>
                                        <a:lnTo>
                                          <a:pt x="258" y="59"/>
                                        </a:lnTo>
                                        <a:lnTo>
                                          <a:pt x="247" y="46"/>
                                        </a:lnTo>
                                        <a:lnTo>
                                          <a:pt x="235" y="34"/>
                                        </a:lnTo>
                                        <a:lnTo>
                                          <a:pt x="222" y="24"/>
                                        </a:lnTo>
                                        <a:lnTo>
                                          <a:pt x="207" y="16"/>
                                        </a:lnTo>
                                        <a:lnTo>
                                          <a:pt x="192" y="8"/>
                                        </a:lnTo>
                                        <a:lnTo>
                                          <a:pt x="175" y="4"/>
                                        </a:lnTo>
                                        <a:lnTo>
                                          <a:pt x="158" y="1"/>
                                        </a:lnTo>
                                        <a:lnTo>
                                          <a:pt x="142" y="0"/>
                                        </a:lnTo>
                                        <a:lnTo>
                                          <a:pt x="125" y="1"/>
                                        </a:lnTo>
                                        <a:lnTo>
                                          <a:pt x="107" y="4"/>
                                        </a:lnTo>
                                        <a:lnTo>
                                          <a:pt x="91" y="8"/>
                                        </a:lnTo>
                                        <a:lnTo>
                                          <a:pt x="76" y="16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36" y="46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16" y="73"/>
                                        </a:lnTo>
                                        <a:lnTo>
                                          <a:pt x="10" y="88"/>
                                        </a:lnTo>
                                        <a:lnTo>
                                          <a:pt x="4" y="104"/>
                                        </a:lnTo>
                                        <a:lnTo>
                                          <a:pt x="1" y="120"/>
                                        </a:lnTo>
                                        <a:lnTo>
                                          <a:pt x="0" y="136"/>
                                        </a:lnTo>
                                        <a:lnTo>
                                          <a:pt x="1" y="153"/>
                                        </a:lnTo>
                                        <a:lnTo>
                                          <a:pt x="4" y="170"/>
                                        </a:lnTo>
                                        <a:lnTo>
                                          <a:pt x="10" y="185"/>
                                        </a:lnTo>
                                        <a:lnTo>
                                          <a:pt x="16" y="200"/>
                                        </a:lnTo>
                                        <a:lnTo>
                                          <a:pt x="25" y="214"/>
                                        </a:lnTo>
                                        <a:lnTo>
                                          <a:pt x="36" y="227"/>
                                        </a:lnTo>
                                        <a:lnTo>
                                          <a:pt x="48" y="239"/>
                                        </a:lnTo>
                                        <a:lnTo>
                                          <a:pt x="61" y="249"/>
                                        </a:lnTo>
                                        <a:lnTo>
                                          <a:pt x="76" y="258"/>
                                        </a:lnTo>
                                        <a:lnTo>
                                          <a:pt x="91" y="264"/>
                                        </a:lnTo>
                                        <a:lnTo>
                                          <a:pt x="107" y="269"/>
                                        </a:lnTo>
                                        <a:lnTo>
                                          <a:pt x="125" y="272"/>
                                        </a:lnTo>
                                        <a:lnTo>
                                          <a:pt x="142" y="274"/>
                                        </a:lnTo>
                                        <a:lnTo>
                                          <a:pt x="158" y="272"/>
                                        </a:lnTo>
                                        <a:lnTo>
                                          <a:pt x="175" y="269"/>
                                        </a:lnTo>
                                        <a:lnTo>
                                          <a:pt x="192" y="264"/>
                                        </a:lnTo>
                                        <a:lnTo>
                                          <a:pt x="207" y="258"/>
                                        </a:lnTo>
                                        <a:lnTo>
                                          <a:pt x="222" y="249"/>
                                        </a:lnTo>
                                        <a:lnTo>
                                          <a:pt x="235" y="239"/>
                                        </a:lnTo>
                                        <a:lnTo>
                                          <a:pt x="247" y="227"/>
                                        </a:lnTo>
                                        <a:lnTo>
                                          <a:pt x="258" y="214"/>
                                        </a:lnTo>
                                        <a:lnTo>
                                          <a:pt x="266" y="200"/>
                                        </a:lnTo>
                                        <a:lnTo>
                                          <a:pt x="274" y="185"/>
                                        </a:lnTo>
                                        <a:lnTo>
                                          <a:pt x="278" y="170"/>
                                        </a:lnTo>
                                        <a:lnTo>
                                          <a:pt x="281" y="153"/>
                                        </a:lnTo>
                                        <a:lnTo>
                                          <a:pt x="282" y="1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57160" y="375120"/>
                                    <a:ext cx="17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57160" y="581760"/>
                                    <a:ext cx="3564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36720" y="563760"/>
                                    <a:ext cx="45720" cy="7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4240" y="643320"/>
                                    <a:ext cx="88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3520" y="375120"/>
                                    <a:ext cx="275760" cy="267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79" h="2114">
                                        <a:moveTo>
                                          <a:pt x="2179" y="1057"/>
                                        </a:moveTo>
                                        <a:lnTo>
                                          <a:pt x="2163" y="874"/>
                                        </a:lnTo>
                                        <a:lnTo>
                                          <a:pt x="2113" y="695"/>
                                        </a:lnTo>
                                        <a:lnTo>
                                          <a:pt x="2033" y="529"/>
                                        </a:lnTo>
                                        <a:lnTo>
                                          <a:pt x="1924" y="378"/>
                                        </a:lnTo>
                                        <a:lnTo>
                                          <a:pt x="1790" y="247"/>
                                        </a:lnTo>
                                        <a:lnTo>
                                          <a:pt x="1634" y="142"/>
                                        </a:lnTo>
                                        <a:lnTo>
                                          <a:pt x="1462" y="64"/>
                                        </a:lnTo>
                                        <a:lnTo>
                                          <a:pt x="1280" y="17"/>
                                        </a:lnTo>
                                        <a:lnTo>
                                          <a:pt x="1090" y="0"/>
                                        </a:lnTo>
                                        <a:lnTo>
                                          <a:pt x="901" y="17"/>
                                        </a:lnTo>
                                        <a:lnTo>
                                          <a:pt x="717" y="64"/>
                                        </a:lnTo>
                                        <a:lnTo>
                                          <a:pt x="545" y="142"/>
                                        </a:lnTo>
                                        <a:lnTo>
                                          <a:pt x="390" y="247"/>
                                        </a:lnTo>
                                        <a:lnTo>
                                          <a:pt x="256" y="378"/>
                                        </a:lnTo>
                                        <a:lnTo>
                                          <a:pt x="146" y="529"/>
                                        </a:lnTo>
                                        <a:lnTo>
                                          <a:pt x="66" y="695"/>
                                        </a:lnTo>
                                        <a:lnTo>
                                          <a:pt x="18" y="874"/>
                                        </a:lnTo>
                                        <a:lnTo>
                                          <a:pt x="0" y="1057"/>
                                        </a:lnTo>
                                        <a:lnTo>
                                          <a:pt x="18" y="1241"/>
                                        </a:lnTo>
                                        <a:lnTo>
                                          <a:pt x="66" y="1419"/>
                                        </a:lnTo>
                                        <a:lnTo>
                                          <a:pt x="146" y="1586"/>
                                        </a:lnTo>
                                        <a:lnTo>
                                          <a:pt x="256" y="1737"/>
                                        </a:lnTo>
                                        <a:lnTo>
                                          <a:pt x="390" y="1867"/>
                                        </a:lnTo>
                                        <a:lnTo>
                                          <a:pt x="545" y="1973"/>
                                        </a:lnTo>
                                        <a:lnTo>
                                          <a:pt x="717" y="2050"/>
                                        </a:lnTo>
                                        <a:lnTo>
                                          <a:pt x="901" y="2099"/>
                                        </a:lnTo>
                                        <a:lnTo>
                                          <a:pt x="1090" y="2114"/>
                                        </a:lnTo>
                                        <a:lnTo>
                                          <a:pt x="1280" y="2099"/>
                                        </a:lnTo>
                                        <a:lnTo>
                                          <a:pt x="1462" y="2050"/>
                                        </a:lnTo>
                                        <a:lnTo>
                                          <a:pt x="1634" y="1973"/>
                                        </a:lnTo>
                                        <a:lnTo>
                                          <a:pt x="1790" y="1867"/>
                                        </a:lnTo>
                                        <a:lnTo>
                                          <a:pt x="1924" y="1737"/>
                                        </a:lnTo>
                                        <a:lnTo>
                                          <a:pt x="2033" y="1586"/>
                                        </a:lnTo>
                                        <a:lnTo>
                                          <a:pt x="2113" y="1419"/>
                                        </a:lnTo>
                                        <a:lnTo>
                                          <a:pt x="2163" y="1241"/>
                                        </a:lnTo>
                                        <a:lnTo>
                                          <a:pt x="2179" y="10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3160" y="462240"/>
                                    <a:ext cx="96480" cy="9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7" h="744">
                                        <a:moveTo>
                                          <a:pt x="767" y="372"/>
                                        </a:moveTo>
                                        <a:lnTo>
                                          <a:pt x="766" y="345"/>
                                        </a:lnTo>
                                        <a:lnTo>
                                          <a:pt x="763" y="317"/>
                                        </a:lnTo>
                                        <a:lnTo>
                                          <a:pt x="758" y="289"/>
                                        </a:lnTo>
                                        <a:lnTo>
                                          <a:pt x="750" y="262"/>
                                        </a:lnTo>
                                        <a:lnTo>
                                          <a:pt x="740" y="236"/>
                                        </a:lnTo>
                                        <a:lnTo>
                                          <a:pt x="730" y="211"/>
                                        </a:lnTo>
                                        <a:lnTo>
                                          <a:pt x="715" y="185"/>
                                        </a:lnTo>
                                        <a:lnTo>
                                          <a:pt x="700" y="162"/>
                                        </a:lnTo>
                                        <a:lnTo>
                                          <a:pt x="683" y="140"/>
                                        </a:lnTo>
                                        <a:lnTo>
                                          <a:pt x="665" y="118"/>
                                        </a:lnTo>
                                        <a:lnTo>
                                          <a:pt x="644" y="99"/>
                                        </a:lnTo>
                                        <a:lnTo>
                                          <a:pt x="622" y="81"/>
                                        </a:lnTo>
                                        <a:lnTo>
                                          <a:pt x="600" y="65"/>
                                        </a:lnTo>
                                        <a:lnTo>
                                          <a:pt x="575" y="49"/>
                                        </a:lnTo>
                                        <a:lnTo>
                                          <a:pt x="550" y="37"/>
                                        </a:lnTo>
                                        <a:lnTo>
                                          <a:pt x="523" y="25"/>
                                        </a:lnTo>
                                        <a:lnTo>
                                          <a:pt x="496" y="17"/>
                                        </a:lnTo>
                                        <a:lnTo>
                                          <a:pt x="469" y="9"/>
                                        </a:lnTo>
                                        <a:lnTo>
                                          <a:pt x="441" y="4"/>
                                        </a:lnTo>
                                        <a:lnTo>
                                          <a:pt x="412" y="1"/>
                                        </a:lnTo>
                                        <a:lnTo>
                                          <a:pt x="383" y="0"/>
                                        </a:lnTo>
                                        <a:lnTo>
                                          <a:pt x="354" y="1"/>
                                        </a:lnTo>
                                        <a:lnTo>
                                          <a:pt x="326" y="4"/>
                                        </a:lnTo>
                                        <a:lnTo>
                                          <a:pt x="298" y="9"/>
                                        </a:lnTo>
                                        <a:lnTo>
                                          <a:pt x="270" y="17"/>
                                        </a:lnTo>
                                        <a:lnTo>
                                          <a:pt x="243" y="25"/>
                                        </a:lnTo>
                                        <a:lnTo>
                                          <a:pt x="217" y="37"/>
                                        </a:lnTo>
                                        <a:lnTo>
                                          <a:pt x="191" y="49"/>
                                        </a:lnTo>
                                        <a:lnTo>
                                          <a:pt x="167" y="65"/>
                                        </a:lnTo>
                                        <a:lnTo>
                                          <a:pt x="143" y="81"/>
                                        </a:lnTo>
                                        <a:lnTo>
                                          <a:pt x="122" y="99"/>
                                        </a:lnTo>
                                        <a:lnTo>
                                          <a:pt x="101" y="118"/>
                                        </a:lnTo>
                                        <a:lnTo>
                                          <a:pt x="83" y="140"/>
                                        </a:lnTo>
                                        <a:lnTo>
                                          <a:pt x="66" y="162"/>
                                        </a:lnTo>
                                        <a:lnTo>
                                          <a:pt x="50" y="185"/>
                                        </a:lnTo>
                                        <a:lnTo>
                                          <a:pt x="37" y="211"/>
                                        </a:lnTo>
                                        <a:lnTo>
                                          <a:pt x="26" y="236"/>
                                        </a:lnTo>
                                        <a:lnTo>
                                          <a:pt x="16" y="262"/>
                                        </a:lnTo>
                                        <a:lnTo>
                                          <a:pt x="8" y="289"/>
                                        </a:lnTo>
                                        <a:lnTo>
                                          <a:pt x="3" y="317"/>
                                        </a:lnTo>
                                        <a:lnTo>
                                          <a:pt x="0" y="345"/>
                                        </a:lnTo>
                                        <a:lnTo>
                                          <a:pt x="0" y="372"/>
                                        </a:lnTo>
                                        <a:lnTo>
                                          <a:pt x="0" y="400"/>
                                        </a:lnTo>
                                        <a:lnTo>
                                          <a:pt x="3" y="428"/>
                                        </a:lnTo>
                                        <a:lnTo>
                                          <a:pt x="8" y="455"/>
                                        </a:lnTo>
                                        <a:lnTo>
                                          <a:pt x="16" y="482"/>
                                        </a:lnTo>
                                        <a:lnTo>
                                          <a:pt x="26" y="508"/>
                                        </a:lnTo>
                                        <a:lnTo>
                                          <a:pt x="37" y="534"/>
                                        </a:lnTo>
                                        <a:lnTo>
                                          <a:pt x="50" y="559"/>
                                        </a:lnTo>
                                        <a:lnTo>
                                          <a:pt x="66" y="582"/>
                                        </a:lnTo>
                                        <a:lnTo>
                                          <a:pt x="83" y="605"/>
                                        </a:lnTo>
                                        <a:lnTo>
                                          <a:pt x="101" y="626"/>
                                        </a:lnTo>
                                        <a:lnTo>
                                          <a:pt x="122" y="646"/>
                                        </a:lnTo>
                                        <a:lnTo>
                                          <a:pt x="143" y="664"/>
                                        </a:lnTo>
                                        <a:lnTo>
                                          <a:pt x="167" y="680"/>
                                        </a:lnTo>
                                        <a:lnTo>
                                          <a:pt x="191" y="695"/>
                                        </a:lnTo>
                                        <a:lnTo>
                                          <a:pt x="217" y="708"/>
                                        </a:lnTo>
                                        <a:lnTo>
                                          <a:pt x="243" y="719"/>
                                        </a:lnTo>
                                        <a:lnTo>
                                          <a:pt x="270" y="729"/>
                                        </a:lnTo>
                                        <a:lnTo>
                                          <a:pt x="298" y="736"/>
                                        </a:lnTo>
                                        <a:lnTo>
                                          <a:pt x="326" y="741"/>
                                        </a:lnTo>
                                        <a:lnTo>
                                          <a:pt x="354" y="743"/>
                                        </a:lnTo>
                                        <a:lnTo>
                                          <a:pt x="383" y="744"/>
                                        </a:lnTo>
                                        <a:lnTo>
                                          <a:pt x="412" y="743"/>
                                        </a:lnTo>
                                        <a:lnTo>
                                          <a:pt x="441" y="741"/>
                                        </a:lnTo>
                                        <a:lnTo>
                                          <a:pt x="469" y="736"/>
                                        </a:lnTo>
                                        <a:lnTo>
                                          <a:pt x="496" y="729"/>
                                        </a:lnTo>
                                        <a:lnTo>
                                          <a:pt x="523" y="719"/>
                                        </a:lnTo>
                                        <a:lnTo>
                                          <a:pt x="550" y="708"/>
                                        </a:lnTo>
                                        <a:lnTo>
                                          <a:pt x="575" y="695"/>
                                        </a:lnTo>
                                        <a:lnTo>
                                          <a:pt x="600" y="680"/>
                                        </a:lnTo>
                                        <a:lnTo>
                                          <a:pt x="622" y="664"/>
                                        </a:lnTo>
                                        <a:lnTo>
                                          <a:pt x="644" y="646"/>
                                        </a:lnTo>
                                        <a:lnTo>
                                          <a:pt x="665" y="626"/>
                                        </a:lnTo>
                                        <a:lnTo>
                                          <a:pt x="683" y="605"/>
                                        </a:lnTo>
                                        <a:lnTo>
                                          <a:pt x="700" y="582"/>
                                        </a:lnTo>
                                        <a:lnTo>
                                          <a:pt x="715" y="559"/>
                                        </a:lnTo>
                                        <a:lnTo>
                                          <a:pt x="730" y="534"/>
                                        </a:lnTo>
                                        <a:lnTo>
                                          <a:pt x="740" y="508"/>
                                        </a:lnTo>
                                        <a:lnTo>
                                          <a:pt x="750" y="482"/>
                                        </a:lnTo>
                                        <a:lnTo>
                                          <a:pt x="758" y="455"/>
                                        </a:lnTo>
                                        <a:lnTo>
                                          <a:pt x="763" y="428"/>
                                        </a:lnTo>
                                        <a:lnTo>
                                          <a:pt x="766" y="400"/>
                                        </a:lnTo>
                                        <a:lnTo>
                                          <a:pt x="767" y="3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00" y="643320"/>
                                    <a:ext cx="88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49280" y="478800"/>
                                    <a:ext cx="0" cy="16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00" y="479520"/>
                                    <a:ext cx="0" cy="16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9280" y="462240"/>
                                    <a:ext cx="3564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3" h="274">
                                        <a:moveTo>
                                          <a:pt x="283" y="136"/>
                                        </a:moveTo>
                                        <a:lnTo>
                                          <a:pt x="282" y="120"/>
                                        </a:lnTo>
                                        <a:lnTo>
                                          <a:pt x="279" y="104"/>
                                        </a:lnTo>
                                        <a:lnTo>
                                          <a:pt x="274" y="88"/>
                                        </a:lnTo>
                                        <a:lnTo>
                                          <a:pt x="266" y="73"/>
                                        </a:lnTo>
                                        <a:lnTo>
                                          <a:pt x="258" y="59"/>
                                        </a:lnTo>
                                        <a:lnTo>
                                          <a:pt x="248" y="46"/>
                                        </a:lnTo>
                                        <a:lnTo>
                                          <a:pt x="235" y="34"/>
                                        </a:lnTo>
                                        <a:lnTo>
                                          <a:pt x="222" y="24"/>
                                        </a:lnTo>
                                        <a:lnTo>
                                          <a:pt x="208" y="16"/>
                                        </a:lnTo>
                                        <a:lnTo>
                                          <a:pt x="192" y="8"/>
                                        </a:lnTo>
                                        <a:lnTo>
                                          <a:pt x="176" y="4"/>
                                        </a:lnTo>
                                        <a:lnTo>
                                          <a:pt x="159" y="1"/>
                                        </a:lnTo>
                                        <a:lnTo>
                                          <a:pt x="142" y="0"/>
                                        </a:lnTo>
                                        <a:lnTo>
                                          <a:pt x="125" y="1"/>
                                        </a:lnTo>
                                        <a:lnTo>
                                          <a:pt x="109" y="4"/>
                                        </a:lnTo>
                                        <a:lnTo>
                                          <a:pt x="92" y="8"/>
                                        </a:lnTo>
                                        <a:lnTo>
                                          <a:pt x="76" y="16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36" y="46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17" y="73"/>
                                        </a:lnTo>
                                        <a:lnTo>
                                          <a:pt x="10" y="88"/>
                                        </a:lnTo>
                                        <a:lnTo>
                                          <a:pt x="5" y="104"/>
                                        </a:lnTo>
                                        <a:lnTo>
                                          <a:pt x="2" y="120"/>
                                        </a:lnTo>
                                        <a:lnTo>
                                          <a:pt x="0" y="136"/>
                                        </a:lnTo>
                                        <a:lnTo>
                                          <a:pt x="2" y="153"/>
                                        </a:lnTo>
                                        <a:lnTo>
                                          <a:pt x="5" y="170"/>
                                        </a:lnTo>
                                        <a:lnTo>
                                          <a:pt x="10" y="185"/>
                                        </a:lnTo>
                                        <a:lnTo>
                                          <a:pt x="17" y="200"/>
                                        </a:lnTo>
                                        <a:lnTo>
                                          <a:pt x="26" y="214"/>
                                        </a:lnTo>
                                        <a:lnTo>
                                          <a:pt x="36" y="227"/>
                                        </a:lnTo>
                                        <a:lnTo>
                                          <a:pt x="48" y="239"/>
                                        </a:lnTo>
                                        <a:lnTo>
                                          <a:pt x="62" y="249"/>
                                        </a:lnTo>
                                        <a:lnTo>
                                          <a:pt x="76" y="258"/>
                                        </a:lnTo>
                                        <a:lnTo>
                                          <a:pt x="92" y="264"/>
                                        </a:lnTo>
                                        <a:lnTo>
                                          <a:pt x="109" y="269"/>
                                        </a:lnTo>
                                        <a:lnTo>
                                          <a:pt x="125" y="272"/>
                                        </a:lnTo>
                                        <a:lnTo>
                                          <a:pt x="142" y="274"/>
                                        </a:lnTo>
                                        <a:lnTo>
                                          <a:pt x="159" y="272"/>
                                        </a:lnTo>
                                        <a:lnTo>
                                          <a:pt x="176" y="269"/>
                                        </a:lnTo>
                                        <a:lnTo>
                                          <a:pt x="192" y="264"/>
                                        </a:lnTo>
                                        <a:lnTo>
                                          <a:pt x="208" y="258"/>
                                        </a:lnTo>
                                        <a:lnTo>
                                          <a:pt x="222" y="249"/>
                                        </a:lnTo>
                                        <a:lnTo>
                                          <a:pt x="235" y="239"/>
                                        </a:lnTo>
                                        <a:lnTo>
                                          <a:pt x="248" y="227"/>
                                        </a:lnTo>
                                        <a:lnTo>
                                          <a:pt x="258" y="214"/>
                                        </a:lnTo>
                                        <a:lnTo>
                                          <a:pt x="266" y="200"/>
                                        </a:lnTo>
                                        <a:lnTo>
                                          <a:pt x="274" y="185"/>
                                        </a:lnTo>
                                        <a:lnTo>
                                          <a:pt x="279" y="170"/>
                                        </a:lnTo>
                                        <a:lnTo>
                                          <a:pt x="282" y="153"/>
                                        </a:lnTo>
                                        <a:lnTo>
                                          <a:pt x="283" y="1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5640" y="643320"/>
                                    <a:ext cx="88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75280" y="374760"/>
                                    <a:ext cx="0" cy="26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5640" y="479520"/>
                                    <a:ext cx="0" cy="16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00" y="373320"/>
                                    <a:ext cx="214560" cy="10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4" h="833">
                                        <a:moveTo>
                                          <a:pt x="1694" y="833"/>
                                        </a:moveTo>
                                        <a:lnTo>
                                          <a:pt x="1679" y="672"/>
                                        </a:lnTo>
                                        <a:lnTo>
                                          <a:pt x="1632" y="515"/>
                                        </a:lnTo>
                                        <a:lnTo>
                                          <a:pt x="1554" y="372"/>
                                        </a:lnTo>
                                        <a:lnTo>
                                          <a:pt x="1449" y="246"/>
                                        </a:lnTo>
                                        <a:lnTo>
                                          <a:pt x="1321" y="142"/>
                                        </a:lnTo>
                                        <a:lnTo>
                                          <a:pt x="1174" y="64"/>
                                        </a:lnTo>
                                        <a:lnTo>
                                          <a:pt x="1014" y="17"/>
                                        </a:lnTo>
                                        <a:lnTo>
                                          <a:pt x="847" y="0"/>
                                        </a:lnTo>
                                        <a:lnTo>
                                          <a:pt x="681" y="17"/>
                                        </a:lnTo>
                                        <a:lnTo>
                                          <a:pt x="521" y="64"/>
                                        </a:lnTo>
                                        <a:lnTo>
                                          <a:pt x="373" y="142"/>
                                        </a:lnTo>
                                        <a:lnTo>
                                          <a:pt x="245" y="246"/>
                                        </a:lnTo>
                                        <a:lnTo>
                                          <a:pt x="139" y="372"/>
                                        </a:lnTo>
                                        <a:lnTo>
                                          <a:pt x="62" y="515"/>
                                        </a:lnTo>
                                        <a:lnTo>
                                          <a:pt x="14" y="672"/>
                                        </a:lnTo>
                                        <a:lnTo>
                                          <a:pt x="0" y="8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90200" y="49608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90200" y="374760"/>
                                    <a:ext cx="0" cy="8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90200" y="555480"/>
                                    <a:ext cx="0" cy="8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4560" y="462240"/>
                                    <a:ext cx="3564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74">
                                        <a:moveTo>
                                          <a:pt x="282" y="136"/>
                                        </a:moveTo>
                                        <a:lnTo>
                                          <a:pt x="263" y="68"/>
                                        </a:lnTo>
                                        <a:lnTo>
                                          <a:pt x="212" y="18"/>
                                        </a:lnTo>
                                        <a:lnTo>
                                          <a:pt x="140" y="0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18" y="68"/>
                                        </a:lnTo>
                                        <a:lnTo>
                                          <a:pt x="0" y="136"/>
                                        </a:lnTo>
                                        <a:lnTo>
                                          <a:pt x="18" y="205"/>
                                        </a:lnTo>
                                        <a:lnTo>
                                          <a:pt x="70" y="255"/>
                                        </a:lnTo>
                                        <a:lnTo>
                                          <a:pt x="140" y="274"/>
                                        </a:lnTo>
                                        <a:lnTo>
                                          <a:pt x="212" y="255"/>
                                        </a:lnTo>
                                        <a:lnTo>
                                          <a:pt x="263" y="205"/>
                                        </a:lnTo>
                                        <a:lnTo>
                                          <a:pt x="282" y="1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4560" y="522000"/>
                                    <a:ext cx="3564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73">
                                        <a:moveTo>
                                          <a:pt x="282" y="137"/>
                                        </a:moveTo>
                                        <a:lnTo>
                                          <a:pt x="263" y="69"/>
                                        </a:lnTo>
                                        <a:lnTo>
                                          <a:pt x="212" y="19"/>
                                        </a:lnTo>
                                        <a:lnTo>
                                          <a:pt x="140" y="0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18" y="205"/>
                                        </a:lnTo>
                                        <a:lnTo>
                                          <a:pt x="70" y="256"/>
                                        </a:lnTo>
                                        <a:lnTo>
                                          <a:pt x="140" y="273"/>
                                        </a:lnTo>
                                        <a:lnTo>
                                          <a:pt x="212" y="256"/>
                                        </a:lnTo>
                                        <a:lnTo>
                                          <a:pt x="263" y="205"/>
                                        </a:lnTo>
                                        <a:lnTo>
                                          <a:pt x="282" y="1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2560" y="462240"/>
                                    <a:ext cx="10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1840" y="556200"/>
                                    <a:ext cx="10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2560" y="522000"/>
                                    <a:ext cx="10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2560" y="496440"/>
                                    <a:ext cx="10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74560" y="643320"/>
                                    <a:ext cx="214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05120" y="374760"/>
                                    <a:ext cx="0" cy="8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0200" y="462240"/>
                                    <a:ext cx="213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2480" y="462240"/>
                                    <a:ext cx="889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5120" y="375120"/>
                                    <a:ext cx="88920" cy="267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4400" y="438120"/>
                                    <a:ext cx="3564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74">
                                        <a:moveTo>
                                          <a:pt x="282" y="137"/>
                                        </a:moveTo>
                                        <a:lnTo>
                                          <a:pt x="281" y="121"/>
                                        </a:lnTo>
                                        <a:lnTo>
                                          <a:pt x="278" y="104"/>
                                        </a:lnTo>
                                        <a:lnTo>
                                          <a:pt x="272" y="88"/>
                                        </a:lnTo>
                                        <a:lnTo>
                                          <a:pt x="266" y="73"/>
                                        </a:lnTo>
                                        <a:lnTo>
                                          <a:pt x="256" y="59"/>
                                        </a:lnTo>
                                        <a:lnTo>
                                          <a:pt x="246" y="46"/>
                                        </a:lnTo>
                                        <a:lnTo>
                                          <a:pt x="234" y="35"/>
                                        </a:lnTo>
                                        <a:lnTo>
                                          <a:pt x="220" y="24"/>
                                        </a:lnTo>
                                        <a:lnTo>
                                          <a:pt x="206" y="16"/>
                                        </a:lnTo>
                                        <a:lnTo>
                                          <a:pt x="190" y="9"/>
                                        </a:lnTo>
                                        <a:lnTo>
                                          <a:pt x="174" y="4"/>
                                        </a:lnTo>
                                        <a:lnTo>
                                          <a:pt x="158" y="1"/>
                                        </a:lnTo>
                                        <a:lnTo>
                                          <a:pt x="140" y="0"/>
                                        </a:lnTo>
                                        <a:lnTo>
                                          <a:pt x="123" y="1"/>
                                        </a:lnTo>
                                        <a:lnTo>
                                          <a:pt x="107" y="4"/>
                                        </a:lnTo>
                                        <a:lnTo>
                                          <a:pt x="90" y="9"/>
                                        </a:lnTo>
                                        <a:lnTo>
                                          <a:pt x="74" y="16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16" y="73"/>
                                        </a:lnTo>
                                        <a:lnTo>
                                          <a:pt x="8" y="88"/>
                                        </a:lnTo>
                                        <a:lnTo>
                                          <a:pt x="3" y="104"/>
                                        </a:lnTo>
                                        <a:lnTo>
                                          <a:pt x="1" y="121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1" y="153"/>
                                        </a:lnTo>
                                        <a:lnTo>
                                          <a:pt x="3" y="170"/>
                                        </a:lnTo>
                                        <a:lnTo>
                                          <a:pt x="8" y="186"/>
                                        </a:lnTo>
                                        <a:lnTo>
                                          <a:pt x="16" y="200"/>
                                        </a:lnTo>
                                        <a:lnTo>
                                          <a:pt x="25" y="215"/>
                                        </a:lnTo>
                                        <a:lnTo>
                                          <a:pt x="34" y="228"/>
                                        </a:lnTo>
                                        <a:lnTo>
                                          <a:pt x="47" y="239"/>
                                        </a:lnTo>
                                        <a:lnTo>
                                          <a:pt x="60" y="250"/>
                                        </a:lnTo>
                                        <a:lnTo>
                                          <a:pt x="74" y="258"/>
                                        </a:lnTo>
                                        <a:lnTo>
                                          <a:pt x="90" y="265"/>
                                        </a:lnTo>
                                        <a:lnTo>
                                          <a:pt x="107" y="270"/>
                                        </a:lnTo>
                                        <a:lnTo>
                                          <a:pt x="123" y="273"/>
                                        </a:lnTo>
                                        <a:lnTo>
                                          <a:pt x="140" y="274"/>
                                        </a:lnTo>
                                        <a:lnTo>
                                          <a:pt x="158" y="273"/>
                                        </a:lnTo>
                                        <a:lnTo>
                                          <a:pt x="174" y="270"/>
                                        </a:lnTo>
                                        <a:lnTo>
                                          <a:pt x="190" y="265"/>
                                        </a:lnTo>
                                        <a:lnTo>
                                          <a:pt x="206" y="258"/>
                                        </a:lnTo>
                                        <a:lnTo>
                                          <a:pt x="220" y="250"/>
                                        </a:lnTo>
                                        <a:lnTo>
                                          <a:pt x="234" y="239"/>
                                        </a:lnTo>
                                        <a:lnTo>
                                          <a:pt x="246" y="228"/>
                                        </a:lnTo>
                                        <a:lnTo>
                                          <a:pt x="256" y="215"/>
                                        </a:lnTo>
                                        <a:lnTo>
                                          <a:pt x="266" y="200"/>
                                        </a:lnTo>
                                        <a:lnTo>
                                          <a:pt x="272" y="186"/>
                                        </a:lnTo>
                                        <a:lnTo>
                                          <a:pt x="278" y="170"/>
                                        </a:lnTo>
                                        <a:lnTo>
                                          <a:pt x="281" y="153"/>
                                        </a:lnTo>
                                        <a:lnTo>
                                          <a:pt x="282" y="1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4400" y="545400"/>
                                    <a:ext cx="3564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74">
                                        <a:moveTo>
                                          <a:pt x="282" y="138"/>
                                        </a:moveTo>
                                        <a:lnTo>
                                          <a:pt x="281" y="121"/>
                                        </a:lnTo>
                                        <a:lnTo>
                                          <a:pt x="278" y="105"/>
                                        </a:lnTo>
                                        <a:lnTo>
                                          <a:pt x="272" y="89"/>
                                        </a:lnTo>
                                        <a:lnTo>
                                          <a:pt x="266" y="74"/>
                                        </a:lnTo>
                                        <a:lnTo>
                                          <a:pt x="256" y="60"/>
                                        </a:lnTo>
                                        <a:lnTo>
                                          <a:pt x="246" y="47"/>
                                        </a:lnTo>
                                        <a:lnTo>
                                          <a:pt x="234" y="35"/>
                                        </a:lnTo>
                                        <a:lnTo>
                                          <a:pt x="220" y="25"/>
                                        </a:lnTo>
                                        <a:lnTo>
                                          <a:pt x="206" y="16"/>
                                        </a:lnTo>
                                        <a:lnTo>
                                          <a:pt x="190" y="10"/>
                                        </a:lnTo>
                                        <a:lnTo>
                                          <a:pt x="174" y="5"/>
                                        </a:lnTo>
                                        <a:lnTo>
                                          <a:pt x="158" y="2"/>
                                        </a:lnTo>
                                        <a:lnTo>
                                          <a:pt x="140" y="0"/>
                                        </a:lnTo>
                                        <a:lnTo>
                                          <a:pt x="123" y="2"/>
                                        </a:lnTo>
                                        <a:lnTo>
                                          <a:pt x="107" y="5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74" y="1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16" y="74"/>
                                        </a:lnTo>
                                        <a:lnTo>
                                          <a:pt x="8" y="89"/>
                                        </a:lnTo>
                                        <a:lnTo>
                                          <a:pt x="3" y="105"/>
                                        </a:lnTo>
                                        <a:lnTo>
                                          <a:pt x="1" y="121"/>
                                        </a:lnTo>
                                        <a:lnTo>
                                          <a:pt x="0" y="138"/>
                                        </a:lnTo>
                                        <a:lnTo>
                                          <a:pt x="1" y="154"/>
                                        </a:lnTo>
                                        <a:lnTo>
                                          <a:pt x="3" y="170"/>
                                        </a:lnTo>
                                        <a:lnTo>
                                          <a:pt x="8" y="186"/>
                                        </a:lnTo>
                                        <a:lnTo>
                                          <a:pt x="16" y="201"/>
                                        </a:lnTo>
                                        <a:lnTo>
                                          <a:pt x="25" y="215"/>
                                        </a:lnTo>
                                        <a:lnTo>
                                          <a:pt x="34" y="228"/>
                                        </a:lnTo>
                                        <a:lnTo>
                                          <a:pt x="47" y="240"/>
                                        </a:lnTo>
                                        <a:lnTo>
                                          <a:pt x="60" y="250"/>
                                        </a:lnTo>
                                        <a:lnTo>
                                          <a:pt x="74" y="258"/>
                                        </a:lnTo>
                                        <a:lnTo>
                                          <a:pt x="90" y="266"/>
                                        </a:lnTo>
                                        <a:lnTo>
                                          <a:pt x="107" y="270"/>
                                        </a:lnTo>
                                        <a:lnTo>
                                          <a:pt x="123" y="273"/>
                                        </a:lnTo>
                                        <a:lnTo>
                                          <a:pt x="140" y="274"/>
                                        </a:lnTo>
                                        <a:lnTo>
                                          <a:pt x="158" y="273"/>
                                        </a:lnTo>
                                        <a:lnTo>
                                          <a:pt x="174" y="270"/>
                                        </a:lnTo>
                                        <a:lnTo>
                                          <a:pt x="190" y="266"/>
                                        </a:lnTo>
                                        <a:lnTo>
                                          <a:pt x="206" y="258"/>
                                        </a:lnTo>
                                        <a:lnTo>
                                          <a:pt x="220" y="250"/>
                                        </a:lnTo>
                                        <a:lnTo>
                                          <a:pt x="234" y="240"/>
                                        </a:lnTo>
                                        <a:lnTo>
                                          <a:pt x="246" y="228"/>
                                        </a:lnTo>
                                        <a:lnTo>
                                          <a:pt x="256" y="215"/>
                                        </a:lnTo>
                                        <a:lnTo>
                                          <a:pt x="266" y="201"/>
                                        </a:lnTo>
                                        <a:lnTo>
                                          <a:pt x="272" y="186"/>
                                        </a:lnTo>
                                        <a:lnTo>
                                          <a:pt x="278" y="170"/>
                                        </a:lnTo>
                                        <a:lnTo>
                                          <a:pt x="281" y="154"/>
                                        </a:lnTo>
                                        <a:lnTo>
                                          <a:pt x="282" y="1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1840" y="509400"/>
                                    <a:ext cx="87480" cy="13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2" h="1057">
                                        <a:moveTo>
                                          <a:pt x="0" y="1057"/>
                                        </a:moveTo>
                                        <a:lnTo>
                                          <a:pt x="150" y="1042"/>
                                        </a:lnTo>
                                        <a:lnTo>
                                          <a:pt x="293" y="994"/>
                                        </a:lnTo>
                                        <a:lnTo>
                                          <a:pt x="422" y="919"/>
                                        </a:lnTo>
                                        <a:lnTo>
                                          <a:pt x="531" y="817"/>
                                        </a:lnTo>
                                        <a:lnTo>
                                          <a:pt x="614" y="695"/>
                                        </a:lnTo>
                                        <a:lnTo>
                                          <a:pt x="669" y="559"/>
                                        </a:lnTo>
                                        <a:lnTo>
                                          <a:pt x="692" y="415"/>
                                        </a:lnTo>
                                        <a:lnTo>
                                          <a:pt x="682" y="269"/>
                                        </a:lnTo>
                                        <a:lnTo>
                                          <a:pt x="640" y="129"/>
                                        </a:lnTo>
                                        <a:lnTo>
                                          <a:pt x="56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94040" y="643320"/>
                                    <a:ext cx="36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9680" y="375120"/>
                                    <a:ext cx="0" cy="16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20400" y="374760"/>
                                    <a:ext cx="0" cy="16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9680" y="522000"/>
                                    <a:ext cx="3492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73">
                                        <a:moveTo>
                                          <a:pt x="282" y="137"/>
                                        </a:moveTo>
                                        <a:lnTo>
                                          <a:pt x="281" y="120"/>
                                        </a:lnTo>
                                        <a:lnTo>
                                          <a:pt x="278" y="105"/>
                                        </a:lnTo>
                                        <a:lnTo>
                                          <a:pt x="273" y="89"/>
                                        </a:lnTo>
                                        <a:lnTo>
                                          <a:pt x="266" y="73"/>
                                        </a:lnTo>
                                        <a:lnTo>
                                          <a:pt x="257" y="59"/>
                                        </a:lnTo>
                                        <a:lnTo>
                                          <a:pt x="247" y="46"/>
                                        </a:lnTo>
                                        <a:lnTo>
                                          <a:pt x="235" y="34"/>
                                        </a:lnTo>
                                        <a:lnTo>
                                          <a:pt x="222" y="25"/>
                                        </a:lnTo>
                                        <a:lnTo>
                                          <a:pt x="207" y="15"/>
                                        </a:lnTo>
                                        <a:lnTo>
                                          <a:pt x="191" y="9"/>
                                        </a:lnTo>
                                        <a:lnTo>
                                          <a:pt x="175" y="4"/>
                                        </a:lnTo>
                                        <a:lnTo>
                                          <a:pt x="158" y="1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124" y="1"/>
                                        </a:lnTo>
                                        <a:lnTo>
                                          <a:pt x="107" y="4"/>
                                        </a:lnTo>
                                        <a:lnTo>
                                          <a:pt x="91" y="9"/>
                                        </a:lnTo>
                                        <a:lnTo>
                                          <a:pt x="76" y="15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36" y="46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16" y="73"/>
                                        </a:lnTo>
                                        <a:lnTo>
                                          <a:pt x="10" y="89"/>
                                        </a:lnTo>
                                        <a:lnTo>
                                          <a:pt x="4" y="105"/>
                                        </a:lnTo>
                                        <a:lnTo>
                                          <a:pt x="1" y="120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1" y="154"/>
                                        </a:lnTo>
                                        <a:lnTo>
                                          <a:pt x="4" y="170"/>
                                        </a:lnTo>
                                        <a:lnTo>
                                          <a:pt x="10" y="185"/>
                                        </a:lnTo>
                                        <a:lnTo>
                                          <a:pt x="16" y="201"/>
                                        </a:lnTo>
                                        <a:lnTo>
                                          <a:pt x="25" y="215"/>
                                        </a:lnTo>
                                        <a:lnTo>
                                          <a:pt x="36" y="228"/>
                                        </a:lnTo>
                                        <a:lnTo>
                                          <a:pt x="48" y="240"/>
                                        </a:lnTo>
                                        <a:lnTo>
                                          <a:pt x="61" y="249"/>
                                        </a:lnTo>
                                        <a:lnTo>
                                          <a:pt x="76" y="259"/>
                                        </a:lnTo>
                                        <a:lnTo>
                                          <a:pt x="91" y="265"/>
                                        </a:lnTo>
                                        <a:lnTo>
                                          <a:pt x="107" y="270"/>
                                        </a:lnTo>
                                        <a:lnTo>
                                          <a:pt x="124" y="273"/>
                                        </a:lnTo>
                                        <a:lnTo>
                                          <a:pt x="141" y="273"/>
                                        </a:lnTo>
                                        <a:lnTo>
                                          <a:pt x="158" y="273"/>
                                        </a:lnTo>
                                        <a:lnTo>
                                          <a:pt x="175" y="270"/>
                                        </a:lnTo>
                                        <a:lnTo>
                                          <a:pt x="191" y="265"/>
                                        </a:lnTo>
                                        <a:lnTo>
                                          <a:pt x="207" y="259"/>
                                        </a:lnTo>
                                        <a:lnTo>
                                          <a:pt x="222" y="249"/>
                                        </a:lnTo>
                                        <a:lnTo>
                                          <a:pt x="235" y="240"/>
                                        </a:lnTo>
                                        <a:lnTo>
                                          <a:pt x="247" y="228"/>
                                        </a:lnTo>
                                        <a:lnTo>
                                          <a:pt x="257" y="215"/>
                                        </a:lnTo>
                                        <a:lnTo>
                                          <a:pt x="266" y="201"/>
                                        </a:lnTo>
                                        <a:lnTo>
                                          <a:pt x="273" y="185"/>
                                        </a:lnTo>
                                        <a:lnTo>
                                          <a:pt x="278" y="170"/>
                                        </a:lnTo>
                                        <a:lnTo>
                                          <a:pt x="281" y="154"/>
                                        </a:lnTo>
                                        <a:lnTo>
                                          <a:pt x="282" y="1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4960" y="375120"/>
                                    <a:ext cx="0" cy="26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45320" y="374760"/>
                                    <a:ext cx="0" cy="16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0400" y="539280"/>
                                    <a:ext cx="213840" cy="10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833">
                                        <a:moveTo>
                                          <a:pt x="0" y="0"/>
                                        </a:moveTo>
                                        <a:lnTo>
                                          <a:pt x="14" y="162"/>
                                        </a:lnTo>
                                        <a:lnTo>
                                          <a:pt x="61" y="318"/>
                                        </a:lnTo>
                                        <a:lnTo>
                                          <a:pt x="138" y="462"/>
                                        </a:lnTo>
                                        <a:lnTo>
                                          <a:pt x="243" y="588"/>
                                        </a:lnTo>
                                        <a:lnTo>
                                          <a:pt x="372" y="692"/>
                                        </a:lnTo>
                                        <a:lnTo>
                                          <a:pt x="519" y="769"/>
                                        </a:lnTo>
                                        <a:lnTo>
                                          <a:pt x="679" y="817"/>
                                        </a:lnTo>
                                        <a:lnTo>
                                          <a:pt x="846" y="833"/>
                                        </a:lnTo>
                                        <a:lnTo>
                                          <a:pt x="1013" y="817"/>
                                        </a:lnTo>
                                        <a:lnTo>
                                          <a:pt x="1173" y="769"/>
                                        </a:lnTo>
                                        <a:lnTo>
                                          <a:pt x="1320" y="692"/>
                                        </a:lnTo>
                                        <a:lnTo>
                                          <a:pt x="1449" y="588"/>
                                        </a:lnTo>
                                        <a:lnTo>
                                          <a:pt x="1554" y="462"/>
                                        </a:lnTo>
                                        <a:lnTo>
                                          <a:pt x="1632" y="318"/>
                                        </a:lnTo>
                                        <a:lnTo>
                                          <a:pt x="1678" y="162"/>
                                        </a:lnTo>
                                        <a:lnTo>
                                          <a:pt x="169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34240" y="643320"/>
                                    <a:ext cx="137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23880" y="55620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24600" y="461520"/>
                                    <a:ext cx="0" cy="9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4600" y="46224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73200" y="375120"/>
                                    <a:ext cx="137880" cy="267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9" h="2114">
                                        <a:moveTo>
                                          <a:pt x="0" y="2114"/>
                                        </a:moveTo>
                                        <a:lnTo>
                                          <a:pt x="190" y="2099"/>
                                        </a:lnTo>
                                        <a:lnTo>
                                          <a:pt x="372" y="2050"/>
                                        </a:lnTo>
                                        <a:lnTo>
                                          <a:pt x="544" y="1973"/>
                                        </a:lnTo>
                                        <a:lnTo>
                                          <a:pt x="700" y="1867"/>
                                        </a:lnTo>
                                        <a:lnTo>
                                          <a:pt x="834" y="1737"/>
                                        </a:lnTo>
                                        <a:lnTo>
                                          <a:pt x="943" y="1586"/>
                                        </a:lnTo>
                                        <a:lnTo>
                                          <a:pt x="1023" y="1419"/>
                                        </a:lnTo>
                                        <a:lnTo>
                                          <a:pt x="1073" y="1241"/>
                                        </a:lnTo>
                                        <a:lnTo>
                                          <a:pt x="1089" y="1057"/>
                                        </a:lnTo>
                                        <a:lnTo>
                                          <a:pt x="1073" y="874"/>
                                        </a:lnTo>
                                        <a:lnTo>
                                          <a:pt x="1023" y="695"/>
                                        </a:lnTo>
                                        <a:lnTo>
                                          <a:pt x="943" y="529"/>
                                        </a:lnTo>
                                        <a:lnTo>
                                          <a:pt x="834" y="378"/>
                                        </a:lnTo>
                                        <a:lnTo>
                                          <a:pt x="700" y="247"/>
                                        </a:lnTo>
                                        <a:lnTo>
                                          <a:pt x="544" y="142"/>
                                        </a:lnTo>
                                        <a:lnTo>
                                          <a:pt x="372" y="64"/>
                                        </a:lnTo>
                                        <a:lnTo>
                                          <a:pt x="190" y="17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73200" y="462240"/>
                                    <a:ext cx="48240" cy="9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4" h="744">
                                        <a:moveTo>
                                          <a:pt x="0" y="744"/>
                                        </a:moveTo>
                                        <a:lnTo>
                                          <a:pt x="118" y="727"/>
                                        </a:lnTo>
                                        <a:lnTo>
                                          <a:pt x="225" y="674"/>
                                        </a:lnTo>
                                        <a:lnTo>
                                          <a:pt x="311" y="591"/>
                                        </a:lnTo>
                                        <a:lnTo>
                                          <a:pt x="365" y="487"/>
                                        </a:lnTo>
                                        <a:lnTo>
                                          <a:pt x="384" y="372"/>
                                        </a:lnTo>
                                        <a:lnTo>
                                          <a:pt x="365" y="257"/>
                                        </a:lnTo>
                                        <a:lnTo>
                                          <a:pt x="311" y="153"/>
                                        </a:lnTo>
                                        <a:lnTo>
                                          <a:pt x="225" y="71"/>
                                        </a:lnTo>
                                        <a:lnTo>
                                          <a:pt x="118" y="18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4600" y="556200"/>
                                    <a:ext cx="0" cy="8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1840" y="375120"/>
                                    <a:ext cx="87480" cy="13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2" h="1057">
                                        <a:moveTo>
                                          <a:pt x="568" y="1057"/>
                                        </a:moveTo>
                                        <a:lnTo>
                                          <a:pt x="640" y="929"/>
                                        </a:lnTo>
                                        <a:lnTo>
                                          <a:pt x="682" y="789"/>
                                        </a:lnTo>
                                        <a:lnTo>
                                          <a:pt x="692" y="643"/>
                                        </a:lnTo>
                                        <a:lnTo>
                                          <a:pt x="669" y="498"/>
                                        </a:lnTo>
                                        <a:lnTo>
                                          <a:pt x="614" y="362"/>
                                        </a:lnTo>
                                        <a:lnTo>
                                          <a:pt x="531" y="240"/>
                                        </a:lnTo>
                                        <a:lnTo>
                                          <a:pt x="422" y="139"/>
                                        </a:lnTo>
                                        <a:lnTo>
                                          <a:pt x="293" y="63"/>
                                        </a:lnTo>
                                        <a:lnTo>
                                          <a:pt x="150" y="16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5560" y="492120"/>
                                    <a:ext cx="3492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73">
                                        <a:moveTo>
                                          <a:pt x="282" y="136"/>
                                        </a:moveTo>
                                        <a:lnTo>
                                          <a:pt x="281" y="119"/>
                                        </a:lnTo>
                                        <a:lnTo>
                                          <a:pt x="278" y="104"/>
                                        </a:lnTo>
                                        <a:lnTo>
                                          <a:pt x="273" y="88"/>
                                        </a:lnTo>
                                        <a:lnTo>
                                          <a:pt x="266" y="72"/>
                                        </a:lnTo>
                                        <a:lnTo>
                                          <a:pt x="257" y="58"/>
                                        </a:lnTo>
                                        <a:lnTo>
                                          <a:pt x="246" y="46"/>
                                        </a:lnTo>
                                        <a:lnTo>
                                          <a:pt x="234" y="33"/>
                                        </a:lnTo>
                                        <a:lnTo>
                                          <a:pt x="221" y="24"/>
                                        </a:lnTo>
                                        <a:lnTo>
                                          <a:pt x="206" y="15"/>
                                        </a:lnTo>
                                        <a:lnTo>
                                          <a:pt x="191" y="8"/>
                                        </a:lnTo>
                                        <a:lnTo>
                                          <a:pt x="175" y="3"/>
                                        </a:lnTo>
                                        <a:lnTo>
                                          <a:pt x="158" y="1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124" y="1"/>
                                        </a:lnTo>
                                        <a:lnTo>
                                          <a:pt x="107" y="3"/>
                                        </a:lnTo>
                                        <a:lnTo>
                                          <a:pt x="90" y="8"/>
                                        </a:lnTo>
                                        <a:lnTo>
                                          <a:pt x="75" y="1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9" y="88"/>
                                        </a:lnTo>
                                        <a:lnTo>
                                          <a:pt x="4" y="104"/>
                                        </a:lnTo>
                                        <a:lnTo>
                                          <a:pt x="1" y="119"/>
                                        </a:lnTo>
                                        <a:lnTo>
                                          <a:pt x="0" y="136"/>
                                        </a:lnTo>
                                        <a:lnTo>
                                          <a:pt x="1" y="153"/>
                                        </a:lnTo>
                                        <a:lnTo>
                                          <a:pt x="4" y="169"/>
                                        </a:lnTo>
                                        <a:lnTo>
                                          <a:pt x="9" y="184"/>
                                        </a:lnTo>
                                        <a:lnTo>
                                          <a:pt x="16" y="200"/>
                                        </a:lnTo>
                                        <a:lnTo>
                                          <a:pt x="25" y="214"/>
                                        </a:lnTo>
                                        <a:lnTo>
                                          <a:pt x="35" y="227"/>
                                        </a:lnTo>
                                        <a:lnTo>
                                          <a:pt x="47" y="239"/>
                                        </a:lnTo>
                                        <a:lnTo>
                                          <a:pt x="61" y="249"/>
                                        </a:lnTo>
                                        <a:lnTo>
                                          <a:pt x="75" y="258"/>
                                        </a:lnTo>
                                        <a:lnTo>
                                          <a:pt x="90" y="264"/>
                                        </a:lnTo>
                                        <a:lnTo>
                                          <a:pt x="107" y="269"/>
                                        </a:lnTo>
                                        <a:lnTo>
                                          <a:pt x="124" y="272"/>
                                        </a:lnTo>
                                        <a:lnTo>
                                          <a:pt x="141" y="273"/>
                                        </a:lnTo>
                                        <a:lnTo>
                                          <a:pt x="158" y="272"/>
                                        </a:lnTo>
                                        <a:lnTo>
                                          <a:pt x="175" y="269"/>
                                        </a:lnTo>
                                        <a:lnTo>
                                          <a:pt x="191" y="264"/>
                                        </a:lnTo>
                                        <a:lnTo>
                                          <a:pt x="206" y="258"/>
                                        </a:lnTo>
                                        <a:lnTo>
                                          <a:pt x="221" y="249"/>
                                        </a:lnTo>
                                        <a:lnTo>
                                          <a:pt x="234" y="239"/>
                                        </a:lnTo>
                                        <a:lnTo>
                                          <a:pt x="246" y="227"/>
                                        </a:lnTo>
                                        <a:lnTo>
                                          <a:pt x="257" y="214"/>
                                        </a:lnTo>
                                        <a:lnTo>
                                          <a:pt x="266" y="200"/>
                                        </a:lnTo>
                                        <a:lnTo>
                                          <a:pt x="273" y="184"/>
                                        </a:lnTo>
                                        <a:lnTo>
                                          <a:pt x="278" y="169"/>
                                        </a:lnTo>
                                        <a:lnTo>
                                          <a:pt x="281" y="153"/>
                                        </a:lnTo>
                                        <a:lnTo>
                                          <a:pt x="282" y="1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73200" y="473760"/>
                                    <a:ext cx="0" cy="69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37200" y="509400"/>
                                    <a:ext cx="71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3760" y="492120"/>
                                    <a:ext cx="3564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73">
                                        <a:moveTo>
                                          <a:pt x="282" y="136"/>
                                        </a:moveTo>
                                        <a:lnTo>
                                          <a:pt x="281" y="119"/>
                                        </a:lnTo>
                                        <a:lnTo>
                                          <a:pt x="278" y="104"/>
                                        </a:lnTo>
                                        <a:lnTo>
                                          <a:pt x="273" y="88"/>
                                        </a:lnTo>
                                        <a:lnTo>
                                          <a:pt x="266" y="72"/>
                                        </a:lnTo>
                                        <a:lnTo>
                                          <a:pt x="257" y="58"/>
                                        </a:lnTo>
                                        <a:lnTo>
                                          <a:pt x="246" y="46"/>
                                        </a:lnTo>
                                        <a:lnTo>
                                          <a:pt x="234" y="33"/>
                                        </a:lnTo>
                                        <a:lnTo>
                                          <a:pt x="222" y="24"/>
                                        </a:lnTo>
                                        <a:lnTo>
                                          <a:pt x="206" y="15"/>
                                        </a:lnTo>
                                        <a:lnTo>
                                          <a:pt x="191" y="8"/>
                                        </a:lnTo>
                                        <a:lnTo>
                                          <a:pt x="175" y="3"/>
                                        </a:lnTo>
                                        <a:lnTo>
                                          <a:pt x="158" y="1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124" y="1"/>
                                        </a:lnTo>
                                        <a:lnTo>
                                          <a:pt x="107" y="3"/>
                                        </a:lnTo>
                                        <a:lnTo>
                                          <a:pt x="91" y="8"/>
                                        </a:lnTo>
                                        <a:lnTo>
                                          <a:pt x="76" y="1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36" y="46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0" y="88"/>
                                        </a:lnTo>
                                        <a:lnTo>
                                          <a:pt x="4" y="104"/>
                                        </a:lnTo>
                                        <a:lnTo>
                                          <a:pt x="1" y="119"/>
                                        </a:lnTo>
                                        <a:lnTo>
                                          <a:pt x="0" y="136"/>
                                        </a:lnTo>
                                        <a:lnTo>
                                          <a:pt x="1" y="153"/>
                                        </a:lnTo>
                                        <a:lnTo>
                                          <a:pt x="4" y="169"/>
                                        </a:lnTo>
                                        <a:lnTo>
                                          <a:pt x="10" y="184"/>
                                        </a:lnTo>
                                        <a:lnTo>
                                          <a:pt x="16" y="200"/>
                                        </a:lnTo>
                                        <a:lnTo>
                                          <a:pt x="25" y="214"/>
                                        </a:lnTo>
                                        <a:lnTo>
                                          <a:pt x="36" y="227"/>
                                        </a:lnTo>
                                        <a:lnTo>
                                          <a:pt x="47" y="239"/>
                                        </a:lnTo>
                                        <a:lnTo>
                                          <a:pt x="61" y="249"/>
                                        </a:lnTo>
                                        <a:lnTo>
                                          <a:pt x="76" y="258"/>
                                        </a:lnTo>
                                        <a:lnTo>
                                          <a:pt x="91" y="264"/>
                                        </a:lnTo>
                                        <a:lnTo>
                                          <a:pt x="107" y="269"/>
                                        </a:lnTo>
                                        <a:lnTo>
                                          <a:pt x="124" y="272"/>
                                        </a:lnTo>
                                        <a:lnTo>
                                          <a:pt x="141" y="273"/>
                                        </a:lnTo>
                                        <a:lnTo>
                                          <a:pt x="158" y="272"/>
                                        </a:lnTo>
                                        <a:lnTo>
                                          <a:pt x="175" y="269"/>
                                        </a:lnTo>
                                        <a:lnTo>
                                          <a:pt x="191" y="264"/>
                                        </a:lnTo>
                                        <a:lnTo>
                                          <a:pt x="206" y="258"/>
                                        </a:lnTo>
                                        <a:lnTo>
                                          <a:pt x="222" y="249"/>
                                        </a:lnTo>
                                        <a:lnTo>
                                          <a:pt x="234" y="239"/>
                                        </a:lnTo>
                                        <a:lnTo>
                                          <a:pt x="246" y="227"/>
                                        </a:lnTo>
                                        <a:lnTo>
                                          <a:pt x="257" y="214"/>
                                        </a:lnTo>
                                        <a:lnTo>
                                          <a:pt x="266" y="200"/>
                                        </a:lnTo>
                                        <a:lnTo>
                                          <a:pt x="273" y="184"/>
                                        </a:lnTo>
                                        <a:lnTo>
                                          <a:pt x="278" y="169"/>
                                        </a:lnTo>
                                        <a:lnTo>
                                          <a:pt x="281" y="153"/>
                                        </a:lnTo>
                                        <a:lnTo>
                                          <a:pt x="282" y="1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22120" y="473760"/>
                                    <a:ext cx="0" cy="69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5040" y="509400"/>
                                    <a:ext cx="71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9680" y="522000"/>
                                    <a:ext cx="3492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73">
                                        <a:moveTo>
                                          <a:pt x="282" y="137"/>
                                        </a:moveTo>
                                        <a:lnTo>
                                          <a:pt x="281" y="120"/>
                                        </a:lnTo>
                                        <a:lnTo>
                                          <a:pt x="278" y="105"/>
                                        </a:lnTo>
                                        <a:lnTo>
                                          <a:pt x="273" y="89"/>
                                        </a:lnTo>
                                        <a:lnTo>
                                          <a:pt x="266" y="73"/>
                                        </a:lnTo>
                                        <a:lnTo>
                                          <a:pt x="257" y="59"/>
                                        </a:lnTo>
                                        <a:lnTo>
                                          <a:pt x="247" y="46"/>
                                        </a:lnTo>
                                        <a:lnTo>
                                          <a:pt x="235" y="34"/>
                                        </a:lnTo>
                                        <a:lnTo>
                                          <a:pt x="222" y="25"/>
                                        </a:lnTo>
                                        <a:lnTo>
                                          <a:pt x="207" y="15"/>
                                        </a:lnTo>
                                        <a:lnTo>
                                          <a:pt x="191" y="9"/>
                                        </a:lnTo>
                                        <a:lnTo>
                                          <a:pt x="175" y="4"/>
                                        </a:lnTo>
                                        <a:lnTo>
                                          <a:pt x="158" y="1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124" y="1"/>
                                        </a:lnTo>
                                        <a:lnTo>
                                          <a:pt x="107" y="4"/>
                                        </a:lnTo>
                                        <a:lnTo>
                                          <a:pt x="91" y="9"/>
                                        </a:lnTo>
                                        <a:lnTo>
                                          <a:pt x="76" y="15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36" y="46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16" y="73"/>
                                        </a:lnTo>
                                        <a:lnTo>
                                          <a:pt x="10" y="89"/>
                                        </a:lnTo>
                                        <a:lnTo>
                                          <a:pt x="4" y="105"/>
                                        </a:lnTo>
                                        <a:lnTo>
                                          <a:pt x="1" y="120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1" y="154"/>
                                        </a:lnTo>
                                        <a:lnTo>
                                          <a:pt x="4" y="170"/>
                                        </a:lnTo>
                                        <a:lnTo>
                                          <a:pt x="10" y="185"/>
                                        </a:lnTo>
                                        <a:lnTo>
                                          <a:pt x="16" y="201"/>
                                        </a:lnTo>
                                        <a:lnTo>
                                          <a:pt x="25" y="215"/>
                                        </a:lnTo>
                                        <a:lnTo>
                                          <a:pt x="36" y="228"/>
                                        </a:lnTo>
                                        <a:lnTo>
                                          <a:pt x="48" y="240"/>
                                        </a:lnTo>
                                        <a:lnTo>
                                          <a:pt x="61" y="249"/>
                                        </a:lnTo>
                                        <a:lnTo>
                                          <a:pt x="76" y="259"/>
                                        </a:lnTo>
                                        <a:lnTo>
                                          <a:pt x="91" y="265"/>
                                        </a:lnTo>
                                        <a:lnTo>
                                          <a:pt x="107" y="270"/>
                                        </a:lnTo>
                                        <a:lnTo>
                                          <a:pt x="124" y="273"/>
                                        </a:lnTo>
                                        <a:lnTo>
                                          <a:pt x="141" y="273"/>
                                        </a:lnTo>
                                        <a:lnTo>
                                          <a:pt x="158" y="273"/>
                                        </a:lnTo>
                                        <a:lnTo>
                                          <a:pt x="175" y="270"/>
                                        </a:lnTo>
                                        <a:lnTo>
                                          <a:pt x="191" y="265"/>
                                        </a:lnTo>
                                        <a:lnTo>
                                          <a:pt x="207" y="259"/>
                                        </a:lnTo>
                                        <a:lnTo>
                                          <a:pt x="222" y="249"/>
                                        </a:lnTo>
                                        <a:lnTo>
                                          <a:pt x="235" y="240"/>
                                        </a:lnTo>
                                        <a:lnTo>
                                          <a:pt x="247" y="228"/>
                                        </a:lnTo>
                                        <a:lnTo>
                                          <a:pt x="257" y="215"/>
                                        </a:lnTo>
                                        <a:lnTo>
                                          <a:pt x="266" y="201"/>
                                        </a:lnTo>
                                        <a:lnTo>
                                          <a:pt x="273" y="185"/>
                                        </a:lnTo>
                                        <a:lnTo>
                                          <a:pt x="278" y="170"/>
                                        </a:lnTo>
                                        <a:lnTo>
                                          <a:pt x="281" y="154"/>
                                        </a:lnTo>
                                        <a:lnTo>
                                          <a:pt x="282" y="1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27680" y="503640"/>
                                    <a:ext cx="0" cy="69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91320" y="539280"/>
                                    <a:ext cx="70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4400" y="438120"/>
                                    <a:ext cx="3564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74">
                                        <a:moveTo>
                                          <a:pt x="282" y="137"/>
                                        </a:moveTo>
                                        <a:lnTo>
                                          <a:pt x="281" y="121"/>
                                        </a:lnTo>
                                        <a:lnTo>
                                          <a:pt x="278" y="104"/>
                                        </a:lnTo>
                                        <a:lnTo>
                                          <a:pt x="272" y="88"/>
                                        </a:lnTo>
                                        <a:lnTo>
                                          <a:pt x="266" y="73"/>
                                        </a:lnTo>
                                        <a:lnTo>
                                          <a:pt x="256" y="59"/>
                                        </a:lnTo>
                                        <a:lnTo>
                                          <a:pt x="246" y="46"/>
                                        </a:lnTo>
                                        <a:lnTo>
                                          <a:pt x="234" y="35"/>
                                        </a:lnTo>
                                        <a:lnTo>
                                          <a:pt x="220" y="24"/>
                                        </a:lnTo>
                                        <a:lnTo>
                                          <a:pt x="206" y="16"/>
                                        </a:lnTo>
                                        <a:lnTo>
                                          <a:pt x="190" y="9"/>
                                        </a:lnTo>
                                        <a:lnTo>
                                          <a:pt x="174" y="4"/>
                                        </a:lnTo>
                                        <a:lnTo>
                                          <a:pt x="158" y="1"/>
                                        </a:lnTo>
                                        <a:lnTo>
                                          <a:pt x="140" y="0"/>
                                        </a:lnTo>
                                        <a:lnTo>
                                          <a:pt x="123" y="1"/>
                                        </a:lnTo>
                                        <a:lnTo>
                                          <a:pt x="107" y="4"/>
                                        </a:lnTo>
                                        <a:lnTo>
                                          <a:pt x="90" y="9"/>
                                        </a:lnTo>
                                        <a:lnTo>
                                          <a:pt x="74" y="16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16" y="73"/>
                                        </a:lnTo>
                                        <a:lnTo>
                                          <a:pt x="8" y="88"/>
                                        </a:lnTo>
                                        <a:lnTo>
                                          <a:pt x="3" y="104"/>
                                        </a:lnTo>
                                        <a:lnTo>
                                          <a:pt x="1" y="121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1" y="153"/>
                                        </a:lnTo>
                                        <a:lnTo>
                                          <a:pt x="3" y="170"/>
                                        </a:lnTo>
                                        <a:lnTo>
                                          <a:pt x="8" y="186"/>
                                        </a:lnTo>
                                        <a:lnTo>
                                          <a:pt x="16" y="200"/>
                                        </a:lnTo>
                                        <a:lnTo>
                                          <a:pt x="25" y="215"/>
                                        </a:lnTo>
                                        <a:lnTo>
                                          <a:pt x="34" y="228"/>
                                        </a:lnTo>
                                        <a:lnTo>
                                          <a:pt x="47" y="239"/>
                                        </a:lnTo>
                                        <a:lnTo>
                                          <a:pt x="60" y="250"/>
                                        </a:lnTo>
                                        <a:lnTo>
                                          <a:pt x="74" y="258"/>
                                        </a:lnTo>
                                        <a:lnTo>
                                          <a:pt x="90" y="265"/>
                                        </a:lnTo>
                                        <a:lnTo>
                                          <a:pt x="107" y="270"/>
                                        </a:lnTo>
                                        <a:lnTo>
                                          <a:pt x="123" y="273"/>
                                        </a:lnTo>
                                        <a:lnTo>
                                          <a:pt x="140" y="274"/>
                                        </a:lnTo>
                                        <a:lnTo>
                                          <a:pt x="158" y="273"/>
                                        </a:lnTo>
                                        <a:lnTo>
                                          <a:pt x="174" y="270"/>
                                        </a:lnTo>
                                        <a:lnTo>
                                          <a:pt x="190" y="265"/>
                                        </a:lnTo>
                                        <a:lnTo>
                                          <a:pt x="206" y="258"/>
                                        </a:lnTo>
                                        <a:lnTo>
                                          <a:pt x="220" y="250"/>
                                        </a:lnTo>
                                        <a:lnTo>
                                          <a:pt x="234" y="239"/>
                                        </a:lnTo>
                                        <a:lnTo>
                                          <a:pt x="246" y="228"/>
                                        </a:lnTo>
                                        <a:lnTo>
                                          <a:pt x="256" y="215"/>
                                        </a:lnTo>
                                        <a:lnTo>
                                          <a:pt x="266" y="200"/>
                                        </a:lnTo>
                                        <a:lnTo>
                                          <a:pt x="272" y="186"/>
                                        </a:lnTo>
                                        <a:lnTo>
                                          <a:pt x="278" y="170"/>
                                        </a:lnTo>
                                        <a:lnTo>
                                          <a:pt x="281" y="153"/>
                                        </a:lnTo>
                                        <a:lnTo>
                                          <a:pt x="282" y="1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12400" y="420480"/>
                                    <a:ext cx="0" cy="68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76040" y="455400"/>
                                    <a:ext cx="71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4400" y="545400"/>
                                    <a:ext cx="3564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74">
                                        <a:moveTo>
                                          <a:pt x="282" y="138"/>
                                        </a:moveTo>
                                        <a:lnTo>
                                          <a:pt x="281" y="121"/>
                                        </a:lnTo>
                                        <a:lnTo>
                                          <a:pt x="278" y="105"/>
                                        </a:lnTo>
                                        <a:lnTo>
                                          <a:pt x="272" y="89"/>
                                        </a:lnTo>
                                        <a:lnTo>
                                          <a:pt x="266" y="74"/>
                                        </a:lnTo>
                                        <a:lnTo>
                                          <a:pt x="256" y="60"/>
                                        </a:lnTo>
                                        <a:lnTo>
                                          <a:pt x="246" y="47"/>
                                        </a:lnTo>
                                        <a:lnTo>
                                          <a:pt x="234" y="35"/>
                                        </a:lnTo>
                                        <a:lnTo>
                                          <a:pt x="220" y="25"/>
                                        </a:lnTo>
                                        <a:lnTo>
                                          <a:pt x="206" y="16"/>
                                        </a:lnTo>
                                        <a:lnTo>
                                          <a:pt x="190" y="10"/>
                                        </a:lnTo>
                                        <a:lnTo>
                                          <a:pt x="174" y="5"/>
                                        </a:lnTo>
                                        <a:lnTo>
                                          <a:pt x="158" y="2"/>
                                        </a:lnTo>
                                        <a:lnTo>
                                          <a:pt x="140" y="0"/>
                                        </a:lnTo>
                                        <a:lnTo>
                                          <a:pt x="123" y="2"/>
                                        </a:lnTo>
                                        <a:lnTo>
                                          <a:pt x="107" y="5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74" y="1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16" y="74"/>
                                        </a:lnTo>
                                        <a:lnTo>
                                          <a:pt x="8" y="89"/>
                                        </a:lnTo>
                                        <a:lnTo>
                                          <a:pt x="3" y="105"/>
                                        </a:lnTo>
                                        <a:lnTo>
                                          <a:pt x="1" y="121"/>
                                        </a:lnTo>
                                        <a:lnTo>
                                          <a:pt x="0" y="138"/>
                                        </a:lnTo>
                                        <a:lnTo>
                                          <a:pt x="1" y="154"/>
                                        </a:lnTo>
                                        <a:lnTo>
                                          <a:pt x="3" y="170"/>
                                        </a:lnTo>
                                        <a:lnTo>
                                          <a:pt x="8" y="186"/>
                                        </a:lnTo>
                                        <a:lnTo>
                                          <a:pt x="16" y="201"/>
                                        </a:lnTo>
                                        <a:lnTo>
                                          <a:pt x="25" y="215"/>
                                        </a:lnTo>
                                        <a:lnTo>
                                          <a:pt x="34" y="228"/>
                                        </a:lnTo>
                                        <a:lnTo>
                                          <a:pt x="47" y="240"/>
                                        </a:lnTo>
                                        <a:lnTo>
                                          <a:pt x="60" y="250"/>
                                        </a:lnTo>
                                        <a:lnTo>
                                          <a:pt x="74" y="258"/>
                                        </a:lnTo>
                                        <a:lnTo>
                                          <a:pt x="90" y="266"/>
                                        </a:lnTo>
                                        <a:lnTo>
                                          <a:pt x="107" y="270"/>
                                        </a:lnTo>
                                        <a:lnTo>
                                          <a:pt x="123" y="273"/>
                                        </a:lnTo>
                                        <a:lnTo>
                                          <a:pt x="140" y="274"/>
                                        </a:lnTo>
                                        <a:lnTo>
                                          <a:pt x="158" y="273"/>
                                        </a:lnTo>
                                        <a:lnTo>
                                          <a:pt x="174" y="270"/>
                                        </a:lnTo>
                                        <a:lnTo>
                                          <a:pt x="190" y="266"/>
                                        </a:lnTo>
                                        <a:lnTo>
                                          <a:pt x="206" y="258"/>
                                        </a:lnTo>
                                        <a:lnTo>
                                          <a:pt x="220" y="250"/>
                                        </a:lnTo>
                                        <a:lnTo>
                                          <a:pt x="234" y="240"/>
                                        </a:lnTo>
                                        <a:lnTo>
                                          <a:pt x="246" y="228"/>
                                        </a:lnTo>
                                        <a:lnTo>
                                          <a:pt x="256" y="215"/>
                                        </a:lnTo>
                                        <a:lnTo>
                                          <a:pt x="266" y="201"/>
                                        </a:lnTo>
                                        <a:lnTo>
                                          <a:pt x="272" y="186"/>
                                        </a:lnTo>
                                        <a:lnTo>
                                          <a:pt x="278" y="170"/>
                                        </a:lnTo>
                                        <a:lnTo>
                                          <a:pt x="281" y="154"/>
                                        </a:lnTo>
                                        <a:lnTo>
                                          <a:pt x="282" y="1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12400" y="527760"/>
                                    <a:ext cx="0" cy="69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76040" y="563400"/>
                                    <a:ext cx="71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4560" y="462240"/>
                                    <a:ext cx="3564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74">
                                        <a:moveTo>
                                          <a:pt x="282" y="136"/>
                                        </a:moveTo>
                                        <a:lnTo>
                                          <a:pt x="263" y="68"/>
                                        </a:lnTo>
                                        <a:lnTo>
                                          <a:pt x="212" y="18"/>
                                        </a:lnTo>
                                        <a:lnTo>
                                          <a:pt x="140" y="0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18" y="68"/>
                                        </a:lnTo>
                                        <a:lnTo>
                                          <a:pt x="0" y="136"/>
                                        </a:lnTo>
                                        <a:lnTo>
                                          <a:pt x="18" y="205"/>
                                        </a:lnTo>
                                        <a:lnTo>
                                          <a:pt x="70" y="255"/>
                                        </a:lnTo>
                                        <a:lnTo>
                                          <a:pt x="140" y="274"/>
                                        </a:lnTo>
                                        <a:lnTo>
                                          <a:pt x="212" y="255"/>
                                        </a:lnTo>
                                        <a:lnTo>
                                          <a:pt x="263" y="205"/>
                                        </a:lnTo>
                                        <a:lnTo>
                                          <a:pt x="282" y="1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82560" y="443880"/>
                                    <a:ext cx="0" cy="69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46200" y="479520"/>
                                    <a:ext cx="71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4560" y="522000"/>
                                    <a:ext cx="3564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73">
                                        <a:moveTo>
                                          <a:pt x="282" y="137"/>
                                        </a:moveTo>
                                        <a:lnTo>
                                          <a:pt x="263" y="69"/>
                                        </a:lnTo>
                                        <a:lnTo>
                                          <a:pt x="212" y="19"/>
                                        </a:lnTo>
                                        <a:lnTo>
                                          <a:pt x="140" y="0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18" y="205"/>
                                        </a:lnTo>
                                        <a:lnTo>
                                          <a:pt x="70" y="256"/>
                                        </a:lnTo>
                                        <a:lnTo>
                                          <a:pt x="140" y="273"/>
                                        </a:lnTo>
                                        <a:lnTo>
                                          <a:pt x="212" y="256"/>
                                        </a:lnTo>
                                        <a:lnTo>
                                          <a:pt x="263" y="205"/>
                                        </a:lnTo>
                                        <a:lnTo>
                                          <a:pt x="282" y="1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82560" y="503640"/>
                                    <a:ext cx="0" cy="69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46200" y="539280"/>
                                    <a:ext cx="71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7880" y="462240"/>
                                    <a:ext cx="3564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74">
                                        <a:moveTo>
                                          <a:pt x="282" y="136"/>
                                        </a:moveTo>
                                        <a:lnTo>
                                          <a:pt x="281" y="120"/>
                                        </a:lnTo>
                                        <a:lnTo>
                                          <a:pt x="278" y="104"/>
                                        </a:lnTo>
                                        <a:lnTo>
                                          <a:pt x="274" y="88"/>
                                        </a:lnTo>
                                        <a:lnTo>
                                          <a:pt x="266" y="73"/>
                                        </a:lnTo>
                                        <a:lnTo>
                                          <a:pt x="258" y="59"/>
                                        </a:lnTo>
                                        <a:lnTo>
                                          <a:pt x="247" y="46"/>
                                        </a:lnTo>
                                        <a:lnTo>
                                          <a:pt x="235" y="34"/>
                                        </a:lnTo>
                                        <a:lnTo>
                                          <a:pt x="222" y="24"/>
                                        </a:lnTo>
                                        <a:lnTo>
                                          <a:pt x="207" y="16"/>
                                        </a:lnTo>
                                        <a:lnTo>
                                          <a:pt x="192" y="8"/>
                                        </a:lnTo>
                                        <a:lnTo>
                                          <a:pt x="175" y="4"/>
                                        </a:lnTo>
                                        <a:lnTo>
                                          <a:pt x="158" y="1"/>
                                        </a:lnTo>
                                        <a:lnTo>
                                          <a:pt x="142" y="0"/>
                                        </a:lnTo>
                                        <a:lnTo>
                                          <a:pt x="125" y="1"/>
                                        </a:lnTo>
                                        <a:lnTo>
                                          <a:pt x="107" y="4"/>
                                        </a:lnTo>
                                        <a:lnTo>
                                          <a:pt x="91" y="8"/>
                                        </a:lnTo>
                                        <a:lnTo>
                                          <a:pt x="76" y="16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36" y="46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16" y="73"/>
                                        </a:lnTo>
                                        <a:lnTo>
                                          <a:pt x="10" y="88"/>
                                        </a:lnTo>
                                        <a:lnTo>
                                          <a:pt x="4" y="104"/>
                                        </a:lnTo>
                                        <a:lnTo>
                                          <a:pt x="1" y="120"/>
                                        </a:lnTo>
                                        <a:lnTo>
                                          <a:pt x="0" y="136"/>
                                        </a:lnTo>
                                        <a:lnTo>
                                          <a:pt x="1" y="153"/>
                                        </a:lnTo>
                                        <a:lnTo>
                                          <a:pt x="4" y="170"/>
                                        </a:lnTo>
                                        <a:lnTo>
                                          <a:pt x="10" y="185"/>
                                        </a:lnTo>
                                        <a:lnTo>
                                          <a:pt x="16" y="200"/>
                                        </a:lnTo>
                                        <a:lnTo>
                                          <a:pt x="25" y="214"/>
                                        </a:lnTo>
                                        <a:lnTo>
                                          <a:pt x="36" y="227"/>
                                        </a:lnTo>
                                        <a:lnTo>
                                          <a:pt x="48" y="239"/>
                                        </a:lnTo>
                                        <a:lnTo>
                                          <a:pt x="61" y="249"/>
                                        </a:lnTo>
                                        <a:lnTo>
                                          <a:pt x="76" y="258"/>
                                        </a:lnTo>
                                        <a:lnTo>
                                          <a:pt x="91" y="264"/>
                                        </a:lnTo>
                                        <a:lnTo>
                                          <a:pt x="107" y="269"/>
                                        </a:lnTo>
                                        <a:lnTo>
                                          <a:pt x="125" y="272"/>
                                        </a:lnTo>
                                        <a:lnTo>
                                          <a:pt x="142" y="274"/>
                                        </a:lnTo>
                                        <a:lnTo>
                                          <a:pt x="158" y="272"/>
                                        </a:lnTo>
                                        <a:lnTo>
                                          <a:pt x="175" y="269"/>
                                        </a:lnTo>
                                        <a:lnTo>
                                          <a:pt x="192" y="264"/>
                                        </a:lnTo>
                                        <a:lnTo>
                                          <a:pt x="207" y="258"/>
                                        </a:lnTo>
                                        <a:lnTo>
                                          <a:pt x="222" y="249"/>
                                        </a:lnTo>
                                        <a:lnTo>
                                          <a:pt x="235" y="239"/>
                                        </a:lnTo>
                                        <a:lnTo>
                                          <a:pt x="247" y="227"/>
                                        </a:lnTo>
                                        <a:lnTo>
                                          <a:pt x="258" y="214"/>
                                        </a:lnTo>
                                        <a:lnTo>
                                          <a:pt x="266" y="200"/>
                                        </a:lnTo>
                                        <a:lnTo>
                                          <a:pt x="274" y="185"/>
                                        </a:lnTo>
                                        <a:lnTo>
                                          <a:pt x="278" y="170"/>
                                        </a:lnTo>
                                        <a:lnTo>
                                          <a:pt x="281" y="153"/>
                                        </a:lnTo>
                                        <a:lnTo>
                                          <a:pt x="282" y="1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76240" y="443880"/>
                                    <a:ext cx="0" cy="69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39520" y="479520"/>
                                    <a:ext cx="71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9280" y="462240"/>
                                    <a:ext cx="3564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3" h="274">
                                        <a:moveTo>
                                          <a:pt x="283" y="136"/>
                                        </a:moveTo>
                                        <a:lnTo>
                                          <a:pt x="282" y="120"/>
                                        </a:lnTo>
                                        <a:lnTo>
                                          <a:pt x="279" y="104"/>
                                        </a:lnTo>
                                        <a:lnTo>
                                          <a:pt x="274" y="88"/>
                                        </a:lnTo>
                                        <a:lnTo>
                                          <a:pt x="266" y="73"/>
                                        </a:lnTo>
                                        <a:lnTo>
                                          <a:pt x="258" y="59"/>
                                        </a:lnTo>
                                        <a:lnTo>
                                          <a:pt x="248" y="46"/>
                                        </a:lnTo>
                                        <a:lnTo>
                                          <a:pt x="235" y="34"/>
                                        </a:lnTo>
                                        <a:lnTo>
                                          <a:pt x="222" y="24"/>
                                        </a:lnTo>
                                        <a:lnTo>
                                          <a:pt x="208" y="16"/>
                                        </a:lnTo>
                                        <a:lnTo>
                                          <a:pt x="192" y="8"/>
                                        </a:lnTo>
                                        <a:lnTo>
                                          <a:pt x="176" y="4"/>
                                        </a:lnTo>
                                        <a:lnTo>
                                          <a:pt x="159" y="1"/>
                                        </a:lnTo>
                                        <a:lnTo>
                                          <a:pt x="142" y="0"/>
                                        </a:lnTo>
                                        <a:lnTo>
                                          <a:pt x="125" y="1"/>
                                        </a:lnTo>
                                        <a:lnTo>
                                          <a:pt x="109" y="4"/>
                                        </a:lnTo>
                                        <a:lnTo>
                                          <a:pt x="92" y="8"/>
                                        </a:lnTo>
                                        <a:lnTo>
                                          <a:pt x="76" y="16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36" y="46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17" y="73"/>
                                        </a:lnTo>
                                        <a:lnTo>
                                          <a:pt x="10" y="88"/>
                                        </a:lnTo>
                                        <a:lnTo>
                                          <a:pt x="5" y="104"/>
                                        </a:lnTo>
                                        <a:lnTo>
                                          <a:pt x="2" y="120"/>
                                        </a:lnTo>
                                        <a:lnTo>
                                          <a:pt x="0" y="136"/>
                                        </a:lnTo>
                                        <a:lnTo>
                                          <a:pt x="2" y="153"/>
                                        </a:lnTo>
                                        <a:lnTo>
                                          <a:pt x="5" y="170"/>
                                        </a:lnTo>
                                        <a:lnTo>
                                          <a:pt x="10" y="185"/>
                                        </a:lnTo>
                                        <a:lnTo>
                                          <a:pt x="17" y="200"/>
                                        </a:lnTo>
                                        <a:lnTo>
                                          <a:pt x="26" y="214"/>
                                        </a:lnTo>
                                        <a:lnTo>
                                          <a:pt x="36" y="227"/>
                                        </a:lnTo>
                                        <a:lnTo>
                                          <a:pt x="48" y="239"/>
                                        </a:lnTo>
                                        <a:lnTo>
                                          <a:pt x="62" y="249"/>
                                        </a:lnTo>
                                        <a:lnTo>
                                          <a:pt x="76" y="258"/>
                                        </a:lnTo>
                                        <a:lnTo>
                                          <a:pt x="92" y="264"/>
                                        </a:lnTo>
                                        <a:lnTo>
                                          <a:pt x="109" y="269"/>
                                        </a:lnTo>
                                        <a:lnTo>
                                          <a:pt x="125" y="272"/>
                                        </a:lnTo>
                                        <a:lnTo>
                                          <a:pt x="142" y="274"/>
                                        </a:lnTo>
                                        <a:lnTo>
                                          <a:pt x="159" y="272"/>
                                        </a:lnTo>
                                        <a:lnTo>
                                          <a:pt x="176" y="269"/>
                                        </a:lnTo>
                                        <a:lnTo>
                                          <a:pt x="192" y="264"/>
                                        </a:lnTo>
                                        <a:lnTo>
                                          <a:pt x="208" y="258"/>
                                        </a:lnTo>
                                        <a:lnTo>
                                          <a:pt x="222" y="249"/>
                                        </a:lnTo>
                                        <a:lnTo>
                                          <a:pt x="235" y="239"/>
                                        </a:lnTo>
                                        <a:lnTo>
                                          <a:pt x="248" y="227"/>
                                        </a:lnTo>
                                        <a:lnTo>
                                          <a:pt x="258" y="214"/>
                                        </a:lnTo>
                                        <a:lnTo>
                                          <a:pt x="266" y="200"/>
                                        </a:lnTo>
                                        <a:lnTo>
                                          <a:pt x="274" y="185"/>
                                        </a:lnTo>
                                        <a:lnTo>
                                          <a:pt x="279" y="170"/>
                                        </a:lnTo>
                                        <a:lnTo>
                                          <a:pt x="282" y="153"/>
                                        </a:lnTo>
                                        <a:lnTo>
                                          <a:pt x="283" y="1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67640" y="443880"/>
                                    <a:ext cx="0" cy="69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30920" y="479520"/>
                                    <a:ext cx="71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749680" y="650880"/>
                                    <a:ext cx="684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677680" y="586800"/>
                                    <a:ext cx="71280" cy="69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60040" y="587520"/>
                                    <a:ext cx="1728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611080" y="508680"/>
                                    <a:ext cx="4824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57960" y="643320"/>
                                    <a:ext cx="6480" cy="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691720" y="572760"/>
                                    <a:ext cx="71640" cy="69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92440" y="556200"/>
                                    <a:ext cx="3312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611080" y="508680"/>
                                    <a:ext cx="113760" cy="4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720" y="196920"/>
                                    <a:ext cx="828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2">
                                        <a:moveTo>
                                          <a:pt x="34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6" y="15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5" y="8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34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720" y="196920"/>
                                    <a:ext cx="828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2">
                                        <a:moveTo>
                                          <a:pt x="0" y="32"/>
                                        </a:moveTo>
                                        <a:lnTo>
                                          <a:pt x="1" y="23"/>
                                        </a:lnTo>
                                        <a:lnTo>
                                          <a:pt x="6" y="15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5" y="8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7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720" y="201240"/>
                                    <a:ext cx="8280" cy="433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422">
                                        <a:moveTo>
                                          <a:pt x="67" y="0"/>
                                        </a:moveTo>
                                        <a:lnTo>
                                          <a:pt x="3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422"/>
                                        </a:lnTo>
                                        <a:lnTo>
                                          <a:pt x="34" y="3422"/>
                                        </a:lnTo>
                                        <a:lnTo>
                                          <a:pt x="67" y="3422"/>
                                        </a:lnTo>
                                        <a:lnTo>
                                          <a:pt x="6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720" y="201240"/>
                                    <a:ext cx="8280" cy="433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422">
                                        <a:moveTo>
                                          <a:pt x="67" y="0"/>
                                        </a:moveTo>
                                        <a:lnTo>
                                          <a:pt x="3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422"/>
                                        </a:lnTo>
                                        <a:lnTo>
                                          <a:pt x="34" y="3422"/>
                                        </a:lnTo>
                                        <a:lnTo>
                                          <a:pt x="67" y="3422"/>
                                        </a:lnTo>
                                        <a:lnTo>
                                          <a:pt x="6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720" y="63576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33">
                                        <a:moveTo>
                                          <a:pt x="3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5" y="28"/>
                                        </a:lnTo>
                                        <a:lnTo>
                                          <a:pt x="20" y="30"/>
                                        </a:lnTo>
                                        <a:lnTo>
                                          <a:pt x="24" y="32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720" y="63576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33">
                                        <a:moveTo>
                                          <a:pt x="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5" y="28"/>
                                        </a:lnTo>
                                        <a:lnTo>
                                          <a:pt x="20" y="30"/>
                                        </a:lnTo>
                                        <a:lnTo>
                                          <a:pt x="24" y="32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4" y="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0040" y="631800"/>
                                    <a:ext cx="13320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57" h="65">
                                        <a:moveTo>
                                          <a:pt x="0" y="0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1057" y="65"/>
                                        </a:lnTo>
                                        <a:lnTo>
                                          <a:pt x="1057" y="32"/>
                                        </a:lnTo>
                                        <a:lnTo>
                                          <a:pt x="1057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0040" y="631800"/>
                                    <a:ext cx="13320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57" h="65">
                                        <a:moveTo>
                                          <a:pt x="0" y="0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1057" y="65"/>
                                        </a:lnTo>
                                        <a:lnTo>
                                          <a:pt x="1057" y="32"/>
                                        </a:lnTo>
                                        <a:lnTo>
                                          <a:pt x="1057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4320" y="63576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33">
                                        <a:moveTo>
                                          <a:pt x="0" y="0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5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9" y="28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4" y="5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4320" y="63576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33">
                                        <a:moveTo>
                                          <a:pt x="0" y="33"/>
                                        </a:moveTo>
                                        <a:lnTo>
                                          <a:pt x="5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9" y="28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4" y="5"/>
                                        </a:lnTo>
                                        <a:lnTo>
                                          <a:pt x="3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360" y="543600"/>
                                    <a:ext cx="756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727">
                                        <a:moveTo>
                                          <a:pt x="0" y="727"/>
                                        </a:moveTo>
                                        <a:lnTo>
                                          <a:pt x="33" y="727"/>
                                        </a:lnTo>
                                        <a:lnTo>
                                          <a:pt x="67" y="727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360" y="543600"/>
                                    <a:ext cx="756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727">
                                        <a:moveTo>
                                          <a:pt x="0" y="727"/>
                                        </a:moveTo>
                                        <a:lnTo>
                                          <a:pt x="33" y="727"/>
                                        </a:lnTo>
                                        <a:lnTo>
                                          <a:pt x="67" y="727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360" y="539280"/>
                                    <a:ext cx="75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3">
                                        <a:moveTo>
                                          <a:pt x="33" y="3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55" y="8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7" y="33"/>
                                        </a:lnTo>
                                        <a:lnTo>
                                          <a:pt x="33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360" y="539280"/>
                                    <a:ext cx="75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3">
                                        <a:moveTo>
                                          <a:pt x="0" y="33"/>
                                        </a:moveTo>
                                        <a:lnTo>
                                          <a:pt x="1" y="23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55" y="8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7" y="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360" y="539280"/>
                                    <a:ext cx="432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65">
                                        <a:moveTo>
                                          <a:pt x="33" y="33"/>
                                        </a:moveTo>
                                        <a:lnTo>
                                          <a:pt x="28" y="65"/>
                                        </a:lnTo>
                                        <a:lnTo>
                                          <a:pt x="18" y="62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3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360" y="539280"/>
                                    <a:ext cx="432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65">
                                        <a:moveTo>
                                          <a:pt x="28" y="65"/>
                                        </a:moveTo>
                                        <a:lnTo>
                                          <a:pt x="18" y="62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600" y="539280"/>
                                    <a:ext cx="2808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5" h="102">
                                        <a:moveTo>
                                          <a:pt x="11" y="0"/>
                                        </a:moveTo>
                                        <a:lnTo>
                                          <a:pt x="5" y="33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214" y="102"/>
                                        </a:lnTo>
                                        <a:lnTo>
                                          <a:pt x="220" y="69"/>
                                        </a:lnTo>
                                        <a:lnTo>
                                          <a:pt x="225" y="37"/>
                                        </a:lnTo>
                                        <a:lnTo>
                                          <a:pt x="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600" y="539280"/>
                                    <a:ext cx="2808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5" h="102">
                                        <a:moveTo>
                                          <a:pt x="11" y="0"/>
                                        </a:moveTo>
                                        <a:lnTo>
                                          <a:pt x="5" y="33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214" y="102"/>
                                        </a:lnTo>
                                        <a:lnTo>
                                          <a:pt x="220" y="69"/>
                                        </a:lnTo>
                                        <a:lnTo>
                                          <a:pt x="225" y="37"/>
                                        </a:lnTo>
                                        <a:lnTo>
                                          <a:pt x="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0960" y="547920"/>
                                    <a:ext cx="72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" h="33">
                                        <a:moveTo>
                                          <a:pt x="6" y="0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0960" y="55260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544320"/>
                                    <a:ext cx="273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0" h="69">
                                        <a:moveTo>
                                          <a:pt x="3" y="0"/>
                                        </a:moveTo>
                                        <a:lnTo>
                                          <a:pt x="2" y="32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218" y="69"/>
                                        </a:lnTo>
                                        <a:lnTo>
                                          <a:pt x="219" y="36"/>
                                        </a:lnTo>
                                        <a:lnTo>
                                          <a:pt x="220" y="4"/>
                                        </a:lnTo>
                                        <a:lnTo>
                                          <a:pt x="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544320"/>
                                    <a:ext cx="273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0" h="69">
                                        <a:moveTo>
                                          <a:pt x="3" y="0"/>
                                        </a:moveTo>
                                        <a:lnTo>
                                          <a:pt x="2" y="32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218" y="69"/>
                                        </a:lnTo>
                                        <a:lnTo>
                                          <a:pt x="219" y="36"/>
                                        </a:lnTo>
                                        <a:lnTo>
                                          <a:pt x="220" y="4"/>
                                        </a:lnTo>
                                        <a:lnTo>
                                          <a:pt x="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9400" y="548640"/>
                                    <a:ext cx="7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33">
                                        <a:moveTo>
                                          <a:pt x="1" y="0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5" y="33"/>
                                        </a:lnTo>
                                        <a:lnTo>
                                          <a:pt x="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9400" y="55260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8680" y="541080"/>
                                    <a:ext cx="2808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4" h="92">
                                        <a:moveTo>
                                          <a:pt x="0" y="27"/>
                                        </a:moveTo>
                                        <a:lnTo>
                                          <a:pt x="4" y="59"/>
                                        </a:lnTo>
                                        <a:lnTo>
                                          <a:pt x="8" y="92"/>
                                        </a:lnTo>
                                        <a:lnTo>
                                          <a:pt x="224" y="65"/>
                                        </a:lnTo>
                                        <a:lnTo>
                                          <a:pt x="220" y="32"/>
                                        </a:lnTo>
                                        <a:lnTo>
                                          <a:pt x="216" y="0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8680" y="541080"/>
                                    <a:ext cx="2808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4" h="92">
                                        <a:moveTo>
                                          <a:pt x="0" y="27"/>
                                        </a:moveTo>
                                        <a:lnTo>
                                          <a:pt x="4" y="59"/>
                                        </a:lnTo>
                                        <a:lnTo>
                                          <a:pt x="8" y="92"/>
                                        </a:lnTo>
                                        <a:lnTo>
                                          <a:pt x="224" y="65"/>
                                        </a:lnTo>
                                        <a:lnTo>
                                          <a:pt x="220" y="32"/>
                                        </a:lnTo>
                                        <a:lnTo>
                                          <a:pt x="216" y="0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6760" y="544680"/>
                                    <a:ext cx="72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" h="33">
                                        <a:moveTo>
                                          <a:pt x="0" y="0"/>
                                        </a:moveTo>
                                        <a:lnTo>
                                          <a:pt x="4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7480" y="54936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5320" y="533520"/>
                                    <a:ext cx="284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123">
                                        <a:moveTo>
                                          <a:pt x="0" y="60"/>
                                        </a:moveTo>
                                        <a:lnTo>
                                          <a:pt x="10" y="91"/>
                                        </a:lnTo>
                                        <a:lnTo>
                                          <a:pt x="20" y="123"/>
                                        </a:lnTo>
                                        <a:lnTo>
                                          <a:pt x="228" y="63"/>
                                        </a:lnTo>
                                        <a:lnTo>
                                          <a:pt x="218" y="31"/>
                                        </a:lnTo>
                                        <a:lnTo>
                                          <a:pt x="208" y="0"/>
                                        </a:lnTo>
                                        <a:lnTo>
                                          <a:pt x="0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5320" y="533520"/>
                                    <a:ext cx="284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123">
                                        <a:moveTo>
                                          <a:pt x="0" y="60"/>
                                        </a:moveTo>
                                        <a:lnTo>
                                          <a:pt x="10" y="91"/>
                                        </a:lnTo>
                                        <a:lnTo>
                                          <a:pt x="20" y="123"/>
                                        </a:lnTo>
                                        <a:lnTo>
                                          <a:pt x="228" y="63"/>
                                        </a:lnTo>
                                        <a:lnTo>
                                          <a:pt x="218" y="31"/>
                                        </a:lnTo>
                                        <a:lnTo>
                                          <a:pt x="208" y="0"/>
                                        </a:lnTo>
                                        <a:lnTo>
                                          <a:pt x="0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3400" y="537120"/>
                                    <a:ext cx="72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32">
                                        <a:moveTo>
                                          <a:pt x="0" y="0"/>
                                        </a:moveTo>
                                        <a:lnTo>
                                          <a:pt x="10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4840" y="54036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0" y="522720"/>
                                    <a:ext cx="2808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5" h="149">
                                        <a:moveTo>
                                          <a:pt x="0" y="90"/>
                                        </a:moveTo>
                                        <a:lnTo>
                                          <a:pt x="14" y="119"/>
                                        </a:lnTo>
                                        <a:lnTo>
                                          <a:pt x="28" y="149"/>
                                        </a:lnTo>
                                        <a:lnTo>
                                          <a:pt x="225" y="59"/>
                                        </a:lnTo>
                                        <a:lnTo>
                                          <a:pt x="211" y="29"/>
                                        </a:lnTo>
                                        <a:lnTo>
                                          <a:pt x="197" y="0"/>
                                        </a:lnTo>
                                        <a:lnTo>
                                          <a:pt x="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0" y="522720"/>
                                    <a:ext cx="2808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5" h="149">
                                        <a:moveTo>
                                          <a:pt x="0" y="90"/>
                                        </a:moveTo>
                                        <a:lnTo>
                                          <a:pt x="14" y="119"/>
                                        </a:lnTo>
                                        <a:lnTo>
                                          <a:pt x="28" y="149"/>
                                        </a:lnTo>
                                        <a:lnTo>
                                          <a:pt x="225" y="59"/>
                                        </a:lnTo>
                                        <a:lnTo>
                                          <a:pt x="211" y="29"/>
                                        </a:lnTo>
                                        <a:lnTo>
                                          <a:pt x="197" y="0"/>
                                        </a:lnTo>
                                        <a:lnTo>
                                          <a:pt x="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8240" y="525960"/>
                                    <a:ext cx="180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30">
                                        <a:moveTo>
                                          <a:pt x="0" y="0"/>
                                        </a:moveTo>
                                        <a:lnTo>
                                          <a:pt x="14" y="30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040" y="52956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5720" y="507240"/>
                                    <a:ext cx="2736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8" h="174">
                                        <a:moveTo>
                                          <a:pt x="0" y="119"/>
                                        </a:moveTo>
                                        <a:lnTo>
                                          <a:pt x="19" y="146"/>
                                        </a:lnTo>
                                        <a:lnTo>
                                          <a:pt x="37" y="174"/>
                                        </a:lnTo>
                                        <a:lnTo>
                                          <a:pt x="218" y="55"/>
                                        </a:lnTo>
                                        <a:lnTo>
                                          <a:pt x="199" y="28"/>
                                        </a:lnTo>
                                        <a:lnTo>
                                          <a:pt x="181" y="0"/>
                                        </a:lnTo>
                                        <a:lnTo>
                                          <a:pt x="0" y="1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5720" y="507240"/>
                                    <a:ext cx="2736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8" h="174">
                                        <a:moveTo>
                                          <a:pt x="0" y="119"/>
                                        </a:moveTo>
                                        <a:lnTo>
                                          <a:pt x="19" y="146"/>
                                        </a:lnTo>
                                        <a:lnTo>
                                          <a:pt x="37" y="174"/>
                                        </a:lnTo>
                                        <a:lnTo>
                                          <a:pt x="218" y="55"/>
                                        </a:lnTo>
                                        <a:lnTo>
                                          <a:pt x="199" y="28"/>
                                        </a:lnTo>
                                        <a:lnTo>
                                          <a:pt x="181" y="0"/>
                                        </a:lnTo>
                                        <a:lnTo>
                                          <a:pt x="0" y="1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0920" y="511200"/>
                                    <a:ext cx="25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27">
                                        <a:moveTo>
                                          <a:pt x="0" y="0"/>
                                        </a:moveTo>
                                        <a:lnTo>
                                          <a:pt x="19" y="27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3440" y="51444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040" y="489600"/>
                                    <a:ext cx="255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5" h="192">
                                        <a:moveTo>
                                          <a:pt x="0" y="144"/>
                                        </a:moveTo>
                                        <a:lnTo>
                                          <a:pt x="23" y="168"/>
                                        </a:lnTo>
                                        <a:lnTo>
                                          <a:pt x="46" y="192"/>
                                        </a:lnTo>
                                        <a:lnTo>
                                          <a:pt x="205" y="48"/>
                                        </a:lnTo>
                                        <a:lnTo>
                                          <a:pt x="182" y="24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0" y="1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040" y="489600"/>
                                    <a:ext cx="255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5" h="192">
                                        <a:moveTo>
                                          <a:pt x="0" y="144"/>
                                        </a:moveTo>
                                        <a:lnTo>
                                          <a:pt x="23" y="168"/>
                                        </a:lnTo>
                                        <a:lnTo>
                                          <a:pt x="46" y="192"/>
                                        </a:lnTo>
                                        <a:lnTo>
                                          <a:pt x="205" y="48"/>
                                        </a:lnTo>
                                        <a:lnTo>
                                          <a:pt x="182" y="24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0" y="1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492840"/>
                                    <a:ext cx="25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24">
                                        <a:moveTo>
                                          <a:pt x="0" y="0"/>
                                        </a:moveTo>
                                        <a:lnTo>
                                          <a:pt x="23" y="24"/>
                                        </a:lnTo>
                                        <a:lnTo>
                                          <a:pt x="26" y="2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960" y="49464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8200" y="469440"/>
                                    <a:ext cx="23040" cy="2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6" h="207">
                                        <a:moveTo>
                                          <a:pt x="0" y="167"/>
                                        </a:moveTo>
                                        <a:lnTo>
                                          <a:pt x="26" y="187"/>
                                        </a:lnTo>
                                        <a:lnTo>
                                          <a:pt x="52" y="207"/>
                                        </a:lnTo>
                                        <a:lnTo>
                                          <a:pt x="186" y="40"/>
                                        </a:lnTo>
                                        <a:lnTo>
                                          <a:pt x="160" y="20"/>
                                        </a:lnTo>
                                        <a:lnTo>
                                          <a:pt x="134" y="0"/>
                                        </a:lnTo>
                                        <a:lnTo>
                                          <a:pt x="0" y="1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8200" y="469440"/>
                                    <a:ext cx="23040" cy="2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6" h="207">
                                        <a:moveTo>
                                          <a:pt x="0" y="167"/>
                                        </a:moveTo>
                                        <a:lnTo>
                                          <a:pt x="26" y="187"/>
                                        </a:lnTo>
                                        <a:lnTo>
                                          <a:pt x="52" y="207"/>
                                        </a:lnTo>
                                        <a:lnTo>
                                          <a:pt x="186" y="40"/>
                                        </a:lnTo>
                                        <a:lnTo>
                                          <a:pt x="160" y="20"/>
                                        </a:lnTo>
                                        <a:lnTo>
                                          <a:pt x="134" y="0"/>
                                        </a:lnTo>
                                        <a:lnTo>
                                          <a:pt x="0" y="1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360" y="47196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20">
                                        <a:moveTo>
                                          <a:pt x="0" y="0"/>
                                        </a:moveTo>
                                        <a:lnTo>
                                          <a:pt x="26" y="20"/>
                                        </a:lnTo>
                                        <a:lnTo>
                                          <a:pt x="29" y="16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0" y="47304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760" y="446400"/>
                                    <a:ext cx="2016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215">
                                        <a:moveTo>
                                          <a:pt x="0" y="184"/>
                                        </a:moveTo>
                                        <a:lnTo>
                                          <a:pt x="29" y="199"/>
                                        </a:lnTo>
                                        <a:lnTo>
                                          <a:pt x="58" y="215"/>
                                        </a:lnTo>
                                        <a:lnTo>
                                          <a:pt x="164" y="32"/>
                                        </a:lnTo>
                                        <a:lnTo>
                                          <a:pt x="135" y="16"/>
                                        </a:lnTo>
                                        <a:lnTo>
                                          <a:pt x="106" y="0"/>
                                        </a:lnTo>
                                        <a:lnTo>
                                          <a:pt x="0" y="1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760" y="446400"/>
                                    <a:ext cx="2016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215">
                                        <a:moveTo>
                                          <a:pt x="0" y="184"/>
                                        </a:moveTo>
                                        <a:lnTo>
                                          <a:pt x="29" y="199"/>
                                        </a:lnTo>
                                        <a:lnTo>
                                          <a:pt x="58" y="215"/>
                                        </a:lnTo>
                                        <a:lnTo>
                                          <a:pt x="164" y="32"/>
                                        </a:lnTo>
                                        <a:lnTo>
                                          <a:pt x="135" y="16"/>
                                        </a:lnTo>
                                        <a:lnTo>
                                          <a:pt x="106" y="0"/>
                                        </a:lnTo>
                                        <a:lnTo>
                                          <a:pt x="0" y="1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1680" y="448200"/>
                                    <a:ext cx="32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6">
                                        <a:moveTo>
                                          <a:pt x="0" y="0"/>
                                        </a:moveTo>
                                        <a:lnTo>
                                          <a:pt x="29" y="16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5640" y="44892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8080" y="421560"/>
                                    <a:ext cx="1656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9" h="220">
                                        <a:moveTo>
                                          <a:pt x="0" y="197"/>
                                        </a:moveTo>
                                        <a:lnTo>
                                          <a:pt x="31" y="209"/>
                                        </a:lnTo>
                                        <a:lnTo>
                                          <a:pt x="63" y="220"/>
                                        </a:lnTo>
                                        <a:lnTo>
                                          <a:pt x="139" y="23"/>
                                        </a:lnTo>
                                        <a:lnTo>
                                          <a:pt x="108" y="12"/>
                                        </a:lnTo>
                                        <a:lnTo>
                                          <a:pt x="77" y="0"/>
                                        </a:lnTo>
                                        <a:lnTo>
                                          <a:pt x="0" y="1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8080" y="421560"/>
                                    <a:ext cx="1656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9" h="220">
                                        <a:moveTo>
                                          <a:pt x="0" y="197"/>
                                        </a:moveTo>
                                        <a:lnTo>
                                          <a:pt x="31" y="209"/>
                                        </a:lnTo>
                                        <a:lnTo>
                                          <a:pt x="63" y="220"/>
                                        </a:lnTo>
                                        <a:lnTo>
                                          <a:pt x="139" y="23"/>
                                        </a:lnTo>
                                        <a:lnTo>
                                          <a:pt x="108" y="12"/>
                                        </a:lnTo>
                                        <a:lnTo>
                                          <a:pt x="77" y="0"/>
                                        </a:lnTo>
                                        <a:lnTo>
                                          <a:pt x="0" y="1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1400" y="423720"/>
                                    <a:ext cx="3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1">
                                        <a:moveTo>
                                          <a:pt x="0" y="0"/>
                                        </a:moveTo>
                                        <a:lnTo>
                                          <a:pt x="31" y="11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5000" y="42372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7440" y="396360"/>
                                    <a:ext cx="1260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" h="219">
                                        <a:moveTo>
                                          <a:pt x="0" y="206"/>
                                        </a:moveTo>
                                        <a:lnTo>
                                          <a:pt x="32" y="213"/>
                                        </a:lnTo>
                                        <a:lnTo>
                                          <a:pt x="64" y="219"/>
                                        </a:lnTo>
                                        <a:lnTo>
                                          <a:pt x="108" y="12"/>
                                        </a:lnTo>
                                        <a:lnTo>
                                          <a:pt x="75" y="6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0" y="2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7440" y="396360"/>
                                    <a:ext cx="1260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" h="219">
                                        <a:moveTo>
                                          <a:pt x="0" y="206"/>
                                        </a:moveTo>
                                        <a:lnTo>
                                          <a:pt x="32" y="213"/>
                                        </a:lnTo>
                                        <a:lnTo>
                                          <a:pt x="64" y="219"/>
                                        </a:lnTo>
                                        <a:lnTo>
                                          <a:pt x="108" y="12"/>
                                        </a:lnTo>
                                        <a:lnTo>
                                          <a:pt x="75" y="6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0" y="2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96720"/>
                                    <a:ext cx="3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6">
                                        <a:moveTo>
                                          <a:pt x="0" y="0"/>
                                        </a:moveTo>
                                        <a:lnTo>
                                          <a:pt x="33" y="6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760" y="39744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370080"/>
                                    <a:ext cx="936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215">
                                        <a:moveTo>
                                          <a:pt x="0" y="211"/>
                                        </a:moveTo>
                                        <a:lnTo>
                                          <a:pt x="33" y="213"/>
                                        </a:lnTo>
                                        <a:lnTo>
                                          <a:pt x="67" y="215"/>
                                        </a:lnTo>
                                        <a:lnTo>
                                          <a:pt x="78" y="4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0" y="2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370080"/>
                                    <a:ext cx="936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215">
                                        <a:moveTo>
                                          <a:pt x="0" y="211"/>
                                        </a:moveTo>
                                        <a:lnTo>
                                          <a:pt x="33" y="213"/>
                                        </a:lnTo>
                                        <a:lnTo>
                                          <a:pt x="67" y="215"/>
                                        </a:lnTo>
                                        <a:lnTo>
                                          <a:pt x="78" y="4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0" y="2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240" y="369720"/>
                                    <a:ext cx="3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5">
                                        <a:moveTo>
                                          <a:pt x="0" y="3"/>
                                        </a:moveTo>
                                        <a:lnTo>
                                          <a:pt x="34" y="5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0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2920" y="36900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1400" y="343080"/>
                                    <a:ext cx="1080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216">
                                        <a:moveTo>
                                          <a:pt x="23" y="216"/>
                                        </a:moveTo>
                                        <a:lnTo>
                                          <a:pt x="56" y="213"/>
                                        </a:lnTo>
                                        <a:lnTo>
                                          <a:pt x="90" y="21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23" y="2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1400" y="343080"/>
                                    <a:ext cx="1080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216">
                                        <a:moveTo>
                                          <a:pt x="23" y="216"/>
                                        </a:moveTo>
                                        <a:lnTo>
                                          <a:pt x="56" y="213"/>
                                        </a:lnTo>
                                        <a:lnTo>
                                          <a:pt x="90" y="21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23" y="2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5000" y="342360"/>
                                    <a:ext cx="3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8">
                                        <a:moveTo>
                                          <a:pt x="0" y="8"/>
                                        </a:moveTo>
                                        <a:lnTo>
                                          <a:pt x="34" y="5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0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34164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4560" y="316800"/>
                                    <a:ext cx="1476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221">
                                        <a:moveTo>
                                          <a:pt x="55" y="221"/>
                                        </a:moveTo>
                                        <a:lnTo>
                                          <a:pt x="87" y="212"/>
                                        </a:lnTo>
                                        <a:lnTo>
                                          <a:pt x="120" y="204"/>
                                        </a:lnTo>
                                        <a:lnTo>
                                          <a:pt x="65" y="0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55" y="2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4560" y="316800"/>
                                    <a:ext cx="1476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221">
                                        <a:moveTo>
                                          <a:pt x="55" y="221"/>
                                        </a:moveTo>
                                        <a:lnTo>
                                          <a:pt x="87" y="212"/>
                                        </a:lnTo>
                                        <a:lnTo>
                                          <a:pt x="120" y="204"/>
                                        </a:lnTo>
                                        <a:lnTo>
                                          <a:pt x="65" y="0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55" y="2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8160" y="316080"/>
                                    <a:ext cx="3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3">
                                        <a:moveTo>
                                          <a:pt x="0" y="13"/>
                                        </a:moveTo>
                                        <a:lnTo>
                                          <a:pt x="33" y="5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1400" y="31572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3760" y="291600"/>
                                    <a:ext cx="1764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8" h="219">
                                        <a:moveTo>
                                          <a:pt x="88" y="219"/>
                                        </a:moveTo>
                                        <a:lnTo>
                                          <a:pt x="118" y="206"/>
                                        </a:lnTo>
                                        <a:lnTo>
                                          <a:pt x="148" y="193"/>
                                        </a:lnTo>
                                        <a:lnTo>
                                          <a:pt x="61" y="0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88" y="2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3760" y="291600"/>
                                    <a:ext cx="1764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8" h="219">
                                        <a:moveTo>
                                          <a:pt x="88" y="219"/>
                                        </a:moveTo>
                                        <a:lnTo>
                                          <a:pt x="118" y="206"/>
                                        </a:lnTo>
                                        <a:lnTo>
                                          <a:pt x="148" y="193"/>
                                        </a:lnTo>
                                        <a:lnTo>
                                          <a:pt x="61" y="0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88" y="2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7360" y="290880"/>
                                    <a:ext cx="324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18">
                                        <a:moveTo>
                                          <a:pt x="0" y="18"/>
                                        </a:moveTo>
                                        <a:lnTo>
                                          <a:pt x="30" y="5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1320" y="29016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9000" y="268560"/>
                                    <a:ext cx="2160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3" h="213">
                                        <a:moveTo>
                                          <a:pt x="116" y="213"/>
                                        </a:moveTo>
                                        <a:lnTo>
                                          <a:pt x="145" y="195"/>
                                        </a:lnTo>
                                        <a:lnTo>
                                          <a:pt x="173" y="177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16" y="2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9000" y="268560"/>
                                    <a:ext cx="2160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3" h="213">
                                        <a:moveTo>
                                          <a:pt x="116" y="213"/>
                                        </a:moveTo>
                                        <a:lnTo>
                                          <a:pt x="145" y="195"/>
                                        </a:lnTo>
                                        <a:lnTo>
                                          <a:pt x="173" y="177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16" y="2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2960" y="26784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1">
                                        <a:moveTo>
                                          <a:pt x="0" y="21"/>
                                        </a:moveTo>
                                        <a:lnTo>
                                          <a:pt x="28" y="3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5840" y="26748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360" y="247680"/>
                                    <a:ext cx="241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4" h="201">
                                        <a:moveTo>
                                          <a:pt x="144" y="201"/>
                                        </a:moveTo>
                                        <a:lnTo>
                                          <a:pt x="169" y="180"/>
                                        </a:lnTo>
                                        <a:lnTo>
                                          <a:pt x="194" y="159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144" y="2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360" y="247680"/>
                                    <a:ext cx="241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4" h="201">
                                        <a:moveTo>
                                          <a:pt x="144" y="201"/>
                                        </a:moveTo>
                                        <a:lnTo>
                                          <a:pt x="169" y="180"/>
                                        </a:lnTo>
                                        <a:lnTo>
                                          <a:pt x="194" y="159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144" y="2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4240" y="246960"/>
                                    <a:ext cx="25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25">
                                        <a:moveTo>
                                          <a:pt x="0" y="25"/>
                                        </a:moveTo>
                                        <a:lnTo>
                                          <a:pt x="25" y="4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0" y="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24624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0120" y="230040"/>
                                    <a:ext cx="2592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1" h="186">
                                        <a:moveTo>
                                          <a:pt x="167" y="186"/>
                                        </a:moveTo>
                                        <a:lnTo>
                                          <a:pt x="189" y="160"/>
                                        </a:lnTo>
                                        <a:lnTo>
                                          <a:pt x="211" y="135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67" y="1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0120" y="230040"/>
                                    <a:ext cx="2592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1" h="186">
                                        <a:moveTo>
                                          <a:pt x="167" y="186"/>
                                        </a:moveTo>
                                        <a:lnTo>
                                          <a:pt x="189" y="160"/>
                                        </a:lnTo>
                                        <a:lnTo>
                                          <a:pt x="211" y="135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67" y="1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2640" y="230040"/>
                                    <a:ext cx="25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28">
                                        <a:moveTo>
                                          <a:pt x="0" y="28"/>
                                        </a:moveTo>
                                        <a:lnTo>
                                          <a:pt x="22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4800" y="23004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7440" y="216000"/>
                                    <a:ext cx="273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1" h="164">
                                        <a:moveTo>
                                          <a:pt x="186" y="164"/>
                                        </a:moveTo>
                                        <a:lnTo>
                                          <a:pt x="203" y="136"/>
                                        </a:lnTo>
                                        <a:lnTo>
                                          <a:pt x="221" y="108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86" y="1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7440" y="216000"/>
                                    <a:ext cx="273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1" h="164">
                                        <a:moveTo>
                                          <a:pt x="186" y="164"/>
                                        </a:moveTo>
                                        <a:lnTo>
                                          <a:pt x="203" y="136"/>
                                        </a:lnTo>
                                        <a:lnTo>
                                          <a:pt x="221" y="108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86" y="1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240" y="216000"/>
                                    <a:ext cx="180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30">
                                        <a:moveTo>
                                          <a:pt x="0" y="30"/>
                                        </a:moveTo>
                                        <a:lnTo>
                                          <a:pt x="18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0680" y="21600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880" y="205920"/>
                                    <a:ext cx="284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7" h="140">
                                        <a:moveTo>
                                          <a:pt x="201" y="140"/>
                                        </a:moveTo>
                                        <a:lnTo>
                                          <a:pt x="214" y="110"/>
                                        </a:lnTo>
                                        <a:lnTo>
                                          <a:pt x="227" y="8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01" y="1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880" y="205920"/>
                                    <a:ext cx="284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7" h="140">
                                        <a:moveTo>
                                          <a:pt x="201" y="140"/>
                                        </a:moveTo>
                                        <a:lnTo>
                                          <a:pt x="214" y="110"/>
                                        </a:lnTo>
                                        <a:lnTo>
                                          <a:pt x="227" y="8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01" y="1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4040" y="205920"/>
                                    <a:ext cx="7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31">
                                        <a:moveTo>
                                          <a:pt x="0" y="31"/>
                                        </a:moveTo>
                                        <a:lnTo>
                                          <a:pt x="13" y="1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4040" y="20592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960" y="199440"/>
                                    <a:ext cx="28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7" h="111">
                                        <a:moveTo>
                                          <a:pt x="212" y="111"/>
                                        </a:moveTo>
                                        <a:lnTo>
                                          <a:pt x="219" y="79"/>
                                        </a:lnTo>
                                        <a:lnTo>
                                          <a:pt x="227" y="48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212" y="1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960" y="199440"/>
                                    <a:ext cx="28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7" h="111">
                                        <a:moveTo>
                                          <a:pt x="212" y="111"/>
                                        </a:moveTo>
                                        <a:lnTo>
                                          <a:pt x="219" y="79"/>
                                        </a:lnTo>
                                        <a:lnTo>
                                          <a:pt x="227" y="48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212" y="1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6680" y="199440"/>
                                    <a:ext cx="7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32">
                                        <a:moveTo>
                                          <a:pt x="0" y="32"/>
                                        </a:moveTo>
                                        <a:lnTo>
                                          <a:pt x="8" y="1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6680" y="19944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9320" y="196920"/>
                                    <a:ext cx="2736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1" h="82">
                                        <a:moveTo>
                                          <a:pt x="217" y="82"/>
                                        </a:moveTo>
                                        <a:lnTo>
                                          <a:pt x="219" y="49"/>
                                        </a:lnTo>
                                        <a:lnTo>
                                          <a:pt x="221" y="17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217" y="8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9320" y="196920"/>
                                    <a:ext cx="2736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1" h="82">
                                        <a:moveTo>
                                          <a:pt x="217" y="82"/>
                                        </a:moveTo>
                                        <a:lnTo>
                                          <a:pt x="219" y="49"/>
                                        </a:lnTo>
                                        <a:lnTo>
                                          <a:pt x="221" y="17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217" y="8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5000" y="196920"/>
                                    <a:ext cx="39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" h="65">
                                        <a:moveTo>
                                          <a:pt x="34" y="32"/>
                                        </a:moveTo>
                                        <a:lnTo>
                                          <a:pt x="32" y="65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13" y="59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4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5000" y="196920"/>
                                    <a:ext cx="39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" h="65">
                                        <a:moveTo>
                                          <a:pt x="32" y="65"/>
                                        </a:moveTo>
                                        <a:lnTo>
                                          <a:pt x="22" y="63"/>
                                        </a:lnTo>
                                        <a:lnTo>
                                          <a:pt x="13" y="59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6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4320" y="631800"/>
                                    <a:ext cx="39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65">
                                        <a:moveTo>
                                          <a:pt x="0" y="3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31" y="19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4320" y="631800"/>
                                    <a:ext cx="39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65">
                                        <a:moveTo>
                                          <a:pt x="0" y="0"/>
                                        </a:moveTo>
                                        <a:lnTo>
                                          <a:pt x="10" y="1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31" y="19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0" y="6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0040" y="631800"/>
                                    <a:ext cx="13320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57" h="65">
                                        <a:moveTo>
                                          <a:pt x="1057" y="65"/>
                                        </a:moveTo>
                                        <a:lnTo>
                                          <a:pt x="1057" y="32"/>
                                        </a:lnTo>
                                        <a:lnTo>
                                          <a:pt x="105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1057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5720" y="370800"/>
                                  <a:ext cx="857880" cy="27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320" y="261000"/>
                                    <a:ext cx="13320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57" h="65">
                                        <a:moveTo>
                                          <a:pt x="1057" y="65"/>
                                        </a:moveTo>
                                        <a:lnTo>
                                          <a:pt x="1057" y="32"/>
                                        </a:lnTo>
                                        <a:lnTo>
                                          <a:pt x="105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1057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1000"/>
                                    <a:ext cx="39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65">
                                        <a:moveTo>
                                          <a:pt x="34" y="32"/>
                                        </a:moveTo>
                                        <a:lnTo>
                                          <a:pt x="34" y="65"/>
                                        </a:lnTo>
                                        <a:lnTo>
                                          <a:pt x="24" y="64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4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1000"/>
                                    <a:ext cx="39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65">
                                        <a:moveTo>
                                          <a:pt x="34" y="65"/>
                                        </a:moveTo>
                                        <a:lnTo>
                                          <a:pt x="24" y="64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3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920" y="268560"/>
                                    <a:ext cx="324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65">
                                        <a:moveTo>
                                          <a:pt x="33" y="32"/>
                                        </a:moveTo>
                                        <a:lnTo>
                                          <a:pt x="33" y="65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920" y="268560"/>
                                    <a:ext cx="324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65">
                                        <a:moveTo>
                                          <a:pt x="33" y="65"/>
                                        </a:moveTo>
                                        <a:lnTo>
                                          <a:pt x="23" y="64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3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520" y="268560"/>
                                    <a:ext cx="8892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5" h="65">
                                        <a:moveTo>
                                          <a:pt x="0" y="0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705" y="65"/>
                                        </a:lnTo>
                                        <a:lnTo>
                                          <a:pt x="705" y="32"/>
                                        </a:lnTo>
                                        <a:lnTo>
                                          <a:pt x="705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520" y="268560"/>
                                    <a:ext cx="8892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5" h="65">
                                        <a:moveTo>
                                          <a:pt x="0" y="0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705" y="65"/>
                                        </a:lnTo>
                                        <a:lnTo>
                                          <a:pt x="705" y="32"/>
                                        </a:lnTo>
                                        <a:lnTo>
                                          <a:pt x="705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2160" y="27252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33">
                                        <a:moveTo>
                                          <a:pt x="0" y="0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9" y="28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2160" y="27252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33">
                                        <a:moveTo>
                                          <a:pt x="0" y="33"/>
                                        </a:moveTo>
                                        <a:lnTo>
                                          <a:pt x="4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9" y="28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200" y="211320"/>
                                    <a:ext cx="7560" cy="6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483">
                                        <a:moveTo>
                                          <a:pt x="0" y="483"/>
                                        </a:moveTo>
                                        <a:lnTo>
                                          <a:pt x="33" y="483"/>
                                        </a:lnTo>
                                        <a:lnTo>
                                          <a:pt x="67" y="48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200" y="211320"/>
                                    <a:ext cx="7560" cy="6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483">
                                        <a:moveTo>
                                          <a:pt x="0" y="483"/>
                                        </a:moveTo>
                                        <a:lnTo>
                                          <a:pt x="33" y="483"/>
                                        </a:lnTo>
                                        <a:lnTo>
                                          <a:pt x="67" y="48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200" y="207000"/>
                                    <a:ext cx="75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3">
                                        <a:moveTo>
                                          <a:pt x="33" y="3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55" y="9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7" y="33"/>
                                        </a:lnTo>
                                        <a:lnTo>
                                          <a:pt x="33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200" y="207000"/>
                                    <a:ext cx="75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3">
                                        <a:moveTo>
                                          <a:pt x="0" y="33"/>
                                        </a:moveTo>
                                        <a:lnTo>
                                          <a:pt x="1" y="23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55" y="9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7" y="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2160" y="0"/>
                                    <a:ext cx="39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65">
                                        <a:moveTo>
                                          <a:pt x="0" y="3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30" y="1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2160" y="0"/>
                                    <a:ext cx="39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65">
                                        <a:moveTo>
                                          <a:pt x="0" y="0"/>
                                        </a:moveTo>
                                        <a:lnTo>
                                          <a:pt x="10" y="1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30" y="1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0" y="6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520" y="0"/>
                                    <a:ext cx="8892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5" h="65">
                                        <a:moveTo>
                                          <a:pt x="705" y="65"/>
                                        </a:moveTo>
                                        <a:lnTo>
                                          <a:pt x="705" y="33"/>
                                        </a:lnTo>
                                        <a:lnTo>
                                          <a:pt x="70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705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520" y="0"/>
                                    <a:ext cx="8892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5" h="65">
                                        <a:moveTo>
                                          <a:pt x="705" y="65"/>
                                        </a:moveTo>
                                        <a:lnTo>
                                          <a:pt x="705" y="33"/>
                                        </a:lnTo>
                                        <a:lnTo>
                                          <a:pt x="70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705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920" y="0"/>
                                    <a:ext cx="32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33">
                                        <a:moveTo>
                                          <a:pt x="33" y="33"/>
                                        </a:moveTo>
                                        <a:lnTo>
                                          <a:pt x="33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33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920" y="0"/>
                                    <a:ext cx="32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33">
                                        <a:moveTo>
                                          <a:pt x="33" y="0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920" y="4320"/>
                                    <a:ext cx="7560" cy="267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2114">
                                        <a:moveTo>
                                          <a:pt x="67" y="0"/>
                                        </a:moveTo>
                                        <a:lnTo>
                                          <a:pt x="3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114"/>
                                        </a:lnTo>
                                        <a:lnTo>
                                          <a:pt x="33" y="2114"/>
                                        </a:lnTo>
                                        <a:lnTo>
                                          <a:pt x="67" y="2114"/>
                                        </a:lnTo>
                                        <a:lnTo>
                                          <a:pt x="6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920" y="4320"/>
                                    <a:ext cx="7560" cy="267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2114">
                                        <a:moveTo>
                                          <a:pt x="67" y="0"/>
                                        </a:moveTo>
                                        <a:lnTo>
                                          <a:pt x="3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114"/>
                                        </a:lnTo>
                                        <a:lnTo>
                                          <a:pt x="33" y="2114"/>
                                        </a:lnTo>
                                        <a:lnTo>
                                          <a:pt x="67" y="2114"/>
                                        </a:lnTo>
                                        <a:lnTo>
                                          <a:pt x="6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920" y="272520"/>
                                    <a:ext cx="75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3">
                                        <a:moveTo>
                                          <a:pt x="33" y="0"/>
                                        </a:moveTo>
                                        <a:lnTo>
                                          <a:pt x="67" y="0"/>
                                        </a:lnTo>
                                        <a:lnTo>
                                          <a:pt x="66" y="1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47" y="30"/>
                                        </a:lnTo>
                                        <a:lnTo>
                                          <a:pt x="37" y="33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19" y="30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920" y="272520"/>
                                    <a:ext cx="75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3">
                                        <a:moveTo>
                                          <a:pt x="67" y="0"/>
                                        </a:moveTo>
                                        <a:lnTo>
                                          <a:pt x="66" y="1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47" y="30"/>
                                        </a:lnTo>
                                        <a:lnTo>
                                          <a:pt x="37" y="33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19" y="30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7760" y="190440"/>
                                    <a:ext cx="648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58">
                                        <a:moveTo>
                                          <a:pt x="33" y="25"/>
                                        </a:moveTo>
                                        <a:lnTo>
                                          <a:pt x="55" y="51"/>
                                        </a:lnTo>
                                        <a:lnTo>
                                          <a:pt x="47" y="55"/>
                                        </a:lnTo>
                                        <a:lnTo>
                                          <a:pt x="3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19" y="55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33" y="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7760" y="190440"/>
                                    <a:ext cx="648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58">
                                        <a:moveTo>
                                          <a:pt x="55" y="51"/>
                                        </a:moveTo>
                                        <a:lnTo>
                                          <a:pt x="47" y="55"/>
                                        </a:lnTo>
                                        <a:lnTo>
                                          <a:pt x="3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19" y="55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1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177840"/>
                                    <a:ext cx="201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154">
                                        <a:moveTo>
                                          <a:pt x="0" y="103"/>
                                        </a:moveTo>
                                        <a:lnTo>
                                          <a:pt x="21" y="128"/>
                                        </a:lnTo>
                                        <a:lnTo>
                                          <a:pt x="43" y="154"/>
                                        </a:lnTo>
                                        <a:lnTo>
                                          <a:pt x="166" y="51"/>
                                        </a:lnTo>
                                        <a:lnTo>
                                          <a:pt x="145" y="26"/>
                                        </a:lnTo>
                                        <a:lnTo>
                                          <a:pt x="123" y="0"/>
                                        </a:lnTo>
                                        <a:lnTo>
                                          <a:pt x="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177840"/>
                                    <a:ext cx="201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154">
                                        <a:moveTo>
                                          <a:pt x="0" y="103"/>
                                        </a:moveTo>
                                        <a:lnTo>
                                          <a:pt x="21" y="128"/>
                                        </a:lnTo>
                                        <a:lnTo>
                                          <a:pt x="43" y="154"/>
                                        </a:lnTo>
                                        <a:lnTo>
                                          <a:pt x="166" y="51"/>
                                        </a:lnTo>
                                        <a:lnTo>
                                          <a:pt x="145" y="26"/>
                                        </a:lnTo>
                                        <a:lnTo>
                                          <a:pt x="123" y="0"/>
                                        </a:lnTo>
                                        <a:lnTo>
                                          <a:pt x="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560" y="181080"/>
                                    <a:ext cx="25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25">
                                        <a:moveTo>
                                          <a:pt x="0" y="0"/>
                                        </a:moveTo>
                                        <a:lnTo>
                                          <a:pt x="21" y="25"/>
                                        </a:lnTo>
                                        <a:lnTo>
                                          <a:pt x="26" y="2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0080" y="18288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4320" y="162720"/>
                                    <a:ext cx="1908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3" h="164">
                                        <a:moveTo>
                                          <a:pt x="0" y="124"/>
                                        </a:moveTo>
                                        <a:lnTo>
                                          <a:pt x="26" y="144"/>
                                        </a:lnTo>
                                        <a:lnTo>
                                          <a:pt x="52" y="164"/>
                                        </a:lnTo>
                                        <a:lnTo>
                                          <a:pt x="153" y="40"/>
                                        </a:lnTo>
                                        <a:lnTo>
                                          <a:pt x="127" y="20"/>
                                        </a:lnTo>
                                        <a:lnTo>
                                          <a:pt x="101" y="0"/>
                                        </a:lnTo>
                                        <a:lnTo>
                                          <a:pt x="0" y="1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4320" y="162720"/>
                                    <a:ext cx="1908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3" h="164">
                                        <a:moveTo>
                                          <a:pt x="0" y="124"/>
                                        </a:moveTo>
                                        <a:lnTo>
                                          <a:pt x="26" y="144"/>
                                        </a:lnTo>
                                        <a:lnTo>
                                          <a:pt x="52" y="164"/>
                                        </a:lnTo>
                                        <a:lnTo>
                                          <a:pt x="153" y="40"/>
                                        </a:lnTo>
                                        <a:lnTo>
                                          <a:pt x="127" y="20"/>
                                        </a:lnTo>
                                        <a:lnTo>
                                          <a:pt x="101" y="0"/>
                                        </a:lnTo>
                                        <a:lnTo>
                                          <a:pt x="0" y="1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0160" y="165240"/>
                                    <a:ext cx="324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20">
                                        <a:moveTo>
                                          <a:pt x="0" y="0"/>
                                        </a:moveTo>
                                        <a:lnTo>
                                          <a:pt x="26" y="20"/>
                                        </a:lnTo>
                                        <a:lnTo>
                                          <a:pt x="29" y="15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3760" y="16632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920" y="145440"/>
                                    <a:ext cx="1584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169">
                                        <a:moveTo>
                                          <a:pt x="0" y="139"/>
                                        </a:moveTo>
                                        <a:lnTo>
                                          <a:pt x="29" y="154"/>
                                        </a:lnTo>
                                        <a:lnTo>
                                          <a:pt x="58" y="169"/>
                                        </a:lnTo>
                                        <a:lnTo>
                                          <a:pt x="134" y="29"/>
                                        </a:lnTo>
                                        <a:lnTo>
                                          <a:pt x="105" y="14"/>
                                        </a:lnTo>
                                        <a:lnTo>
                                          <a:pt x="76" y="0"/>
                                        </a:lnTo>
                                        <a:lnTo>
                                          <a:pt x="0" y="1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920" y="145440"/>
                                    <a:ext cx="1584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169">
                                        <a:moveTo>
                                          <a:pt x="0" y="139"/>
                                        </a:moveTo>
                                        <a:lnTo>
                                          <a:pt x="29" y="154"/>
                                        </a:lnTo>
                                        <a:lnTo>
                                          <a:pt x="58" y="169"/>
                                        </a:lnTo>
                                        <a:lnTo>
                                          <a:pt x="134" y="29"/>
                                        </a:lnTo>
                                        <a:lnTo>
                                          <a:pt x="105" y="14"/>
                                        </a:lnTo>
                                        <a:lnTo>
                                          <a:pt x="76" y="0"/>
                                        </a:lnTo>
                                        <a:lnTo>
                                          <a:pt x="0" y="1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0240" y="147240"/>
                                    <a:ext cx="32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5">
                                        <a:moveTo>
                                          <a:pt x="0" y="0"/>
                                        </a:moveTo>
                                        <a:lnTo>
                                          <a:pt x="29" y="15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3480" y="14796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5920" y="127080"/>
                                    <a:ext cx="1332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171">
                                        <a:moveTo>
                                          <a:pt x="0" y="152"/>
                                        </a:moveTo>
                                        <a:lnTo>
                                          <a:pt x="33" y="161"/>
                                        </a:lnTo>
                                        <a:lnTo>
                                          <a:pt x="65" y="171"/>
                                        </a:lnTo>
                                        <a:lnTo>
                                          <a:pt x="111" y="19"/>
                                        </a:lnTo>
                                        <a:lnTo>
                                          <a:pt x="78" y="9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0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5920" y="127080"/>
                                    <a:ext cx="1332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171">
                                        <a:moveTo>
                                          <a:pt x="0" y="152"/>
                                        </a:moveTo>
                                        <a:lnTo>
                                          <a:pt x="33" y="161"/>
                                        </a:lnTo>
                                        <a:lnTo>
                                          <a:pt x="65" y="171"/>
                                        </a:lnTo>
                                        <a:lnTo>
                                          <a:pt x="111" y="19"/>
                                        </a:lnTo>
                                        <a:lnTo>
                                          <a:pt x="78" y="9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0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00" y="128160"/>
                                    <a:ext cx="3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10">
                                        <a:moveTo>
                                          <a:pt x="0" y="0"/>
                                        </a:moveTo>
                                        <a:lnTo>
                                          <a:pt x="33" y="10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9960" y="127800"/>
                                    <a:ext cx="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108000"/>
                                    <a:ext cx="936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" h="163">
                                        <a:moveTo>
                                          <a:pt x="0" y="157"/>
                                        </a:moveTo>
                                        <a:lnTo>
                                          <a:pt x="33" y="160"/>
                                        </a:lnTo>
                                        <a:lnTo>
                                          <a:pt x="67" y="163"/>
                                        </a:lnTo>
                                        <a:lnTo>
                                          <a:pt x="82" y="6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0" y="1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108000"/>
                                    <a:ext cx="936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" h="163">
                                        <a:moveTo>
                                          <a:pt x="0" y="157"/>
                                        </a:moveTo>
                                        <a:lnTo>
                                          <a:pt x="33" y="160"/>
                                        </a:lnTo>
                                        <a:lnTo>
                                          <a:pt x="67" y="163"/>
                                        </a:lnTo>
                                        <a:lnTo>
                                          <a:pt x="82" y="6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0" y="1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800" y="108000"/>
                                    <a:ext cx="3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6">
                                        <a:moveTo>
                                          <a:pt x="0" y="3"/>
                                        </a:moveTo>
                                        <a:lnTo>
                                          <a:pt x="34" y="6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0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1760" y="10728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87840"/>
                                    <a:ext cx="93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" h="163">
                                        <a:moveTo>
                                          <a:pt x="16" y="163"/>
                                        </a:moveTo>
                                        <a:lnTo>
                                          <a:pt x="49" y="160"/>
                                        </a:lnTo>
                                        <a:lnTo>
                                          <a:pt x="83" y="157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16" y="1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87840"/>
                                    <a:ext cx="93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" h="163">
                                        <a:moveTo>
                                          <a:pt x="16" y="163"/>
                                        </a:moveTo>
                                        <a:lnTo>
                                          <a:pt x="49" y="160"/>
                                        </a:lnTo>
                                        <a:lnTo>
                                          <a:pt x="83" y="157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16" y="1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5280" y="87120"/>
                                    <a:ext cx="3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10">
                                        <a:moveTo>
                                          <a:pt x="0" y="10"/>
                                        </a:moveTo>
                                        <a:lnTo>
                                          <a:pt x="34" y="7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960" y="8640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5920" y="68040"/>
                                    <a:ext cx="1332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70">
                                        <a:moveTo>
                                          <a:pt x="47" y="170"/>
                                        </a:moveTo>
                                        <a:lnTo>
                                          <a:pt x="79" y="161"/>
                                        </a:lnTo>
                                        <a:lnTo>
                                          <a:pt x="112" y="151"/>
                                        </a:lnTo>
                                        <a:lnTo>
                                          <a:pt x="65" y="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7" y="1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5920" y="68040"/>
                                    <a:ext cx="1332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70">
                                        <a:moveTo>
                                          <a:pt x="47" y="170"/>
                                        </a:moveTo>
                                        <a:lnTo>
                                          <a:pt x="79" y="161"/>
                                        </a:lnTo>
                                        <a:lnTo>
                                          <a:pt x="112" y="151"/>
                                        </a:lnTo>
                                        <a:lnTo>
                                          <a:pt x="65" y="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7" y="1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9520" y="67320"/>
                                    <a:ext cx="396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5">
                                        <a:moveTo>
                                          <a:pt x="0" y="15"/>
                                        </a:moveTo>
                                        <a:lnTo>
                                          <a:pt x="32" y="5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0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760" y="6660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200" y="49680"/>
                                    <a:ext cx="1656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170">
                                        <a:moveTo>
                                          <a:pt x="76" y="170"/>
                                        </a:moveTo>
                                        <a:lnTo>
                                          <a:pt x="105" y="156"/>
                                        </a:lnTo>
                                        <a:lnTo>
                                          <a:pt x="134" y="141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29" y="1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76" y="1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200" y="49680"/>
                                    <a:ext cx="1656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170">
                                        <a:moveTo>
                                          <a:pt x="76" y="170"/>
                                        </a:moveTo>
                                        <a:lnTo>
                                          <a:pt x="105" y="156"/>
                                        </a:lnTo>
                                        <a:lnTo>
                                          <a:pt x="134" y="141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29" y="1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76" y="1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0160" y="48240"/>
                                    <a:ext cx="32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21">
                                        <a:moveTo>
                                          <a:pt x="0" y="21"/>
                                        </a:moveTo>
                                        <a:lnTo>
                                          <a:pt x="29" y="6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0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2680" y="47520"/>
                                    <a:ext cx="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600" y="33120"/>
                                    <a:ext cx="1908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5" h="165">
                                        <a:moveTo>
                                          <a:pt x="103" y="165"/>
                                        </a:moveTo>
                                        <a:lnTo>
                                          <a:pt x="129" y="144"/>
                                        </a:lnTo>
                                        <a:lnTo>
                                          <a:pt x="155" y="123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103" y="1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600" y="33120"/>
                                    <a:ext cx="1908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5" h="165">
                                        <a:moveTo>
                                          <a:pt x="103" y="165"/>
                                        </a:moveTo>
                                        <a:lnTo>
                                          <a:pt x="129" y="144"/>
                                        </a:lnTo>
                                        <a:lnTo>
                                          <a:pt x="155" y="123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103" y="1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6840" y="32400"/>
                                    <a:ext cx="32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25">
                                        <a:moveTo>
                                          <a:pt x="0" y="25"/>
                                        </a:moveTo>
                                        <a:lnTo>
                                          <a:pt x="26" y="4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0" y="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9360" y="3168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480" y="19800"/>
                                    <a:ext cx="208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8" h="152">
                                        <a:moveTo>
                                          <a:pt x="125" y="152"/>
                                        </a:moveTo>
                                        <a:lnTo>
                                          <a:pt x="146" y="126"/>
                                        </a:lnTo>
                                        <a:lnTo>
                                          <a:pt x="168" y="101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25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480" y="19800"/>
                                    <a:ext cx="208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8" h="152">
                                        <a:moveTo>
                                          <a:pt x="125" y="152"/>
                                        </a:moveTo>
                                        <a:lnTo>
                                          <a:pt x="146" y="126"/>
                                        </a:lnTo>
                                        <a:lnTo>
                                          <a:pt x="168" y="101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25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1720" y="19080"/>
                                    <a:ext cx="180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29">
                                        <a:moveTo>
                                          <a:pt x="0" y="29"/>
                                        </a:moveTo>
                                        <a:lnTo>
                                          <a:pt x="22" y="4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800" y="1836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1200" y="9720"/>
                                    <a:ext cx="2160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5" h="133">
                                        <a:moveTo>
                                          <a:pt x="143" y="133"/>
                                        </a:moveTo>
                                        <a:lnTo>
                                          <a:pt x="159" y="105"/>
                                        </a:lnTo>
                                        <a:lnTo>
                                          <a:pt x="175" y="7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43" y="1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1200" y="9720"/>
                                    <a:ext cx="2160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5" h="133">
                                        <a:moveTo>
                                          <a:pt x="143" y="133"/>
                                        </a:moveTo>
                                        <a:lnTo>
                                          <a:pt x="159" y="105"/>
                                        </a:lnTo>
                                        <a:lnTo>
                                          <a:pt x="175" y="7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43" y="1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3000" y="9000"/>
                                    <a:ext cx="144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" h="30">
                                        <a:moveTo>
                                          <a:pt x="0" y="30"/>
                                        </a:moveTo>
                                        <a:lnTo>
                                          <a:pt x="16" y="2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0" y="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3720" y="828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2120" y="2520"/>
                                    <a:ext cx="216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6" h="111">
                                        <a:moveTo>
                                          <a:pt x="154" y="111"/>
                                        </a:moveTo>
                                        <a:lnTo>
                                          <a:pt x="165" y="80"/>
                                        </a:lnTo>
                                        <a:lnTo>
                                          <a:pt x="176" y="5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154" y="1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2120" y="2520"/>
                                    <a:ext cx="216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6" h="111">
                                        <a:moveTo>
                                          <a:pt x="154" y="111"/>
                                        </a:moveTo>
                                        <a:lnTo>
                                          <a:pt x="165" y="80"/>
                                        </a:lnTo>
                                        <a:lnTo>
                                          <a:pt x="176" y="5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154" y="1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560" y="2520"/>
                                    <a:ext cx="72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" h="33">
                                        <a:moveTo>
                                          <a:pt x="0" y="33"/>
                                        </a:moveTo>
                                        <a:lnTo>
                                          <a:pt x="10" y="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560" y="252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2320" y="0"/>
                                    <a:ext cx="20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1" h="84">
                                        <a:moveTo>
                                          <a:pt x="162" y="84"/>
                                        </a:moveTo>
                                        <a:lnTo>
                                          <a:pt x="167" y="52"/>
                                        </a:lnTo>
                                        <a:lnTo>
                                          <a:pt x="171" y="19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162" y="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2320" y="0"/>
                                    <a:ext cx="20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1" h="84">
                                        <a:moveTo>
                                          <a:pt x="162" y="84"/>
                                        </a:moveTo>
                                        <a:lnTo>
                                          <a:pt x="167" y="52"/>
                                        </a:lnTo>
                                        <a:lnTo>
                                          <a:pt x="171" y="19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162" y="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2320" y="0"/>
                                    <a:ext cx="72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" h="33">
                                        <a:moveTo>
                                          <a:pt x="2" y="33"/>
                                        </a:moveTo>
                                        <a:lnTo>
                                          <a:pt x="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960" y="0"/>
                                    <a:ext cx="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2160" y="0"/>
                                    <a:ext cx="201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7" h="76">
                                        <a:moveTo>
                                          <a:pt x="167" y="66"/>
                                        </a:moveTo>
                                        <a:lnTo>
                                          <a:pt x="164" y="33"/>
                                        </a:lnTo>
                                        <a:lnTo>
                                          <a:pt x="162" y="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76"/>
                                        </a:lnTo>
                                        <a:lnTo>
                                          <a:pt x="167" y="6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2160" y="0"/>
                                    <a:ext cx="201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7" h="76">
                                        <a:moveTo>
                                          <a:pt x="167" y="66"/>
                                        </a:moveTo>
                                        <a:lnTo>
                                          <a:pt x="164" y="33"/>
                                        </a:lnTo>
                                        <a:lnTo>
                                          <a:pt x="162" y="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76"/>
                                        </a:lnTo>
                                        <a:lnTo>
                                          <a:pt x="167" y="6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200" y="1440"/>
                                    <a:ext cx="39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" h="65">
                                        <a:moveTo>
                                          <a:pt x="33" y="32"/>
                                        </a:moveTo>
                                        <a:lnTo>
                                          <a:pt x="35" y="65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3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200" y="1440"/>
                                    <a:ext cx="39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" h="65">
                                        <a:moveTo>
                                          <a:pt x="35" y="65"/>
                                        </a:moveTo>
                                        <a:lnTo>
                                          <a:pt x="26" y="64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3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0520" y="0"/>
                                    <a:ext cx="324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65">
                                        <a:moveTo>
                                          <a:pt x="0" y="3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30" y="1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3" y="37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0520" y="0"/>
                                    <a:ext cx="324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65">
                                        <a:moveTo>
                                          <a:pt x="0" y="0"/>
                                        </a:moveTo>
                                        <a:lnTo>
                                          <a:pt x="10" y="1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30" y="1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3" y="37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0" y="6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2160" y="0"/>
                                    <a:ext cx="1764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2" h="65">
                                        <a:moveTo>
                                          <a:pt x="142" y="65"/>
                                        </a:moveTo>
                                        <a:lnTo>
                                          <a:pt x="142" y="33"/>
                                        </a:lnTo>
                                        <a:lnTo>
                                          <a:pt x="14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142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2160" y="0"/>
                                    <a:ext cx="1764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2" h="65">
                                        <a:moveTo>
                                          <a:pt x="142" y="65"/>
                                        </a:moveTo>
                                        <a:lnTo>
                                          <a:pt x="142" y="33"/>
                                        </a:lnTo>
                                        <a:lnTo>
                                          <a:pt x="14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142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200" y="0"/>
                                    <a:ext cx="324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65">
                                        <a:moveTo>
                                          <a:pt x="33" y="33"/>
                                        </a:moveTo>
                                        <a:lnTo>
                                          <a:pt x="33" y="65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3" y="4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200" y="0"/>
                                    <a:ext cx="324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65">
                                        <a:moveTo>
                                          <a:pt x="33" y="65"/>
                                        </a:moveTo>
                                        <a:lnTo>
                                          <a:pt x="23" y="64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3" y="4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3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70720"/>
                                    <a:ext cx="684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48">
                                        <a:moveTo>
                                          <a:pt x="29" y="15"/>
                                        </a:moveTo>
                                        <a:lnTo>
                                          <a:pt x="59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33" y="48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14" y="44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29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70720"/>
                                    <a:ext cx="684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48">
                                        <a:moveTo>
                                          <a:pt x="59" y="0"/>
                                        </a:moveTo>
                                        <a:lnTo>
                                          <a:pt x="62" y="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33" y="48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14" y="44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0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200" y="209520"/>
                                    <a:ext cx="4320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1" h="515">
                                        <a:moveTo>
                                          <a:pt x="282" y="515"/>
                                        </a:moveTo>
                                        <a:lnTo>
                                          <a:pt x="311" y="499"/>
                                        </a:lnTo>
                                        <a:lnTo>
                                          <a:pt x="341" y="484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29" y="1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82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200" y="209520"/>
                                    <a:ext cx="4320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1" h="515">
                                        <a:moveTo>
                                          <a:pt x="282" y="515"/>
                                        </a:moveTo>
                                        <a:lnTo>
                                          <a:pt x="311" y="499"/>
                                        </a:lnTo>
                                        <a:lnTo>
                                          <a:pt x="341" y="484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29" y="1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82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200" y="207000"/>
                                    <a:ext cx="684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49">
                                        <a:moveTo>
                                          <a:pt x="33" y="33"/>
                                        </a:moveTo>
                                        <a:lnTo>
                                          <a:pt x="4" y="4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33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200" y="207000"/>
                                    <a:ext cx="684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49">
                                        <a:moveTo>
                                          <a:pt x="4" y="49"/>
                                        </a:moveTo>
                                        <a:lnTo>
                                          <a:pt x="1" y="40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62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4200" y="270720"/>
                                    <a:ext cx="684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48">
                                        <a:moveTo>
                                          <a:pt x="29" y="15"/>
                                        </a:moveTo>
                                        <a:lnTo>
                                          <a:pt x="59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33" y="48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14" y="44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29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4200" y="270720"/>
                                    <a:ext cx="684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48">
                                        <a:moveTo>
                                          <a:pt x="59" y="0"/>
                                        </a:moveTo>
                                        <a:lnTo>
                                          <a:pt x="62" y="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33" y="48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14" y="44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0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480" y="191880"/>
                                    <a:ext cx="52560" cy="8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0" h="651">
                                        <a:moveTo>
                                          <a:pt x="361" y="651"/>
                                        </a:moveTo>
                                        <a:lnTo>
                                          <a:pt x="390" y="635"/>
                                        </a:lnTo>
                                        <a:lnTo>
                                          <a:pt x="420" y="62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29" y="1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361" y="6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480" y="191880"/>
                                    <a:ext cx="52560" cy="8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0" h="651">
                                        <a:moveTo>
                                          <a:pt x="361" y="651"/>
                                        </a:moveTo>
                                        <a:lnTo>
                                          <a:pt x="390" y="635"/>
                                        </a:lnTo>
                                        <a:lnTo>
                                          <a:pt x="420" y="62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29" y="1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361" y="6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7760" y="190080"/>
                                    <a:ext cx="684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48">
                                        <a:moveTo>
                                          <a:pt x="33" y="32"/>
                                        </a:moveTo>
                                        <a:lnTo>
                                          <a:pt x="4" y="48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13" y="6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33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7760" y="190080"/>
                                    <a:ext cx="684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48">
                                        <a:moveTo>
                                          <a:pt x="4" y="48"/>
                                        </a:moveTo>
                                        <a:lnTo>
                                          <a:pt x="1" y="4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13" y="6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62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3840" y="268560"/>
                                    <a:ext cx="39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65">
                                        <a:moveTo>
                                          <a:pt x="33" y="32"/>
                                        </a:moveTo>
                                        <a:lnTo>
                                          <a:pt x="33" y="65"/>
                                        </a:lnTo>
                                        <a:lnTo>
                                          <a:pt x="24" y="64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3840" y="268560"/>
                                    <a:ext cx="39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65">
                                        <a:moveTo>
                                          <a:pt x="33" y="65"/>
                                        </a:moveTo>
                                        <a:lnTo>
                                          <a:pt x="24" y="64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3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8520" y="268560"/>
                                    <a:ext cx="8892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5" h="65">
                                        <a:moveTo>
                                          <a:pt x="0" y="0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705" y="65"/>
                                        </a:lnTo>
                                        <a:lnTo>
                                          <a:pt x="705" y="32"/>
                                        </a:lnTo>
                                        <a:lnTo>
                                          <a:pt x="705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8520" y="268560"/>
                                    <a:ext cx="8892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5" h="65">
                                        <a:moveTo>
                                          <a:pt x="0" y="0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705" y="65"/>
                                        </a:lnTo>
                                        <a:lnTo>
                                          <a:pt x="705" y="32"/>
                                        </a:lnTo>
                                        <a:lnTo>
                                          <a:pt x="705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800" y="268560"/>
                                    <a:ext cx="324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65">
                                        <a:moveTo>
                                          <a:pt x="0" y="3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31" y="19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800" y="268560"/>
                                    <a:ext cx="324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65">
                                        <a:moveTo>
                                          <a:pt x="0" y="0"/>
                                        </a:moveTo>
                                        <a:lnTo>
                                          <a:pt x="10" y="1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31" y="19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0" y="6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114840"/>
                                    <a:ext cx="936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" h="190">
                                        <a:moveTo>
                                          <a:pt x="16" y="190"/>
                                        </a:moveTo>
                                        <a:lnTo>
                                          <a:pt x="49" y="187"/>
                                        </a:lnTo>
                                        <a:lnTo>
                                          <a:pt x="83" y="184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16" y="1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114840"/>
                                    <a:ext cx="936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" h="190">
                                        <a:moveTo>
                                          <a:pt x="16" y="190"/>
                                        </a:moveTo>
                                        <a:lnTo>
                                          <a:pt x="49" y="187"/>
                                        </a:lnTo>
                                        <a:lnTo>
                                          <a:pt x="83" y="184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16" y="1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2120" y="114480"/>
                                    <a:ext cx="3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9">
                                        <a:moveTo>
                                          <a:pt x="0" y="9"/>
                                        </a:moveTo>
                                        <a:lnTo>
                                          <a:pt x="34" y="5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0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6800" y="11376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2040" y="91440"/>
                                    <a:ext cx="1404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95">
                                        <a:moveTo>
                                          <a:pt x="50" y="195"/>
                                        </a:moveTo>
                                        <a:lnTo>
                                          <a:pt x="82" y="187"/>
                                        </a:lnTo>
                                        <a:lnTo>
                                          <a:pt x="115" y="178"/>
                                        </a:lnTo>
                                        <a:lnTo>
                                          <a:pt x="65" y="0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0" y="1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2040" y="91440"/>
                                    <a:ext cx="1404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95">
                                        <a:moveTo>
                                          <a:pt x="50" y="195"/>
                                        </a:moveTo>
                                        <a:lnTo>
                                          <a:pt x="82" y="187"/>
                                        </a:lnTo>
                                        <a:lnTo>
                                          <a:pt x="115" y="178"/>
                                        </a:lnTo>
                                        <a:lnTo>
                                          <a:pt x="65" y="0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0" y="1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90720"/>
                                    <a:ext cx="396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3">
                                        <a:moveTo>
                                          <a:pt x="0" y="13"/>
                                        </a:moveTo>
                                        <a:lnTo>
                                          <a:pt x="33" y="5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880" y="9036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1960" y="69840"/>
                                    <a:ext cx="1728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1" h="194">
                                        <a:moveTo>
                                          <a:pt x="80" y="194"/>
                                        </a:moveTo>
                                        <a:lnTo>
                                          <a:pt x="110" y="180"/>
                                        </a:lnTo>
                                        <a:lnTo>
                                          <a:pt x="141" y="167"/>
                                        </a:lnTo>
                                        <a:lnTo>
                                          <a:pt x="61" y="0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80" y="1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1960" y="69840"/>
                                    <a:ext cx="1728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1" h="194">
                                        <a:moveTo>
                                          <a:pt x="80" y="194"/>
                                        </a:moveTo>
                                        <a:lnTo>
                                          <a:pt x="110" y="180"/>
                                        </a:lnTo>
                                        <a:lnTo>
                                          <a:pt x="141" y="167"/>
                                        </a:lnTo>
                                        <a:lnTo>
                                          <a:pt x="61" y="0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80" y="1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5560" y="69120"/>
                                    <a:ext cx="32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19">
                                        <a:moveTo>
                                          <a:pt x="0" y="19"/>
                                        </a:moveTo>
                                        <a:lnTo>
                                          <a:pt x="31" y="5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6876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8640" y="49680"/>
                                    <a:ext cx="2016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188">
                                        <a:moveTo>
                                          <a:pt x="109" y="188"/>
                                        </a:moveTo>
                                        <a:lnTo>
                                          <a:pt x="136" y="170"/>
                                        </a:lnTo>
                                        <a:lnTo>
                                          <a:pt x="163" y="151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09" y="18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8640" y="49680"/>
                                    <a:ext cx="2016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188">
                                        <a:moveTo>
                                          <a:pt x="109" y="188"/>
                                        </a:moveTo>
                                        <a:lnTo>
                                          <a:pt x="136" y="170"/>
                                        </a:lnTo>
                                        <a:lnTo>
                                          <a:pt x="163" y="151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09" y="18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1880" y="48960"/>
                                    <a:ext cx="32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4">
                                        <a:moveTo>
                                          <a:pt x="0" y="24"/>
                                        </a:moveTo>
                                        <a:lnTo>
                                          <a:pt x="27" y="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4400" y="4824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2080" y="32400"/>
                                    <a:ext cx="2232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177">
                                        <a:moveTo>
                                          <a:pt x="134" y="177"/>
                                        </a:moveTo>
                                        <a:lnTo>
                                          <a:pt x="158" y="154"/>
                                        </a:lnTo>
                                        <a:lnTo>
                                          <a:pt x="182" y="13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24" y="23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134" y="1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2080" y="32400"/>
                                    <a:ext cx="2232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177">
                                        <a:moveTo>
                                          <a:pt x="134" y="177"/>
                                        </a:moveTo>
                                        <a:lnTo>
                                          <a:pt x="158" y="154"/>
                                        </a:lnTo>
                                        <a:lnTo>
                                          <a:pt x="182" y="13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24" y="23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134" y="1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5320" y="3240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6">
                                        <a:moveTo>
                                          <a:pt x="0" y="26"/>
                                        </a:moveTo>
                                        <a:lnTo>
                                          <a:pt x="24" y="3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0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7840" y="3240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3000" y="19080"/>
                                    <a:ext cx="24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5" h="159">
                                        <a:moveTo>
                                          <a:pt x="156" y="159"/>
                                        </a:moveTo>
                                        <a:lnTo>
                                          <a:pt x="175" y="132"/>
                                        </a:lnTo>
                                        <a:lnTo>
                                          <a:pt x="195" y="106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19" y="27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5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3000" y="19080"/>
                                    <a:ext cx="24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5" h="159">
                                        <a:moveTo>
                                          <a:pt x="156" y="159"/>
                                        </a:moveTo>
                                        <a:lnTo>
                                          <a:pt x="175" y="132"/>
                                        </a:lnTo>
                                        <a:lnTo>
                                          <a:pt x="195" y="106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19" y="27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5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4800" y="18360"/>
                                    <a:ext cx="180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30">
                                        <a:moveTo>
                                          <a:pt x="0" y="30"/>
                                        </a:moveTo>
                                        <a:lnTo>
                                          <a:pt x="20" y="3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1800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1400" y="9000"/>
                                    <a:ext cx="2484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136">
                                        <a:moveTo>
                                          <a:pt x="172" y="136"/>
                                        </a:moveTo>
                                        <a:lnTo>
                                          <a:pt x="186" y="107"/>
                                        </a:lnTo>
                                        <a:lnTo>
                                          <a:pt x="200" y="77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172" y="1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1400" y="9000"/>
                                    <a:ext cx="2484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136">
                                        <a:moveTo>
                                          <a:pt x="172" y="136"/>
                                        </a:moveTo>
                                        <a:lnTo>
                                          <a:pt x="186" y="107"/>
                                        </a:lnTo>
                                        <a:lnTo>
                                          <a:pt x="200" y="77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172" y="1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0" y="8280"/>
                                    <a:ext cx="144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32">
                                        <a:moveTo>
                                          <a:pt x="0" y="32"/>
                                        </a:moveTo>
                                        <a:lnTo>
                                          <a:pt x="15" y="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920" y="756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9080" y="2520"/>
                                    <a:ext cx="248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110">
                                        <a:moveTo>
                                          <a:pt x="183" y="110"/>
                                        </a:moveTo>
                                        <a:lnTo>
                                          <a:pt x="191" y="79"/>
                                        </a:lnTo>
                                        <a:lnTo>
                                          <a:pt x="200" y="47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183" y="1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9080" y="2520"/>
                                    <a:ext cx="248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110">
                                        <a:moveTo>
                                          <a:pt x="183" y="110"/>
                                        </a:moveTo>
                                        <a:lnTo>
                                          <a:pt x="191" y="79"/>
                                        </a:lnTo>
                                        <a:lnTo>
                                          <a:pt x="200" y="47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183" y="1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0520" y="1800"/>
                                    <a:ext cx="72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33">
                                        <a:moveTo>
                                          <a:pt x="0" y="33"/>
                                        </a:moveTo>
                                        <a:lnTo>
                                          <a:pt x="8" y="1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9800" y="144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5680" y="0"/>
                                    <a:ext cx="241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6" h="82">
                                        <a:moveTo>
                                          <a:pt x="189" y="82"/>
                                        </a:moveTo>
                                        <a:lnTo>
                                          <a:pt x="193" y="50"/>
                                        </a:lnTo>
                                        <a:lnTo>
                                          <a:pt x="196" y="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189" y="8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5680" y="0"/>
                                    <a:ext cx="241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6" h="82">
                                        <a:moveTo>
                                          <a:pt x="189" y="82"/>
                                        </a:moveTo>
                                        <a:lnTo>
                                          <a:pt x="193" y="50"/>
                                        </a:lnTo>
                                        <a:lnTo>
                                          <a:pt x="196" y="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189" y="8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5680" y="0"/>
                                    <a:ext cx="72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" h="33">
                                        <a:moveTo>
                                          <a:pt x="3" y="33"/>
                                        </a:moveTo>
                                        <a:lnTo>
                                          <a:pt x="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4960" y="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1560" y="0"/>
                                    <a:ext cx="241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6" h="82">
                                        <a:moveTo>
                                          <a:pt x="196" y="65"/>
                                        </a:moveTo>
                                        <a:lnTo>
                                          <a:pt x="192" y="33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6" y="82"/>
                                        </a:lnTo>
                                        <a:lnTo>
                                          <a:pt x="196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1560" y="0"/>
                                    <a:ext cx="241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6" h="82">
                                        <a:moveTo>
                                          <a:pt x="196" y="65"/>
                                        </a:moveTo>
                                        <a:lnTo>
                                          <a:pt x="192" y="33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6" y="82"/>
                                        </a:lnTo>
                                        <a:lnTo>
                                          <a:pt x="196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0840" y="1800"/>
                                    <a:ext cx="72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33">
                                        <a:moveTo>
                                          <a:pt x="8" y="33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0120" y="180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7440" y="2520"/>
                                    <a:ext cx="255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110">
                                        <a:moveTo>
                                          <a:pt x="201" y="63"/>
                                        </a:moveTo>
                                        <a:lnTo>
                                          <a:pt x="192" y="32"/>
                                        </a:lnTo>
                                        <a:lnTo>
                                          <a:pt x="184" y="0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17" y="110"/>
                                        </a:lnTo>
                                        <a:lnTo>
                                          <a:pt x="201" y="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7440" y="2520"/>
                                    <a:ext cx="255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110">
                                        <a:moveTo>
                                          <a:pt x="201" y="63"/>
                                        </a:moveTo>
                                        <a:lnTo>
                                          <a:pt x="192" y="32"/>
                                        </a:lnTo>
                                        <a:lnTo>
                                          <a:pt x="184" y="0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17" y="110"/>
                                        </a:lnTo>
                                        <a:lnTo>
                                          <a:pt x="201" y="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8280"/>
                                    <a:ext cx="144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32">
                                        <a:moveTo>
                                          <a:pt x="14" y="32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4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0" y="828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120" y="9000"/>
                                    <a:ext cx="2484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136">
                                        <a:moveTo>
                                          <a:pt x="200" y="58"/>
                                        </a:moveTo>
                                        <a:lnTo>
                                          <a:pt x="186" y="29"/>
                                        </a:lnTo>
                                        <a:lnTo>
                                          <a:pt x="172" y="0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14" y="107"/>
                                        </a:lnTo>
                                        <a:lnTo>
                                          <a:pt x="29" y="136"/>
                                        </a:lnTo>
                                        <a:lnTo>
                                          <a:pt x="200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120" y="9000"/>
                                    <a:ext cx="2484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136">
                                        <a:moveTo>
                                          <a:pt x="200" y="58"/>
                                        </a:moveTo>
                                        <a:lnTo>
                                          <a:pt x="186" y="29"/>
                                        </a:lnTo>
                                        <a:lnTo>
                                          <a:pt x="172" y="0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14" y="107"/>
                                        </a:lnTo>
                                        <a:lnTo>
                                          <a:pt x="29" y="136"/>
                                        </a:lnTo>
                                        <a:lnTo>
                                          <a:pt x="200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4400" y="18360"/>
                                    <a:ext cx="180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30">
                                        <a:moveTo>
                                          <a:pt x="19" y="3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" y="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4040" y="1836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4960" y="19080"/>
                                    <a:ext cx="24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5" h="159">
                                        <a:moveTo>
                                          <a:pt x="195" y="53"/>
                                        </a:moveTo>
                                        <a:lnTo>
                                          <a:pt x="175" y="27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106"/>
                                        </a:lnTo>
                                        <a:lnTo>
                                          <a:pt x="20" y="132"/>
                                        </a:lnTo>
                                        <a:lnTo>
                                          <a:pt x="39" y="159"/>
                                        </a:lnTo>
                                        <a:lnTo>
                                          <a:pt x="195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4960" y="19080"/>
                                    <a:ext cx="24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5" h="159">
                                        <a:moveTo>
                                          <a:pt x="195" y="53"/>
                                        </a:moveTo>
                                        <a:lnTo>
                                          <a:pt x="175" y="27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106"/>
                                        </a:lnTo>
                                        <a:lnTo>
                                          <a:pt x="20" y="132"/>
                                        </a:lnTo>
                                        <a:lnTo>
                                          <a:pt x="39" y="159"/>
                                        </a:lnTo>
                                        <a:lnTo>
                                          <a:pt x="195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4240" y="32400"/>
                                    <a:ext cx="25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6">
                                        <a:moveTo>
                                          <a:pt x="24" y="26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3520" y="3240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6960" y="32400"/>
                                    <a:ext cx="2232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177">
                                        <a:moveTo>
                                          <a:pt x="182" y="47"/>
                                        </a:moveTo>
                                        <a:lnTo>
                                          <a:pt x="158" y="23"/>
                                        </a:lnTo>
                                        <a:lnTo>
                                          <a:pt x="134" y="0"/>
                                        </a:lnTo>
                                        <a:lnTo>
                                          <a:pt x="0" y="130"/>
                                        </a:lnTo>
                                        <a:lnTo>
                                          <a:pt x="24" y="154"/>
                                        </a:lnTo>
                                        <a:lnTo>
                                          <a:pt x="47" y="177"/>
                                        </a:lnTo>
                                        <a:lnTo>
                                          <a:pt x="182" y="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6960" y="32400"/>
                                    <a:ext cx="2232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177">
                                        <a:moveTo>
                                          <a:pt x="182" y="47"/>
                                        </a:moveTo>
                                        <a:lnTo>
                                          <a:pt x="158" y="23"/>
                                        </a:lnTo>
                                        <a:lnTo>
                                          <a:pt x="134" y="0"/>
                                        </a:lnTo>
                                        <a:lnTo>
                                          <a:pt x="0" y="130"/>
                                        </a:lnTo>
                                        <a:lnTo>
                                          <a:pt x="24" y="154"/>
                                        </a:lnTo>
                                        <a:lnTo>
                                          <a:pt x="47" y="177"/>
                                        </a:lnTo>
                                        <a:lnTo>
                                          <a:pt x="182" y="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6600" y="48960"/>
                                    <a:ext cx="32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4">
                                        <a:moveTo>
                                          <a:pt x="27" y="24"/>
                                        </a:moveTo>
                                        <a:lnTo>
                                          <a:pt x="3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27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5880" y="4896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2560" y="49680"/>
                                    <a:ext cx="2016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188">
                                        <a:moveTo>
                                          <a:pt x="164" y="37"/>
                                        </a:moveTo>
                                        <a:lnTo>
                                          <a:pt x="137" y="19"/>
                                        </a:lnTo>
                                        <a:lnTo>
                                          <a:pt x="110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27" y="170"/>
                                        </a:lnTo>
                                        <a:lnTo>
                                          <a:pt x="54" y="188"/>
                                        </a:lnTo>
                                        <a:lnTo>
                                          <a:pt x="164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2560" y="49680"/>
                                    <a:ext cx="2016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188">
                                        <a:moveTo>
                                          <a:pt x="164" y="37"/>
                                        </a:moveTo>
                                        <a:lnTo>
                                          <a:pt x="137" y="19"/>
                                        </a:lnTo>
                                        <a:lnTo>
                                          <a:pt x="110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27" y="170"/>
                                        </a:lnTo>
                                        <a:lnTo>
                                          <a:pt x="54" y="188"/>
                                        </a:lnTo>
                                        <a:lnTo>
                                          <a:pt x="164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2560" y="69120"/>
                                    <a:ext cx="32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19">
                                        <a:moveTo>
                                          <a:pt x="30" y="19"/>
                                        </a:moveTo>
                                        <a:lnTo>
                                          <a:pt x="3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2560" y="6912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2480" y="69840"/>
                                    <a:ext cx="1728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1" h="194">
                                        <a:moveTo>
                                          <a:pt x="141" y="27"/>
                                        </a:moveTo>
                                        <a:lnTo>
                                          <a:pt x="110" y="14"/>
                                        </a:lnTo>
                                        <a:lnTo>
                                          <a:pt x="80" y="0"/>
                                        </a:lnTo>
                                        <a:lnTo>
                                          <a:pt x="0" y="167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61" y="194"/>
                                        </a:lnTo>
                                        <a:lnTo>
                                          <a:pt x="141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2480" y="69840"/>
                                    <a:ext cx="1728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1" h="194">
                                        <a:moveTo>
                                          <a:pt x="141" y="27"/>
                                        </a:moveTo>
                                        <a:lnTo>
                                          <a:pt x="110" y="14"/>
                                        </a:lnTo>
                                        <a:lnTo>
                                          <a:pt x="80" y="0"/>
                                        </a:lnTo>
                                        <a:lnTo>
                                          <a:pt x="0" y="167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61" y="194"/>
                                        </a:lnTo>
                                        <a:lnTo>
                                          <a:pt x="141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1760" y="90720"/>
                                    <a:ext cx="396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3">
                                        <a:moveTo>
                                          <a:pt x="32" y="13"/>
                                        </a:moveTo>
                                        <a:lnTo>
                                          <a:pt x="2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2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1040" y="9072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00" y="91440"/>
                                    <a:ext cx="1332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195">
                                        <a:moveTo>
                                          <a:pt x="114" y="17"/>
                                        </a:moveTo>
                                        <a:lnTo>
                                          <a:pt x="81" y="8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0" y="178"/>
                                        </a:lnTo>
                                        <a:lnTo>
                                          <a:pt x="33" y="187"/>
                                        </a:lnTo>
                                        <a:lnTo>
                                          <a:pt x="65" y="195"/>
                                        </a:lnTo>
                                        <a:lnTo>
                                          <a:pt x="114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00" y="91440"/>
                                    <a:ext cx="1332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195">
                                        <a:moveTo>
                                          <a:pt x="114" y="17"/>
                                        </a:moveTo>
                                        <a:lnTo>
                                          <a:pt x="81" y="8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0" y="178"/>
                                        </a:lnTo>
                                        <a:lnTo>
                                          <a:pt x="33" y="187"/>
                                        </a:lnTo>
                                        <a:lnTo>
                                          <a:pt x="65" y="195"/>
                                        </a:lnTo>
                                        <a:lnTo>
                                          <a:pt x="114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5280" y="114480"/>
                                    <a:ext cx="3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9">
                                        <a:moveTo>
                                          <a:pt x="34" y="9"/>
                                        </a:moveTo>
                                        <a:lnTo>
                                          <a:pt x="1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4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4560" y="11448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3480" y="114840"/>
                                    <a:ext cx="1008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190">
                                        <a:moveTo>
                                          <a:pt x="84" y="7"/>
                                        </a:moveTo>
                                        <a:lnTo>
                                          <a:pt x="51" y="4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3" y="187"/>
                                        </a:lnTo>
                                        <a:lnTo>
                                          <a:pt x="67" y="190"/>
                                        </a:lnTo>
                                        <a:lnTo>
                                          <a:pt x="84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3480" y="114840"/>
                                    <a:ext cx="1008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190">
                                        <a:moveTo>
                                          <a:pt x="84" y="7"/>
                                        </a:moveTo>
                                        <a:lnTo>
                                          <a:pt x="51" y="4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3" y="187"/>
                                        </a:lnTo>
                                        <a:lnTo>
                                          <a:pt x="67" y="190"/>
                                        </a:lnTo>
                                        <a:lnTo>
                                          <a:pt x="84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3480" y="137880"/>
                                    <a:ext cx="3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6">
                                        <a:moveTo>
                                          <a:pt x="33" y="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3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3480" y="137880"/>
                                    <a:ext cx="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3480" y="137880"/>
                                    <a:ext cx="1008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190">
                                        <a:moveTo>
                                          <a:pt x="67" y="0"/>
                                        </a:moveTo>
                                        <a:lnTo>
                                          <a:pt x="33" y="3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17" y="190"/>
                                        </a:lnTo>
                                        <a:lnTo>
                                          <a:pt x="51" y="187"/>
                                        </a:lnTo>
                                        <a:lnTo>
                                          <a:pt x="84" y="183"/>
                                        </a:lnTo>
                                        <a:lnTo>
                                          <a:pt x="6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3480" y="137880"/>
                                    <a:ext cx="1008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190">
                                        <a:moveTo>
                                          <a:pt x="67" y="0"/>
                                        </a:moveTo>
                                        <a:lnTo>
                                          <a:pt x="33" y="3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17" y="190"/>
                                        </a:lnTo>
                                        <a:lnTo>
                                          <a:pt x="51" y="187"/>
                                        </a:lnTo>
                                        <a:lnTo>
                                          <a:pt x="84" y="183"/>
                                        </a:lnTo>
                                        <a:lnTo>
                                          <a:pt x="6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5280" y="162000"/>
                                    <a:ext cx="3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8">
                                        <a:moveTo>
                                          <a:pt x="34" y="0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5280" y="16200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00" y="160560"/>
                                    <a:ext cx="1332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195">
                                        <a:moveTo>
                                          <a:pt x="65" y="0"/>
                                        </a:moveTo>
                                        <a:lnTo>
                                          <a:pt x="33" y="9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49" y="195"/>
                                        </a:lnTo>
                                        <a:lnTo>
                                          <a:pt x="81" y="187"/>
                                        </a:lnTo>
                                        <a:lnTo>
                                          <a:pt x="114" y="179"/>
                                        </a:lnTo>
                                        <a:lnTo>
                                          <a:pt x="6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00" y="160560"/>
                                    <a:ext cx="1332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195">
                                        <a:moveTo>
                                          <a:pt x="65" y="0"/>
                                        </a:moveTo>
                                        <a:lnTo>
                                          <a:pt x="33" y="9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49" y="195"/>
                                        </a:lnTo>
                                        <a:lnTo>
                                          <a:pt x="81" y="187"/>
                                        </a:lnTo>
                                        <a:lnTo>
                                          <a:pt x="114" y="179"/>
                                        </a:lnTo>
                                        <a:lnTo>
                                          <a:pt x="6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1760" y="184320"/>
                                    <a:ext cx="396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4">
                                        <a:moveTo>
                                          <a:pt x="32" y="0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1760" y="18540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2480" y="182880"/>
                                    <a:ext cx="1728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1" h="194">
                                        <a:moveTo>
                                          <a:pt x="61" y="0"/>
                                        </a:moveTo>
                                        <a:lnTo>
                                          <a:pt x="30" y="14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80" y="194"/>
                                        </a:lnTo>
                                        <a:lnTo>
                                          <a:pt x="110" y="181"/>
                                        </a:lnTo>
                                        <a:lnTo>
                                          <a:pt x="141" y="167"/>
                                        </a:lnTo>
                                        <a:lnTo>
                                          <a:pt x="6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2480" y="182880"/>
                                    <a:ext cx="1728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1" h="194">
                                        <a:moveTo>
                                          <a:pt x="61" y="0"/>
                                        </a:moveTo>
                                        <a:lnTo>
                                          <a:pt x="30" y="14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80" y="194"/>
                                        </a:lnTo>
                                        <a:lnTo>
                                          <a:pt x="110" y="181"/>
                                        </a:lnTo>
                                        <a:lnTo>
                                          <a:pt x="141" y="167"/>
                                        </a:lnTo>
                                        <a:lnTo>
                                          <a:pt x="6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2560" y="205920"/>
                                    <a:ext cx="324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19">
                                        <a:moveTo>
                                          <a:pt x="30" y="0"/>
                                        </a:moveTo>
                                        <a:lnTo>
                                          <a:pt x="0" y="13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2560" y="207000"/>
                                    <a:ext cx="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2560" y="203400"/>
                                    <a:ext cx="2016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189">
                                        <a:moveTo>
                                          <a:pt x="54" y="0"/>
                                        </a:moveTo>
                                        <a:lnTo>
                                          <a:pt x="27" y="19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110" y="189"/>
                                        </a:lnTo>
                                        <a:lnTo>
                                          <a:pt x="137" y="170"/>
                                        </a:lnTo>
                                        <a:lnTo>
                                          <a:pt x="164" y="151"/>
                                        </a:lnTo>
                                        <a:lnTo>
                                          <a:pt x="5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2560" y="203400"/>
                                    <a:ext cx="2016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189">
                                        <a:moveTo>
                                          <a:pt x="54" y="0"/>
                                        </a:moveTo>
                                        <a:lnTo>
                                          <a:pt x="27" y="19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110" y="189"/>
                                        </a:lnTo>
                                        <a:lnTo>
                                          <a:pt x="137" y="170"/>
                                        </a:lnTo>
                                        <a:lnTo>
                                          <a:pt x="164" y="151"/>
                                        </a:lnTo>
                                        <a:lnTo>
                                          <a:pt x="5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6600" y="225000"/>
                                    <a:ext cx="32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3">
                                        <a:moveTo>
                                          <a:pt x="27" y="0"/>
                                        </a:moveTo>
                                        <a:lnTo>
                                          <a:pt x="0" y="19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2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6600" y="22752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6960" y="221760"/>
                                    <a:ext cx="2232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176">
                                        <a:moveTo>
                                          <a:pt x="47" y="0"/>
                                        </a:moveTo>
                                        <a:lnTo>
                                          <a:pt x="24" y="23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34" y="176"/>
                                        </a:lnTo>
                                        <a:lnTo>
                                          <a:pt x="158" y="153"/>
                                        </a:lnTo>
                                        <a:lnTo>
                                          <a:pt x="182" y="130"/>
                                        </a:lnTo>
                                        <a:lnTo>
                                          <a:pt x="4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6960" y="221760"/>
                                    <a:ext cx="2232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176">
                                        <a:moveTo>
                                          <a:pt x="47" y="0"/>
                                        </a:moveTo>
                                        <a:lnTo>
                                          <a:pt x="24" y="23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34" y="176"/>
                                        </a:lnTo>
                                        <a:lnTo>
                                          <a:pt x="158" y="153"/>
                                        </a:lnTo>
                                        <a:lnTo>
                                          <a:pt x="182" y="130"/>
                                        </a:lnTo>
                                        <a:lnTo>
                                          <a:pt x="4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4240" y="241200"/>
                                    <a:ext cx="25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6">
                                        <a:moveTo>
                                          <a:pt x="24" y="0"/>
                                        </a:moveTo>
                                        <a:lnTo>
                                          <a:pt x="0" y="23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4240" y="24444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4960" y="238320"/>
                                    <a:ext cx="24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5" h="158">
                                        <a:moveTo>
                                          <a:pt x="39" y="0"/>
                                        </a:moveTo>
                                        <a:lnTo>
                                          <a:pt x="20" y="26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56" y="158"/>
                                        </a:lnTo>
                                        <a:lnTo>
                                          <a:pt x="175" y="132"/>
                                        </a:lnTo>
                                        <a:lnTo>
                                          <a:pt x="195" y="105"/>
                                        </a:lnTo>
                                        <a:lnTo>
                                          <a:pt x="3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4960" y="238320"/>
                                    <a:ext cx="24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5" h="158">
                                        <a:moveTo>
                                          <a:pt x="39" y="0"/>
                                        </a:moveTo>
                                        <a:lnTo>
                                          <a:pt x="20" y="26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56" y="158"/>
                                        </a:lnTo>
                                        <a:lnTo>
                                          <a:pt x="175" y="132"/>
                                        </a:lnTo>
                                        <a:lnTo>
                                          <a:pt x="195" y="105"/>
                                        </a:lnTo>
                                        <a:lnTo>
                                          <a:pt x="3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4400" y="254520"/>
                                    <a:ext cx="180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9">
                                        <a:moveTo>
                                          <a:pt x="19" y="0"/>
                                        </a:moveTo>
                                        <a:lnTo>
                                          <a:pt x="0" y="26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50120" y="369720"/>
                                  <a:ext cx="643320" cy="27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812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1280"/>
                                    <a:ext cx="2484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137">
                                        <a:moveTo>
                                          <a:pt x="29" y="0"/>
                                        </a:moveTo>
                                        <a:lnTo>
                                          <a:pt x="14" y="30"/>
                                        </a:lnTo>
                                        <a:lnTo>
                                          <a:pt x="0" y="59"/>
                                        </a:lnTo>
                                        <a:lnTo>
                                          <a:pt x="172" y="137"/>
                                        </a:lnTo>
                                        <a:lnTo>
                                          <a:pt x="186" y="107"/>
                                        </a:lnTo>
                                        <a:lnTo>
                                          <a:pt x="200" y="78"/>
                                        </a:lnTo>
                                        <a:lnTo>
                                          <a:pt x="2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1280"/>
                                    <a:ext cx="2484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137">
                                        <a:moveTo>
                                          <a:pt x="29" y="0"/>
                                        </a:moveTo>
                                        <a:lnTo>
                                          <a:pt x="14" y="30"/>
                                        </a:lnTo>
                                        <a:lnTo>
                                          <a:pt x="0" y="59"/>
                                        </a:lnTo>
                                        <a:lnTo>
                                          <a:pt x="172" y="137"/>
                                        </a:lnTo>
                                        <a:lnTo>
                                          <a:pt x="186" y="107"/>
                                        </a:lnTo>
                                        <a:lnTo>
                                          <a:pt x="200" y="78"/>
                                        </a:lnTo>
                                        <a:lnTo>
                                          <a:pt x="2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20" y="26532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32">
                                        <a:moveTo>
                                          <a:pt x="14" y="0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20" y="26892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40" y="261000"/>
                                    <a:ext cx="255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111">
                                        <a:moveTo>
                                          <a:pt x="17" y="0"/>
                                        </a:moveTo>
                                        <a:lnTo>
                                          <a:pt x="8" y="31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184" y="111"/>
                                        </a:lnTo>
                                        <a:lnTo>
                                          <a:pt x="192" y="80"/>
                                        </a:lnTo>
                                        <a:lnTo>
                                          <a:pt x="201" y="4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40" y="261000"/>
                                    <a:ext cx="255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111">
                                        <a:moveTo>
                                          <a:pt x="17" y="0"/>
                                        </a:moveTo>
                                        <a:lnTo>
                                          <a:pt x="8" y="31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184" y="111"/>
                                        </a:lnTo>
                                        <a:lnTo>
                                          <a:pt x="192" y="80"/>
                                        </a:lnTo>
                                        <a:lnTo>
                                          <a:pt x="201" y="4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40" y="271080"/>
                                    <a:ext cx="7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32">
                                        <a:moveTo>
                                          <a:pt x="8" y="0"/>
                                        </a:moveTo>
                                        <a:lnTo>
                                          <a:pt x="0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40" y="27540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267120"/>
                                    <a:ext cx="241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6" h="81">
                                        <a:moveTo>
                                          <a:pt x="6" y="0"/>
                                        </a:moveTo>
                                        <a:lnTo>
                                          <a:pt x="3" y="33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189" y="81"/>
                                        </a:lnTo>
                                        <a:lnTo>
                                          <a:pt x="192" y="48"/>
                                        </a:lnTo>
                                        <a:lnTo>
                                          <a:pt x="196" y="16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267120"/>
                                    <a:ext cx="241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6" h="81">
                                        <a:moveTo>
                                          <a:pt x="6" y="0"/>
                                        </a:moveTo>
                                        <a:lnTo>
                                          <a:pt x="3" y="33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189" y="81"/>
                                        </a:lnTo>
                                        <a:lnTo>
                                          <a:pt x="192" y="48"/>
                                        </a:lnTo>
                                        <a:lnTo>
                                          <a:pt x="196" y="16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280" y="272880"/>
                                    <a:ext cx="7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" h="33">
                                        <a:moveTo>
                                          <a:pt x="3" y="0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280" y="27720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280" y="267120"/>
                                    <a:ext cx="241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6" h="81">
                                        <a:moveTo>
                                          <a:pt x="0" y="16"/>
                                        </a:moveTo>
                                        <a:lnTo>
                                          <a:pt x="3" y="48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196" y="65"/>
                                        </a:lnTo>
                                        <a:lnTo>
                                          <a:pt x="193" y="33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280" y="267120"/>
                                    <a:ext cx="241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6" h="81">
                                        <a:moveTo>
                                          <a:pt x="0" y="16"/>
                                        </a:moveTo>
                                        <a:lnTo>
                                          <a:pt x="3" y="48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196" y="65"/>
                                        </a:lnTo>
                                        <a:lnTo>
                                          <a:pt x="193" y="33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120" y="271080"/>
                                    <a:ext cx="7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32">
                                        <a:moveTo>
                                          <a:pt x="0" y="0"/>
                                        </a:moveTo>
                                        <a:lnTo>
                                          <a:pt x="3" y="32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120" y="27540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80" y="261000"/>
                                    <a:ext cx="248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111">
                                        <a:moveTo>
                                          <a:pt x="0" y="48"/>
                                        </a:moveTo>
                                        <a:lnTo>
                                          <a:pt x="9" y="80"/>
                                        </a:lnTo>
                                        <a:lnTo>
                                          <a:pt x="17" y="111"/>
                                        </a:lnTo>
                                        <a:lnTo>
                                          <a:pt x="200" y="63"/>
                                        </a:lnTo>
                                        <a:lnTo>
                                          <a:pt x="191" y="31"/>
                                        </a:lnTo>
                                        <a:lnTo>
                                          <a:pt x="183" y="0"/>
                                        </a:lnTo>
                                        <a:lnTo>
                                          <a:pt x="0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80" y="261000"/>
                                    <a:ext cx="248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111">
                                        <a:moveTo>
                                          <a:pt x="0" y="48"/>
                                        </a:moveTo>
                                        <a:lnTo>
                                          <a:pt x="9" y="80"/>
                                        </a:lnTo>
                                        <a:lnTo>
                                          <a:pt x="17" y="111"/>
                                        </a:lnTo>
                                        <a:lnTo>
                                          <a:pt x="200" y="63"/>
                                        </a:lnTo>
                                        <a:lnTo>
                                          <a:pt x="191" y="31"/>
                                        </a:lnTo>
                                        <a:lnTo>
                                          <a:pt x="183" y="0"/>
                                        </a:lnTo>
                                        <a:lnTo>
                                          <a:pt x="0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0" y="26532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32">
                                        <a:moveTo>
                                          <a:pt x="0" y="0"/>
                                        </a:moveTo>
                                        <a:lnTo>
                                          <a:pt x="9" y="32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240" y="26892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251280"/>
                                    <a:ext cx="2484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137">
                                        <a:moveTo>
                                          <a:pt x="0" y="78"/>
                                        </a:moveTo>
                                        <a:lnTo>
                                          <a:pt x="14" y="107"/>
                                        </a:lnTo>
                                        <a:lnTo>
                                          <a:pt x="29" y="137"/>
                                        </a:lnTo>
                                        <a:lnTo>
                                          <a:pt x="200" y="59"/>
                                        </a:lnTo>
                                        <a:lnTo>
                                          <a:pt x="186" y="30"/>
                                        </a:lnTo>
                                        <a:lnTo>
                                          <a:pt x="172" y="0"/>
                                        </a:lnTo>
                                        <a:lnTo>
                                          <a:pt x="0" y="7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251280"/>
                                    <a:ext cx="2484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137">
                                        <a:moveTo>
                                          <a:pt x="0" y="78"/>
                                        </a:moveTo>
                                        <a:lnTo>
                                          <a:pt x="14" y="107"/>
                                        </a:lnTo>
                                        <a:lnTo>
                                          <a:pt x="29" y="137"/>
                                        </a:lnTo>
                                        <a:lnTo>
                                          <a:pt x="200" y="59"/>
                                        </a:lnTo>
                                        <a:lnTo>
                                          <a:pt x="186" y="30"/>
                                        </a:lnTo>
                                        <a:lnTo>
                                          <a:pt x="172" y="0"/>
                                        </a:lnTo>
                                        <a:lnTo>
                                          <a:pt x="0" y="7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0" y="25524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9">
                                        <a:moveTo>
                                          <a:pt x="0" y="0"/>
                                        </a:moveTo>
                                        <a:lnTo>
                                          <a:pt x="14" y="29"/>
                                        </a:lnTo>
                                        <a:lnTo>
                                          <a:pt x="20" y="26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560" y="25776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600" y="238680"/>
                                    <a:ext cx="2412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5" h="158">
                                        <a:moveTo>
                                          <a:pt x="0" y="105"/>
                                        </a:moveTo>
                                        <a:lnTo>
                                          <a:pt x="19" y="132"/>
                                        </a:lnTo>
                                        <a:lnTo>
                                          <a:pt x="39" y="158"/>
                                        </a:lnTo>
                                        <a:lnTo>
                                          <a:pt x="195" y="52"/>
                                        </a:lnTo>
                                        <a:lnTo>
                                          <a:pt x="175" y="26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10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600" y="238680"/>
                                    <a:ext cx="2412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5" h="158">
                                        <a:moveTo>
                                          <a:pt x="0" y="105"/>
                                        </a:moveTo>
                                        <a:lnTo>
                                          <a:pt x="19" y="132"/>
                                        </a:lnTo>
                                        <a:lnTo>
                                          <a:pt x="39" y="158"/>
                                        </a:lnTo>
                                        <a:lnTo>
                                          <a:pt x="195" y="52"/>
                                        </a:lnTo>
                                        <a:lnTo>
                                          <a:pt x="175" y="26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10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920" y="24192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6">
                                        <a:moveTo>
                                          <a:pt x="0" y="0"/>
                                        </a:moveTo>
                                        <a:lnTo>
                                          <a:pt x="20" y="26"/>
                                        </a:lnTo>
                                        <a:lnTo>
                                          <a:pt x="24" y="2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440" y="24480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680" y="222120"/>
                                    <a:ext cx="2232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176">
                                        <a:moveTo>
                                          <a:pt x="0" y="130"/>
                                        </a:moveTo>
                                        <a:lnTo>
                                          <a:pt x="24" y="153"/>
                                        </a:lnTo>
                                        <a:lnTo>
                                          <a:pt x="48" y="176"/>
                                        </a:lnTo>
                                        <a:lnTo>
                                          <a:pt x="182" y="46"/>
                                        </a:lnTo>
                                        <a:lnTo>
                                          <a:pt x="158" y="23"/>
                                        </a:lnTo>
                                        <a:lnTo>
                                          <a:pt x="134" y="0"/>
                                        </a:lnTo>
                                        <a:lnTo>
                                          <a:pt x="0" y="1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680" y="222120"/>
                                    <a:ext cx="2232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176">
                                        <a:moveTo>
                                          <a:pt x="0" y="130"/>
                                        </a:moveTo>
                                        <a:lnTo>
                                          <a:pt x="24" y="153"/>
                                        </a:lnTo>
                                        <a:lnTo>
                                          <a:pt x="48" y="176"/>
                                        </a:lnTo>
                                        <a:lnTo>
                                          <a:pt x="182" y="46"/>
                                        </a:lnTo>
                                        <a:lnTo>
                                          <a:pt x="158" y="23"/>
                                        </a:lnTo>
                                        <a:lnTo>
                                          <a:pt x="134" y="0"/>
                                        </a:lnTo>
                                        <a:lnTo>
                                          <a:pt x="0" y="1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480" y="225360"/>
                                    <a:ext cx="324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3">
                                        <a:moveTo>
                                          <a:pt x="0" y="0"/>
                                        </a:moveTo>
                                        <a:lnTo>
                                          <a:pt x="24" y="23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360" y="22716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240" y="203760"/>
                                    <a:ext cx="2016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189">
                                        <a:moveTo>
                                          <a:pt x="0" y="151"/>
                                        </a:moveTo>
                                        <a:lnTo>
                                          <a:pt x="27" y="170"/>
                                        </a:lnTo>
                                        <a:lnTo>
                                          <a:pt x="54" y="189"/>
                                        </a:lnTo>
                                        <a:lnTo>
                                          <a:pt x="163" y="38"/>
                                        </a:lnTo>
                                        <a:lnTo>
                                          <a:pt x="136" y="19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0" y="1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240" y="203760"/>
                                    <a:ext cx="2016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189">
                                        <a:moveTo>
                                          <a:pt x="0" y="151"/>
                                        </a:moveTo>
                                        <a:lnTo>
                                          <a:pt x="27" y="170"/>
                                        </a:lnTo>
                                        <a:lnTo>
                                          <a:pt x="54" y="189"/>
                                        </a:lnTo>
                                        <a:lnTo>
                                          <a:pt x="163" y="38"/>
                                        </a:lnTo>
                                        <a:lnTo>
                                          <a:pt x="136" y="19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0" y="1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160" y="206280"/>
                                    <a:ext cx="32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19">
                                        <a:moveTo>
                                          <a:pt x="0" y="0"/>
                                        </a:moveTo>
                                        <a:lnTo>
                                          <a:pt x="27" y="19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20736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560" y="183240"/>
                                    <a:ext cx="1728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1" h="194">
                                        <a:moveTo>
                                          <a:pt x="0" y="167"/>
                                        </a:moveTo>
                                        <a:lnTo>
                                          <a:pt x="30" y="181"/>
                                        </a:lnTo>
                                        <a:lnTo>
                                          <a:pt x="61" y="194"/>
                                        </a:lnTo>
                                        <a:lnTo>
                                          <a:pt x="141" y="28"/>
                                        </a:lnTo>
                                        <a:lnTo>
                                          <a:pt x="110" y="14"/>
                                        </a:lnTo>
                                        <a:lnTo>
                                          <a:pt x="80" y="0"/>
                                        </a:lnTo>
                                        <a:lnTo>
                                          <a:pt x="0" y="1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560" y="183240"/>
                                    <a:ext cx="1728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1" h="194">
                                        <a:moveTo>
                                          <a:pt x="0" y="167"/>
                                        </a:moveTo>
                                        <a:lnTo>
                                          <a:pt x="30" y="181"/>
                                        </a:lnTo>
                                        <a:lnTo>
                                          <a:pt x="61" y="194"/>
                                        </a:lnTo>
                                        <a:lnTo>
                                          <a:pt x="141" y="28"/>
                                        </a:lnTo>
                                        <a:lnTo>
                                          <a:pt x="110" y="14"/>
                                        </a:lnTo>
                                        <a:lnTo>
                                          <a:pt x="80" y="0"/>
                                        </a:lnTo>
                                        <a:lnTo>
                                          <a:pt x="0" y="1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0" y="184680"/>
                                    <a:ext cx="3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4">
                                        <a:moveTo>
                                          <a:pt x="0" y="0"/>
                                        </a:moveTo>
                                        <a:lnTo>
                                          <a:pt x="31" y="14"/>
                                        </a:lnTo>
                                        <a:lnTo>
                                          <a:pt x="33" y="8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18540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161280"/>
                                    <a:ext cx="1404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95">
                                        <a:moveTo>
                                          <a:pt x="0" y="179"/>
                                        </a:moveTo>
                                        <a:lnTo>
                                          <a:pt x="32" y="187"/>
                                        </a:lnTo>
                                        <a:lnTo>
                                          <a:pt x="65" y="195"/>
                                        </a:lnTo>
                                        <a:lnTo>
                                          <a:pt x="115" y="17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0" y="1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161280"/>
                                    <a:ext cx="1404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95">
                                        <a:moveTo>
                                          <a:pt x="0" y="179"/>
                                        </a:moveTo>
                                        <a:lnTo>
                                          <a:pt x="32" y="187"/>
                                        </a:lnTo>
                                        <a:lnTo>
                                          <a:pt x="65" y="195"/>
                                        </a:lnTo>
                                        <a:lnTo>
                                          <a:pt x="115" y="17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0" y="1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720" y="162360"/>
                                    <a:ext cx="3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8">
                                        <a:moveTo>
                                          <a:pt x="0" y="0"/>
                                        </a:moveTo>
                                        <a:lnTo>
                                          <a:pt x="33" y="8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400" y="16164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120" y="138240"/>
                                    <a:ext cx="936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" h="190">
                                        <a:moveTo>
                                          <a:pt x="0" y="183"/>
                                        </a:moveTo>
                                        <a:lnTo>
                                          <a:pt x="33" y="187"/>
                                        </a:lnTo>
                                        <a:lnTo>
                                          <a:pt x="67" y="190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120" y="138240"/>
                                    <a:ext cx="936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" h="190">
                                        <a:moveTo>
                                          <a:pt x="0" y="183"/>
                                        </a:moveTo>
                                        <a:lnTo>
                                          <a:pt x="33" y="187"/>
                                        </a:lnTo>
                                        <a:lnTo>
                                          <a:pt x="67" y="190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880" y="138240"/>
                                    <a:ext cx="3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6">
                                        <a:moveTo>
                                          <a:pt x="0" y="3"/>
                                        </a:moveTo>
                                        <a:lnTo>
                                          <a:pt x="34" y="6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0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200" y="13824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268920"/>
                                    <a:ext cx="324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65">
                                        <a:moveTo>
                                          <a:pt x="33" y="32"/>
                                        </a:moveTo>
                                        <a:lnTo>
                                          <a:pt x="33" y="65"/>
                                        </a:lnTo>
                                        <a:lnTo>
                                          <a:pt x="24" y="64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268920"/>
                                    <a:ext cx="324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65">
                                        <a:moveTo>
                                          <a:pt x="33" y="65"/>
                                        </a:moveTo>
                                        <a:lnTo>
                                          <a:pt x="24" y="64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3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880" y="268920"/>
                                    <a:ext cx="8892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5" h="65">
                                        <a:moveTo>
                                          <a:pt x="0" y="0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705" y="65"/>
                                        </a:lnTo>
                                        <a:lnTo>
                                          <a:pt x="705" y="32"/>
                                        </a:lnTo>
                                        <a:lnTo>
                                          <a:pt x="705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880" y="268920"/>
                                    <a:ext cx="8892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5" h="65">
                                        <a:moveTo>
                                          <a:pt x="0" y="0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705" y="65"/>
                                        </a:lnTo>
                                        <a:lnTo>
                                          <a:pt x="705" y="32"/>
                                        </a:lnTo>
                                        <a:lnTo>
                                          <a:pt x="705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160" y="272880"/>
                                    <a:ext cx="396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33">
                                        <a:moveTo>
                                          <a:pt x="0" y="0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5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9" y="28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160" y="272880"/>
                                    <a:ext cx="396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33">
                                        <a:moveTo>
                                          <a:pt x="0" y="33"/>
                                        </a:moveTo>
                                        <a:lnTo>
                                          <a:pt x="5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9" y="28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560" y="109080"/>
                                    <a:ext cx="7560" cy="16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1293">
                                        <a:moveTo>
                                          <a:pt x="0" y="1293"/>
                                        </a:moveTo>
                                        <a:lnTo>
                                          <a:pt x="33" y="1293"/>
                                        </a:lnTo>
                                        <a:lnTo>
                                          <a:pt x="67" y="129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2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560" y="109080"/>
                                    <a:ext cx="7560" cy="16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1293">
                                        <a:moveTo>
                                          <a:pt x="0" y="1293"/>
                                        </a:moveTo>
                                        <a:lnTo>
                                          <a:pt x="33" y="1293"/>
                                        </a:lnTo>
                                        <a:lnTo>
                                          <a:pt x="67" y="129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2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560" y="104760"/>
                                    <a:ext cx="756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2">
                                        <a:moveTo>
                                          <a:pt x="33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5" y="8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33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560" y="104760"/>
                                    <a:ext cx="756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2">
                                        <a:moveTo>
                                          <a:pt x="0" y="32"/>
                                        </a:moveTo>
                                        <a:lnTo>
                                          <a:pt x="1" y="2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5" y="8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7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104760"/>
                                    <a:ext cx="756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2">
                                        <a:moveTo>
                                          <a:pt x="33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55" y="8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33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104760"/>
                                    <a:ext cx="756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2">
                                        <a:moveTo>
                                          <a:pt x="0" y="32"/>
                                        </a:moveTo>
                                        <a:lnTo>
                                          <a:pt x="1" y="2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55" y="8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7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109080"/>
                                    <a:ext cx="7560" cy="16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1293">
                                        <a:moveTo>
                                          <a:pt x="67" y="0"/>
                                        </a:moveTo>
                                        <a:lnTo>
                                          <a:pt x="3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293"/>
                                        </a:lnTo>
                                        <a:lnTo>
                                          <a:pt x="33" y="1293"/>
                                        </a:lnTo>
                                        <a:lnTo>
                                          <a:pt x="67" y="1293"/>
                                        </a:lnTo>
                                        <a:lnTo>
                                          <a:pt x="6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109080"/>
                                    <a:ext cx="7560" cy="16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1293">
                                        <a:moveTo>
                                          <a:pt x="67" y="0"/>
                                        </a:moveTo>
                                        <a:lnTo>
                                          <a:pt x="3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293"/>
                                        </a:lnTo>
                                        <a:lnTo>
                                          <a:pt x="33" y="1293"/>
                                        </a:lnTo>
                                        <a:lnTo>
                                          <a:pt x="67" y="1293"/>
                                        </a:lnTo>
                                        <a:lnTo>
                                          <a:pt x="6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272880"/>
                                    <a:ext cx="756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3">
                                        <a:moveTo>
                                          <a:pt x="33" y="0"/>
                                        </a:moveTo>
                                        <a:lnTo>
                                          <a:pt x="67" y="0"/>
                                        </a:lnTo>
                                        <a:lnTo>
                                          <a:pt x="66" y="10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47" y="30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19" y="30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272880"/>
                                    <a:ext cx="756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3">
                                        <a:moveTo>
                                          <a:pt x="67" y="0"/>
                                        </a:moveTo>
                                        <a:lnTo>
                                          <a:pt x="66" y="10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47" y="30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19" y="30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840" y="107640"/>
                                    <a:ext cx="828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41">
                                        <a:moveTo>
                                          <a:pt x="33" y="8"/>
                                        </a:moveTo>
                                        <a:lnTo>
                                          <a:pt x="65" y="0"/>
                                        </a:lnTo>
                                        <a:lnTo>
                                          <a:pt x="66" y="9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36" y="41"/>
                                        </a:lnTo>
                                        <a:lnTo>
                                          <a:pt x="27" y="41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3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840" y="107640"/>
                                    <a:ext cx="828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41">
                                        <a:moveTo>
                                          <a:pt x="65" y="0"/>
                                        </a:moveTo>
                                        <a:lnTo>
                                          <a:pt x="66" y="9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36" y="41"/>
                                        </a:lnTo>
                                        <a:lnTo>
                                          <a:pt x="27" y="41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0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9040" y="997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" h="85">
                                        <a:moveTo>
                                          <a:pt x="18" y="85"/>
                                        </a:moveTo>
                                        <a:lnTo>
                                          <a:pt x="51" y="76"/>
                                        </a:lnTo>
                                        <a:lnTo>
                                          <a:pt x="83" y="68"/>
                                        </a:lnTo>
                                        <a:lnTo>
                                          <a:pt x="65" y="0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8" y="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9040" y="997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" h="85">
                                        <a:moveTo>
                                          <a:pt x="18" y="85"/>
                                        </a:moveTo>
                                        <a:lnTo>
                                          <a:pt x="51" y="76"/>
                                        </a:lnTo>
                                        <a:lnTo>
                                          <a:pt x="83" y="68"/>
                                        </a:lnTo>
                                        <a:lnTo>
                                          <a:pt x="65" y="0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8" y="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3000" y="97560"/>
                                    <a:ext cx="396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3">
                                        <a:moveTo>
                                          <a:pt x="0" y="23"/>
                                        </a:moveTo>
                                        <a:lnTo>
                                          <a:pt x="33" y="15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240" y="9756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15">
                                        <a:moveTo>
                                          <a:pt x="9" y="15"/>
                                        </a:moveTo>
                                        <a:lnTo>
                                          <a:pt x="8" y="1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3280" y="91440"/>
                                    <a:ext cx="1224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96">
                                        <a:moveTo>
                                          <a:pt x="52" y="96"/>
                                        </a:moveTo>
                                        <a:lnTo>
                                          <a:pt x="75" y="73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52" y="9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3280" y="91440"/>
                                    <a:ext cx="1224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96">
                                        <a:moveTo>
                                          <a:pt x="52" y="96"/>
                                        </a:moveTo>
                                        <a:lnTo>
                                          <a:pt x="75" y="73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52" y="9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520" y="90000"/>
                                    <a:ext cx="25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32">
                                        <a:moveTo>
                                          <a:pt x="0" y="32"/>
                                        </a:moveTo>
                                        <a:lnTo>
                                          <a:pt x="24" y="9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960" y="90000"/>
                                    <a:ext cx="1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9">
                                        <a:moveTo>
                                          <a:pt x="15" y="9"/>
                                        </a:moveTo>
                                        <a:lnTo>
                                          <a:pt x="12" y="5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440" y="8748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1">
                                        <a:moveTo>
                                          <a:pt x="71" y="81"/>
                                        </a:moveTo>
                                        <a:lnTo>
                                          <a:pt x="79" y="50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71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440" y="8748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1">
                                        <a:moveTo>
                                          <a:pt x="71" y="81"/>
                                        </a:moveTo>
                                        <a:lnTo>
                                          <a:pt x="79" y="50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71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440" y="87480"/>
                                    <a:ext cx="180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33">
                                        <a:moveTo>
                                          <a:pt x="9" y="33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9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440" y="87480"/>
                                    <a:ext cx="18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1">
                                        <a:moveTo>
                                          <a:pt x="18" y="1"/>
                                        </a:moveTo>
                                        <a:lnTo>
                                          <a:pt x="12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440" y="8748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1">
                                        <a:moveTo>
                                          <a:pt x="88" y="63"/>
                                        </a:moveTo>
                                        <a:lnTo>
                                          <a:pt x="79" y="32"/>
                                        </a:lnTo>
                                        <a:lnTo>
                                          <a:pt x="70" y="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9" y="50"/>
                                        </a:lnTo>
                                        <a:lnTo>
                                          <a:pt x="17" y="81"/>
                                        </a:lnTo>
                                        <a:lnTo>
                                          <a:pt x="88" y="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440" y="8748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1">
                                        <a:moveTo>
                                          <a:pt x="88" y="63"/>
                                        </a:moveTo>
                                        <a:lnTo>
                                          <a:pt x="79" y="32"/>
                                        </a:lnTo>
                                        <a:lnTo>
                                          <a:pt x="70" y="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9" y="50"/>
                                        </a:lnTo>
                                        <a:lnTo>
                                          <a:pt x="17" y="81"/>
                                        </a:lnTo>
                                        <a:lnTo>
                                          <a:pt x="88" y="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5640" y="90000"/>
                                    <a:ext cx="25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32">
                                        <a:moveTo>
                                          <a:pt x="24" y="32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24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5640" y="90000"/>
                                    <a:ext cx="1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9">
                                        <a:moveTo>
                                          <a:pt x="15" y="0"/>
                                        </a:moveTo>
                                        <a:lnTo>
                                          <a:pt x="11" y="1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0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160" y="91440"/>
                                    <a:ext cx="1224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96">
                                        <a:moveTo>
                                          <a:pt x="100" y="46"/>
                                        </a:moveTo>
                                        <a:lnTo>
                                          <a:pt x="76" y="23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24" y="73"/>
                                        </a:lnTo>
                                        <a:lnTo>
                                          <a:pt x="48" y="96"/>
                                        </a:lnTo>
                                        <a:lnTo>
                                          <a:pt x="100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160" y="91440"/>
                                    <a:ext cx="1224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96">
                                        <a:moveTo>
                                          <a:pt x="100" y="46"/>
                                        </a:moveTo>
                                        <a:lnTo>
                                          <a:pt x="76" y="23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24" y="73"/>
                                        </a:lnTo>
                                        <a:lnTo>
                                          <a:pt x="48" y="96"/>
                                        </a:lnTo>
                                        <a:lnTo>
                                          <a:pt x="100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080" y="97560"/>
                                    <a:ext cx="32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3">
                                        <a:moveTo>
                                          <a:pt x="33" y="23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33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080" y="9756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15">
                                        <a:moveTo>
                                          <a:pt x="9" y="0"/>
                                        </a:moveTo>
                                        <a:lnTo>
                                          <a:pt x="6" y="3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560" y="9972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85">
                                        <a:moveTo>
                                          <a:pt x="84" y="16"/>
                                        </a:moveTo>
                                        <a:lnTo>
                                          <a:pt x="52" y="8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32" y="76"/>
                                        </a:lnTo>
                                        <a:lnTo>
                                          <a:pt x="65" y="85"/>
                                        </a:lnTo>
                                        <a:lnTo>
                                          <a:pt x="84" y="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560" y="9972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85">
                                        <a:moveTo>
                                          <a:pt x="84" y="16"/>
                                        </a:moveTo>
                                        <a:lnTo>
                                          <a:pt x="52" y="8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32" y="76"/>
                                        </a:lnTo>
                                        <a:lnTo>
                                          <a:pt x="65" y="85"/>
                                        </a:lnTo>
                                        <a:lnTo>
                                          <a:pt x="84" y="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560" y="107640"/>
                                    <a:ext cx="75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41">
                                        <a:moveTo>
                                          <a:pt x="33" y="8"/>
                                        </a:moveTo>
                                        <a:lnTo>
                                          <a:pt x="66" y="17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48" y="37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3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560" y="107640"/>
                                    <a:ext cx="75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41">
                                        <a:moveTo>
                                          <a:pt x="66" y="17"/>
                                        </a:moveTo>
                                        <a:lnTo>
                                          <a:pt x="62" y="25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48" y="37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840" y="268920"/>
                                    <a:ext cx="396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65">
                                        <a:moveTo>
                                          <a:pt x="34" y="32"/>
                                        </a:moveTo>
                                        <a:lnTo>
                                          <a:pt x="34" y="65"/>
                                        </a:lnTo>
                                        <a:lnTo>
                                          <a:pt x="24" y="64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4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840" y="268920"/>
                                    <a:ext cx="396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65">
                                        <a:moveTo>
                                          <a:pt x="34" y="65"/>
                                        </a:moveTo>
                                        <a:lnTo>
                                          <a:pt x="24" y="64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3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520" y="268920"/>
                                    <a:ext cx="8892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6" h="65">
                                        <a:moveTo>
                                          <a:pt x="0" y="0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706" y="65"/>
                                        </a:lnTo>
                                        <a:lnTo>
                                          <a:pt x="706" y="32"/>
                                        </a:lnTo>
                                        <a:lnTo>
                                          <a:pt x="70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520" y="268920"/>
                                    <a:ext cx="8892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6" h="65">
                                        <a:moveTo>
                                          <a:pt x="0" y="0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706" y="65"/>
                                        </a:lnTo>
                                        <a:lnTo>
                                          <a:pt x="706" y="32"/>
                                        </a:lnTo>
                                        <a:lnTo>
                                          <a:pt x="70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160" y="272880"/>
                                    <a:ext cx="396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33">
                                        <a:moveTo>
                                          <a:pt x="0" y="0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160" y="272880"/>
                                    <a:ext cx="396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33">
                                        <a:moveTo>
                                          <a:pt x="0" y="33"/>
                                        </a:moveTo>
                                        <a:lnTo>
                                          <a:pt x="4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0480" y="5040"/>
                                    <a:ext cx="8280" cy="266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2114">
                                        <a:moveTo>
                                          <a:pt x="0" y="2114"/>
                                        </a:moveTo>
                                        <a:lnTo>
                                          <a:pt x="34" y="2114"/>
                                        </a:lnTo>
                                        <a:lnTo>
                                          <a:pt x="67" y="2114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1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0480" y="5040"/>
                                    <a:ext cx="8280" cy="266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2114">
                                        <a:moveTo>
                                          <a:pt x="0" y="2114"/>
                                        </a:moveTo>
                                        <a:lnTo>
                                          <a:pt x="34" y="2114"/>
                                        </a:lnTo>
                                        <a:lnTo>
                                          <a:pt x="67" y="2114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1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0480" y="360"/>
                                    <a:ext cx="828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3">
                                        <a:moveTo>
                                          <a:pt x="34" y="3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6" y="15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5" y="9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7" y="33"/>
                                        </a:lnTo>
                                        <a:lnTo>
                                          <a:pt x="34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0480" y="360"/>
                                    <a:ext cx="828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3">
                                        <a:moveTo>
                                          <a:pt x="0" y="33"/>
                                        </a:moveTo>
                                        <a:lnTo>
                                          <a:pt x="1" y="24"/>
                                        </a:lnTo>
                                        <a:lnTo>
                                          <a:pt x="6" y="15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5" y="9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7" y="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840" y="104760"/>
                                    <a:ext cx="828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2">
                                        <a:moveTo>
                                          <a:pt x="34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5" y="8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34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840" y="104760"/>
                                    <a:ext cx="828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2">
                                        <a:moveTo>
                                          <a:pt x="0" y="32"/>
                                        </a:moveTo>
                                        <a:lnTo>
                                          <a:pt x="1" y="23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5" y="8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7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840" y="109080"/>
                                    <a:ext cx="8280" cy="16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1293">
                                        <a:moveTo>
                                          <a:pt x="67" y="0"/>
                                        </a:moveTo>
                                        <a:lnTo>
                                          <a:pt x="3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293"/>
                                        </a:lnTo>
                                        <a:lnTo>
                                          <a:pt x="34" y="1293"/>
                                        </a:lnTo>
                                        <a:lnTo>
                                          <a:pt x="67" y="1293"/>
                                        </a:lnTo>
                                        <a:lnTo>
                                          <a:pt x="6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840" y="109080"/>
                                    <a:ext cx="8280" cy="16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1293">
                                        <a:moveTo>
                                          <a:pt x="67" y="0"/>
                                        </a:moveTo>
                                        <a:lnTo>
                                          <a:pt x="3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293"/>
                                        </a:lnTo>
                                        <a:lnTo>
                                          <a:pt x="34" y="1293"/>
                                        </a:lnTo>
                                        <a:lnTo>
                                          <a:pt x="67" y="1293"/>
                                        </a:lnTo>
                                        <a:lnTo>
                                          <a:pt x="6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840" y="272880"/>
                                    <a:ext cx="828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3">
                                        <a:moveTo>
                                          <a:pt x="34" y="0"/>
                                        </a:moveTo>
                                        <a:lnTo>
                                          <a:pt x="67" y="0"/>
                                        </a:lnTo>
                                        <a:lnTo>
                                          <a:pt x="66" y="10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20" y="30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840" y="272880"/>
                                    <a:ext cx="828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3">
                                        <a:moveTo>
                                          <a:pt x="67" y="0"/>
                                        </a:moveTo>
                                        <a:lnTo>
                                          <a:pt x="66" y="10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20" y="30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0480" y="108360"/>
                                    <a:ext cx="828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6">
                                        <a:moveTo>
                                          <a:pt x="34" y="3"/>
                                        </a:moveTo>
                                        <a:lnTo>
                                          <a:pt x="67" y="0"/>
                                        </a:lnTo>
                                        <a:lnTo>
                                          <a:pt x="66" y="9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41" y="35"/>
                                        </a:lnTo>
                                        <a:lnTo>
                                          <a:pt x="32" y="36"/>
                                        </a:lnTo>
                                        <a:lnTo>
                                          <a:pt x="23" y="34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34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0480" y="108360"/>
                                    <a:ext cx="828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6">
                                        <a:moveTo>
                                          <a:pt x="67" y="0"/>
                                        </a:moveTo>
                                        <a:lnTo>
                                          <a:pt x="66" y="9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41" y="35"/>
                                        </a:lnTo>
                                        <a:lnTo>
                                          <a:pt x="32" y="36"/>
                                        </a:lnTo>
                                        <a:lnTo>
                                          <a:pt x="23" y="34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0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8680" y="88200"/>
                                    <a:ext cx="1008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" h="168">
                                        <a:moveTo>
                                          <a:pt x="15" y="168"/>
                                        </a:moveTo>
                                        <a:lnTo>
                                          <a:pt x="49" y="165"/>
                                        </a:lnTo>
                                        <a:lnTo>
                                          <a:pt x="82" y="162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15" y="1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8680" y="88200"/>
                                    <a:ext cx="1008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" h="168">
                                        <a:moveTo>
                                          <a:pt x="15" y="168"/>
                                        </a:moveTo>
                                        <a:lnTo>
                                          <a:pt x="49" y="165"/>
                                        </a:lnTo>
                                        <a:lnTo>
                                          <a:pt x="82" y="162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15" y="1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87480"/>
                                    <a:ext cx="3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0">
                                        <a:moveTo>
                                          <a:pt x="0" y="10"/>
                                        </a:moveTo>
                                        <a:lnTo>
                                          <a:pt x="33" y="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7680" y="8676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920" y="67320"/>
                                    <a:ext cx="1404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175">
                                        <a:moveTo>
                                          <a:pt x="46" y="175"/>
                                        </a:moveTo>
                                        <a:lnTo>
                                          <a:pt x="79" y="166"/>
                                        </a:lnTo>
                                        <a:lnTo>
                                          <a:pt x="111" y="156"/>
                                        </a:lnTo>
                                        <a:lnTo>
                                          <a:pt x="65" y="0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6" y="1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920" y="67320"/>
                                    <a:ext cx="1404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175">
                                        <a:moveTo>
                                          <a:pt x="46" y="175"/>
                                        </a:moveTo>
                                        <a:lnTo>
                                          <a:pt x="79" y="166"/>
                                        </a:lnTo>
                                        <a:lnTo>
                                          <a:pt x="111" y="156"/>
                                        </a:lnTo>
                                        <a:lnTo>
                                          <a:pt x="65" y="0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6" y="1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240" y="66600"/>
                                    <a:ext cx="3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4">
                                        <a:moveTo>
                                          <a:pt x="0" y="14"/>
                                        </a:moveTo>
                                        <a:lnTo>
                                          <a:pt x="33" y="5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0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200" y="6588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3560" y="48600"/>
                                    <a:ext cx="1728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" h="173">
                                        <a:moveTo>
                                          <a:pt x="78" y="173"/>
                                        </a:moveTo>
                                        <a:lnTo>
                                          <a:pt x="107" y="158"/>
                                        </a:lnTo>
                                        <a:lnTo>
                                          <a:pt x="136" y="144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29" y="15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78" y="1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3560" y="48600"/>
                                    <a:ext cx="1728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" h="173">
                                        <a:moveTo>
                                          <a:pt x="78" y="173"/>
                                        </a:moveTo>
                                        <a:lnTo>
                                          <a:pt x="107" y="158"/>
                                        </a:lnTo>
                                        <a:lnTo>
                                          <a:pt x="136" y="144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29" y="15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78" y="1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160" y="48240"/>
                                    <a:ext cx="32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20">
                                        <a:moveTo>
                                          <a:pt x="0" y="20"/>
                                        </a:moveTo>
                                        <a:lnTo>
                                          <a:pt x="30" y="5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0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9680" y="4752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0600" y="31680"/>
                                    <a:ext cx="1908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6" h="166">
                                        <a:moveTo>
                                          <a:pt x="104" y="166"/>
                                        </a:moveTo>
                                        <a:lnTo>
                                          <a:pt x="130" y="146"/>
                                        </a:lnTo>
                                        <a:lnTo>
                                          <a:pt x="156" y="126"/>
                                        </a:lnTo>
                                        <a:lnTo>
                                          <a:pt x="51" y="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104" y="16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0600" y="31680"/>
                                    <a:ext cx="1908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6" h="166">
                                        <a:moveTo>
                                          <a:pt x="104" y="166"/>
                                        </a:moveTo>
                                        <a:lnTo>
                                          <a:pt x="130" y="146"/>
                                        </a:lnTo>
                                        <a:lnTo>
                                          <a:pt x="156" y="126"/>
                                        </a:lnTo>
                                        <a:lnTo>
                                          <a:pt x="51" y="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104" y="16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3840" y="3096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25">
                                        <a:moveTo>
                                          <a:pt x="0" y="25"/>
                                        </a:moveTo>
                                        <a:lnTo>
                                          <a:pt x="26" y="5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0" y="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7080" y="3024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760" y="18360"/>
                                    <a:ext cx="21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154">
                                        <a:moveTo>
                                          <a:pt x="129" y="154"/>
                                        </a:moveTo>
                                        <a:lnTo>
                                          <a:pt x="150" y="129"/>
                                        </a:lnTo>
                                        <a:lnTo>
                                          <a:pt x="172" y="104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29" y="1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760" y="18360"/>
                                    <a:ext cx="21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154">
                                        <a:moveTo>
                                          <a:pt x="129" y="154"/>
                                        </a:moveTo>
                                        <a:lnTo>
                                          <a:pt x="150" y="129"/>
                                        </a:lnTo>
                                        <a:lnTo>
                                          <a:pt x="172" y="104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29" y="1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8000" y="1764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28">
                                        <a:moveTo>
                                          <a:pt x="0" y="28"/>
                                        </a:moveTo>
                                        <a:lnTo>
                                          <a:pt x="21" y="3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440" y="1692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120" y="7560"/>
                                    <a:ext cx="223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134">
                                        <a:moveTo>
                                          <a:pt x="148" y="134"/>
                                        </a:moveTo>
                                        <a:lnTo>
                                          <a:pt x="164" y="106"/>
                                        </a:lnTo>
                                        <a:lnTo>
                                          <a:pt x="180" y="78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0" y="57"/>
                                        </a:lnTo>
                                        <a:lnTo>
                                          <a:pt x="148" y="1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120" y="7560"/>
                                    <a:ext cx="223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134">
                                        <a:moveTo>
                                          <a:pt x="148" y="134"/>
                                        </a:moveTo>
                                        <a:lnTo>
                                          <a:pt x="164" y="106"/>
                                        </a:lnTo>
                                        <a:lnTo>
                                          <a:pt x="180" y="78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0" y="57"/>
                                        </a:lnTo>
                                        <a:lnTo>
                                          <a:pt x="148" y="1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920" y="756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" h="31">
                                        <a:moveTo>
                                          <a:pt x="0" y="31"/>
                                        </a:moveTo>
                                        <a:lnTo>
                                          <a:pt x="16" y="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9640" y="756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320" y="1080"/>
                                    <a:ext cx="2232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9" h="110">
                                        <a:moveTo>
                                          <a:pt x="160" y="110"/>
                                        </a:moveTo>
                                        <a:lnTo>
                                          <a:pt x="170" y="78"/>
                                        </a:lnTo>
                                        <a:lnTo>
                                          <a:pt x="179" y="47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160" y="1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320" y="1080"/>
                                    <a:ext cx="2232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9" h="110">
                                        <a:moveTo>
                                          <a:pt x="160" y="110"/>
                                        </a:moveTo>
                                        <a:lnTo>
                                          <a:pt x="170" y="78"/>
                                        </a:lnTo>
                                        <a:lnTo>
                                          <a:pt x="179" y="47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160" y="1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760" y="1080"/>
                                    <a:ext cx="7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32">
                                        <a:moveTo>
                                          <a:pt x="0" y="32"/>
                                        </a:moveTo>
                                        <a:lnTo>
                                          <a:pt x="9" y="1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760" y="108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7160" y="0"/>
                                    <a:ext cx="216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3" h="82">
                                        <a:moveTo>
                                          <a:pt x="166" y="82"/>
                                        </a:moveTo>
                                        <a:lnTo>
                                          <a:pt x="170" y="49"/>
                                        </a:lnTo>
                                        <a:lnTo>
                                          <a:pt x="173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166" y="8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7160" y="0"/>
                                    <a:ext cx="216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3" h="82">
                                        <a:moveTo>
                                          <a:pt x="166" y="82"/>
                                        </a:moveTo>
                                        <a:lnTo>
                                          <a:pt x="170" y="49"/>
                                        </a:lnTo>
                                        <a:lnTo>
                                          <a:pt x="173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166" y="8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7160" y="0"/>
                                    <a:ext cx="7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" h="32">
                                        <a:moveTo>
                                          <a:pt x="3" y="32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440" y="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920" y="0"/>
                                    <a:ext cx="2088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3" h="82">
                                        <a:moveTo>
                                          <a:pt x="173" y="65"/>
                                        </a:moveTo>
                                        <a:lnTo>
                                          <a:pt x="170" y="32"/>
                                        </a:lnTo>
                                        <a:lnTo>
                                          <a:pt x="167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173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920" y="0"/>
                                    <a:ext cx="2088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3" h="82">
                                        <a:moveTo>
                                          <a:pt x="173" y="65"/>
                                        </a:moveTo>
                                        <a:lnTo>
                                          <a:pt x="170" y="32"/>
                                        </a:lnTo>
                                        <a:lnTo>
                                          <a:pt x="167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173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560" y="1080"/>
                                    <a:ext cx="7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" h="32">
                                        <a:moveTo>
                                          <a:pt x="10" y="32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4840" y="108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040" y="1080"/>
                                    <a:ext cx="2160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9" h="110">
                                        <a:moveTo>
                                          <a:pt x="179" y="63"/>
                                        </a:moveTo>
                                        <a:lnTo>
                                          <a:pt x="170" y="31"/>
                                        </a:lnTo>
                                        <a:lnTo>
                                          <a:pt x="160" y="0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10" y="78"/>
                                        </a:lnTo>
                                        <a:lnTo>
                                          <a:pt x="19" y="110"/>
                                        </a:lnTo>
                                        <a:lnTo>
                                          <a:pt x="179" y="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040" y="1080"/>
                                    <a:ext cx="2160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9" h="110">
                                        <a:moveTo>
                                          <a:pt x="179" y="63"/>
                                        </a:moveTo>
                                        <a:lnTo>
                                          <a:pt x="170" y="31"/>
                                        </a:lnTo>
                                        <a:lnTo>
                                          <a:pt x="160" y="0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10" y="78"/>
                                        </a:lnTo>
                                        <a:lnTo>
                                          <a:pt x="19" y="110"/>
                                        </a:lnTo>
                                        <a:lnTo>
                                          <a:pt x="179" y="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960" y="756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31">
                                        <a:moveTo>
                                          <a:pt x="17" y="31"/>
                                        </a:moveTo>
                                        <a:lnTo>
                                          <a:pt x="7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73240" y="7560"/>
                                    <a:ext cx="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0" y="7560"/>
                                    <a:ext cx="223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134">
                                        <a:moveTo>
                                          <a:pt x="180" y="57"/>
                                        </a:moveTo>
                                        <a:lnTo>
                                          <a:pt x="164" y="28"/>
                                        </a:lnTo>
                                        <a:lnTo>
                                          <a:pt x="147" y="0"/>
                                        </a:lnTo>
                                        <a:lnTo>
                                          <a:pt x="0" y="78"/>
                                        </a:lnTo>
                                        <a:lnTo>
                                          <a:pt x="16" y="106"/>
                                        </a:lnTo>
                                        <a:lnTo>
                                          <a:pt x="33" y="134"/>
                                        </a:lnTo>
                                        <a:lnTo>
                                          <a:pt x="180" y="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0" y="7560"/>
                                    <a:ext cx="223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134">
                                        <a:moveTo>
                                          <a:pt x="180" y="57"/>
                                        </a:moveTo>
                                        <a:lnTo>
                                          <a:pt x="164" y="28"/>
                                        </a:lnTo>
                                        <a:lnTo>
                                          <a:pt x="147" y="0"/>
                                        </a:lnTo>
                                        <a:lnTo>
                                          <a:pt x="0" y="78"/>
                                        </a:lnTo>
                                        <a:lnTo>
                                          <a:pt x="16" y="106"/>
                                        </a:lnTo>
                                        <a:lnTo>
                                          <a:pt x="33" y="134"/>
                                        </a:lnTo>
                                        <a:lnTo>
                                          <a:pt x="180" y="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880" y="1764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28">
                                        <a:moveTo>
                                          <a:pt x="21" y="28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21" y="2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160" y="1764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320" y="18360"/>
                                    <a:ext cx="2088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154">
                                        <a:moveTo>
                                          <a:pt x="172" y="50"/>
                                        </a:moveTo>
                                        <a:lnTo>
                                          <a:pt x="150" y="25"/>
                                        </a:lnTo>
                                        <a:lnTo>
                                          <a:pt x="129" y="0"/>
                                        </a:lnTo>
                                        <a:lnTo>
                                          <a:pt x="0" y="104"/>
                                        </a:lnTo>
                                        <a:lnTo>
                                          <a:pt x="22" y="129"/>
                                        </a:lnTo>
                                        <a:lnTo>
                                          <a:pt x="43" y="154"/>
                                        </a:lnTo>
                                        <a:lnTo>
                                          <a:pt x="172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320" y="18360"/>
                                    <a:ext cx="2088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154">
                                        <a:moveTo>
                                          <a:pt x="172" y="50"/>
                                        </a:moveTo>
                                        <a:lnTo>
                                          <a:pt x="150" y="25"/>
                                        </a:lnTo>
                                        <a:lnTo>
                                          <a:pt x="129" y="0"/>
                                        </a:lnTo>
                                        <a:lnTo>
                                          <a:pt x="0" y="104"/>
                                        </a:lnTo>
                                        <a:lnTo>
                                          <a:pt x="22" y="129"/>
                                        </a:lnTo>
                                        <a:lnTo>
                                          <a:pt x="43" y="154"/>
                                        </a:lnTo>
                                        <a:lnTo>
                                          <a:pt x="172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7600" y="3096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25">
                                        <a:moveTo>
                                          <a:pt x="26" y="25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26" y="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6880" y="3096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4280" y="31680"/>
                                    <a:ext cx="1980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8" h="168">
                                        <a:moveTo>
                                          <a:pt x="158" y="42"/>
                                        </a:moveTo>
                                        <a:lnTo>
                                          <a:pt x="132" y="21"/>
                                        </a:lnTo>
                                        <a:lnTo>
                                          <a:pt x="106" y="0"/>
                                        </a:lnTo>
                                        <a:lnTo>
                                          <a:pt x="0" y="126"/>
                                        </a:lnTo>
                                        <a:lnTo>
                                          <a:pt x="26" y="147"/>
                                        </a:lnTo>
                                        <a:lnTo>
                                          <a:pt x="52" y="168"/>
                                        </a:lnTo>
                                        <a:lnTo>
                                          <a:pt x="15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4280" y="31680"/>
                                    <a:ext cx="1980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8" h="168">
                                        <a:moveTo>
                                          <a:pt x="158" y="42"/>
                                        </a:moveTo>
                                        <a:lnTo>
                                          <a:pt x="132" y="21"/>
                                        </a:lnTo>
                                        <a:lnTo>
                                          <a:pt x="106" y="0"/>
                                        </a:lnTo>
                                        <a:lnTo>
                                          <a:pt x="0" y="126"/>
                                        </a:lnTo>
                                        <a:lnTo>
                                          <a:pt x="26" y="147"/>
                                        </a:lnTo>
                                        <a:lnTo>
                                          <a:pt x="52" y="168"/>
                                        </a:lnTo>
                                        <a:lnTo>
                                          <a:pt x="15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560" y="47520"/>
                                    <a:ext cx="324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21">
                                        <a:moveTo>
                                          <a:pt x="30" y="21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30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200" y="4752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200" y="48600"/>
                                    <a:ext cx="165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7" h="173">
                                        <a:moveTo>
                                          <a:pt x="137" y="29"/>
                                        </a:moveTo>
                                        <a:lnTo>
                                          <a:pt x="107" y="15"/>
                                        </a:lnTo>
                                        <a:lnTo>
                                          <a:pt x="77" y="0"/>
                                        </a:lnTo>
                                        <a:lnTo>
                                          <a:pt x="0" y="144"/>
                                        </a:lnTo>
                                        <a:lnTo>
                                          <a:pt x="30" y="158"/>
                                        </a:lnTo>
                                        <a:lnTo>
                                          <a:pt x="60" y="173"/>
                                        </a:lnTo>
                                        <a:lnTo>
                                          <a:pt x="137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200" y="48600"/>
                                    <a:ext cx="165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7" h="173">
                                        <a:moveTo>
                                          <a:pt x="137" y="29"/>
                                        </a:moveTo>
                                        <a:lnTo>
                                          <a:pt x="107" y="15"/>
                                        </a:lnTo>
                                        <a:lnTo>
                                          <a:pt x="77" y="0"/>
                                        </a:lnTo>
                                        <a:lnTo>
                                          <a:pt x="0" y="144"/>
                                        </a:lnTo>
                                        <a:lnTo>
                                          <a:pt x="30" y="158"/>
                                        </a:lnTo>
                                        <a:lnTo>
                                          <a:pt x="60" y="173"/>
                                        </a:lnTo>
                                        <a:lnTo>
                                          <a:pt x="137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66600"/>
                                    <a:ext cx="3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4">
                                        <a:moveTo>
                                          <a:pt x="32" y="14"/>
                                        </a:moveTo>
                                        <a:lnTo>
                                          <a:pt x="2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2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6660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720" y="67320"/>
                                    <a:ext cx="1332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75">
                                        <a:moveTo>
                                          <a:pt x="113" y="19"/>
                                        </a:moveTo>
                                        <a:lnTo>
                                          <a:pt x="80" y="9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0" y="156"/>
                                        </a:lnTo>
                                        <a:lnTo>
                                          <a:pt x="32" y="166"/>
                                        </a:lnTo>
                                        <a:lnTo>
                                          <a:pt x="65" y="175"/>
                                        </a:lnTo>
                                        <a:lnTo>
                                          <a:pt x="113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720" y="67320"/>
                                    <a:ext cx="1332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75">
                                        <a:moveTo>
                                          <a:pt x="113" y="19"/>
                                        </a:moveTo>
                                        <a:lnTo>
                                          <a:pt x="80" y="9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0" y="156"/>
                                        </a:lnTo>
                                        <a:lnTo>
                                          <a:pt x="32" y="166"/>
                                        </a:lnTo>
                                        <a:lnTo>
                                          <a:pt x="65" y="175"/>
                                        </a:lnTo>
                                        <a:lnTo>
                                          <a:pt x="113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720" y="87480"/>
                                    <a:ext cx="3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0">
                                        <a:moveTo>
                                          <a:pt x="33" y="10"/>
                                        </a:moveTo>
                                        <a:lnTo>
                                          <a:pt x="1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33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720" y="8748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88200"/>
                                    <a:ext cx="936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168">
                                        <a:moveTo>
                                          <a:pt x="81" y="7"/>
                                        </a:moveTo>
                                        <a:lnTo>
                                          <a:pt x="47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162"/>
                                        </a:lnTo>
                                        <a:lnTo>
                                          <a:pt x="33" y="165"/>
                                        </a:lnTo>
                                        <a:lnTo>
                                          <a:pt x="67" y="168"/>
                                        </a:lnTo>
                                        <a:lnTo>
                                          <a:pt x="81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88200"/>
                                    <a:ext cx="936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168">
                                        <a:moveTo>
                                          <a:pt x="81" y="7"/>
                                        </a:moveTo>
                                        <a:lnTo>
                                          <a:pt x="47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162"/>
                                        </a:lnTo>
                                        <a:lnTo>
                                          <a:pt x="33" y="165"/>
                                        </a:lnTo>
                                        <a:lnTo>
                                          <a:pt x="67" y="168"/>
                                        </a:lnTo>
                                        <a:lnTo>
                                          <a:pt x="81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108360"/>
                                    <a:ext cx="756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6">
                                        <a:moveTo>
                                          <a:pt x="33" y="3"/>
                                        </a:moveTo>
                                        <a:lnTo>
                                          <a:pt x="67" y="6"/>
                                        </a:lnTo>
                                        <a:lnTo>
                                          <a:pt x="65" y="1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44" y="34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26" y="35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108360"/>
                                    <a:ext cx="756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6">
                                        <a:moveTo>
                                          <a:pt x="67" y="6"/>
                                        </a:moveTo>
                                        <a:lnTo>
                                          <a:pt x="65" y="1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44" y="34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26" y="35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5760" y="151560"/>
                                    <a:ext cx="756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2">
                                        <a:moveTo>
                                          <a:pt x="33" y="0"/>
                                        </a:moveTo>
                                        <a:lnTo>
                                          <a:pt x="67" y="0"/>
                                        </a:lnTo>
                                        <a:lnTo>
                                          <a:pt x="66" y="9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29" y="32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5760" y="151560"/>
                                    <a:ext cx="756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2">
                                        <a:moveTo>
                                          <a:pt x="67" y="0"/>
                                        </a:moveTo>
                                        <a:lnTo>
                                          <a:pt x="66" y="9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29" y="32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5760" y="126360"/>
                                    <a:ext cx="75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196">
                                        <a:moveTo>
                                          <a:pt x="0" y="196"/>
                                        </a:moveTo>
                                        <a:lnTo>
                                          <a:pt x="33" y="196"/>
                                        </a:lnTo>
                                        <a:lnTo>
                                          <a:pt x="67" y="196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9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5760" y="126360"/>
                                    <a:ext cx="75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196">
                                        <a:moveTo>
                                          <a:pt x="0" y="196"/>
                                        </a:moveTo>
                                        <a:lnTo>
                                          <a:pt x="33" y="196"/>
                                        </a:lnTo>
                                        <a:lnTo>
                                          <a:pt x="67" y="196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9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5760" y="122400"/>
                                    <a:ext cx="756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3">
                                        <a:moveTo>
                                          <a:pt x="33" y="3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55" y="8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7" y="33"/>
                                        </a:lnTo>
                                        <a:lnTo>
                                          <a:pt x="33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5760" y="122400"/>
                                    <a:ext cx="756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3">
                                        <a:moveTo>
                                          <a:pt x="0" y="33"/>
                                        </a:moveTo>
                                        <a:lnTo>
                                          <a:pt x="1" y="23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55" y="8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7" y="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5760" y="91800"/>
                                    <a:ext cx="756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2">
                                        <a:moveTo>
                                          <a:pt x="33" y="0"/>
                                        </a:moveTo>
                                        <a:lnTo>
                                          <a:pt x="67" y="0"/>
                                        </a:lnTo>
                                        <a:lnTo>
                                          <a:pt x="66" y="9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29" y="32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5760" y="91800"/>
                                    <a:ext cx="756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2">
                                        <a:moveTo>
                                          <a:pt x="67" y="0"/>
                                        </a:moveTo>
                                        <a:lnTo>
                                          <a:pt x="66" y="9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29" y="32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5760" y="5040"/>
                                    <a:ext cx="756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85">
                                        <a:moveTo>
                                          <a:pt x="0" y="685"/>
                                        </a:moveTo>
                                        <a:lnTo>
                                          <a:pt x="33" y="685"/>
                                        </a:lnTo>
                                        <a:lnTo>
                                          <a:pt x="67" y="685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6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5760" y="5040"/>
                                    <a:ext cx="756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85">
                                        <a:moveTo>
                                          <a:pt x="0" y="685"/>
                                        </a:moveTo>
                                        <a:lnTo>
                                          <a:pt x="33" y="685"/>
                                        </a:lnTo>
                                        <a:lnTo>
                                          <a:pt x="67" y="685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6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5760" y="360"/>
                                    <a:ext cx="756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3">
                                        <a:moveTo>
                                          <a:pt x="33" y="3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7" y="4"/>
                                        </a:lnTo>
                                        <a:lnTo>
                                          <a:pt x="55" y="9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7" y="33"/>
                                        </a:lnTo>
                                        <a:lnTo>
                                          <a:pt x="33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5760" y="360"/>
                                    <a:ext cx="756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3">
                                        <a:moveTo>
                                          <a:pt x="0" y="33"/>
                                        </a:moveTo>
                                        <a:lnTo>
                                          <a:pt x="1" y="24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7" y="4"/>
                                        </a:lnTo>
                                        <a:lnTo>
                                          <a:pt x="55" y="9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7" y="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5760" y="272880"/>
                                    <a:ext cx="756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3">
                                        <a:moveTo>
                                          <a:pt x="33" y="0"/>
                                        </a:moveTo>
                                        <a:lnTo>
                                          <a:pt x="67" y="0"/>
                                        </a:lnTo>
                                        <a:lnTo>
                                          <a:pt x="66" y="1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47" y="30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19" y="30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5760" y="272880"/>
                                    <a:ext cx="756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3">
                                        <a:moveTo>
                                          <a:pt x="67" y="0"/>
                                        </a:moveTo>
                                        <a:lnTo>
                                          <a:pt x="66" y="1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47" y="30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19" y="30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5760" y="185760"/>
                                    <a:ext cx="756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85">
                                        <a:moveTo>
                                          <a:pt x="0" y="685"/>
                                        </a:moveTo>
                                        <a:lnTo>
                                          <a:pt x="33" y="685"/>
                                        </a:lnTo>
                                        <a:lnTo>
                                          <a:pt x="67" y="685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6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5760" y="185760"/>
                                    <a:ext cx="756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85">
                                        <a:moveTo>
                                          <a:pt x="0" y="685"/>
                                        </a:moveTo>
                                        <a:lnTo>
                                          <a:pt x="33" y="685"/>
                                        </a:lnTo>
                                        <a:lnTo>
                                          <a:pt x="67" y="685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6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5760" y="182160"/>
                                    <a:ext cx="756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2">
                                        <a:moveTo>
                                          <a:pt x="33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55" y="8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33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5760" y="182160"/>
                                    <a:ext cx="756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2">
                                        <a:moveTo>
                                          <a:pt x="0" y="32"/>
                                        </a:moveTo>
                                        <a:lnTo>
                                          <a:pt x="1" y="23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55" y="8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7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1720" y="87480"/>
                                    <a:ext cx="432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64">
                                        <a:moveTo>
                                          <a:pt x="8" y="33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42" y="30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17" y="64"/>
                                        </a:lnTo>
                                        <a:lnTo>
                                          <a:pt x="8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1720" y="87480"/>
                                    <a:ext cx="432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64">
                                        <a:moveTo>
                                          <a:pt x="0" y="1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42" y="30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17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87480"/>
                                    <a:ext cx="1008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81">
                                        <a:moveTo>
                                          <a:pt x="87" y="63"/>
                                        </a:moveTo>
                                        <a:lnTo>
                                          <a:pt x="78" y="32"/>
                                        </a:lnTo>
                                        <a:lnTo>
                                          <a:pt x="70" y="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17" y="81"/>
                                        </a:lnTo>
                                        <a:lnTo>
                                          <a:pt x="87" y="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87480"/>
                                    <a:ext cx="1008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81">
                                        <a:moveTo>
                                          <a:pt x="87" y="63"/>
                                        </a:moveTo>
                                        <a:lnTo>
                                          <a:pt x="78" y="32"/>
                                        </a:lnTo>
                                        <a:lnTo>
                                          <a:pt x="70" y="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17" y="81"/>
                                        </a:lnTo>
                                        <a:lnTo>
                                          <a:pt x="87" y="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0200" y="90000"/>
                                    <a:ext cx="25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32">
                                        <a:moveTo>
                                          <a:pt x="24" y="32"/>
                                        </a:moveTo>
                                        <a:lnTo>
                                          <a:pt x="16" y="0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24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0200" y="90000"/>
                                    <a:ext cx="18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" h="9">
                                        <a:moveTo>
                                          <a:pt x="16" y="0"/>
                                        </a:moveTo>
                                        <a:lnTo>
                                          <a:pt x="11" y="1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0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3720" y="91440"/>
                                    <a:ext cx="1224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96">
                                        <a:moveTo>
                                          <a:pt x="100" y="46"/>
                                        </a:moveTo>
                                        <a:lnTo>
                                          <a:pt x="76" y="23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24" y="73"/>
                                        </a:lnTo>
                                        <a:lnTo>
                                          <a:pt x="48" y="96"/>
                                        </a:lnTo>
                                        <a:lnTo>
                                          <a:pt x="100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3720" y="91440"/>
                                    <a:ext cx="1224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96">
                                        <a:moveTo>
                                          <a:pt x="100" y="46"/>
                                        </a:moveTo>
                                        <a:lnTo>
                                          <a:pt x="76" y="23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24" y="73"/>
                                        </a:lnTo>
                                        <a:lnTo>
                                          <a:pt x="48" y="96"/>
                                        </a:lnTo>
                                        <a:lnTo>
                                          <a:pt x="100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2640" y="97560"/>
                                    <a:ext cx="396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">
                                        <a:moveTo>
                                          <a:pt x="32" y="23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32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70600" y="370800"/>
                                  <a:ext cx="774720" cy="27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2160" y="97200"/>
                                    <a:ext cx="7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15">
                                        <a:moveTo>
                                          <a:pt x="8" y="0"/>
                                        </a:moveTo>
                                        <a:lnTo>
                                          <a:pt x="5" y="3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360" y="99000"/>
                                    <a:ext cx="936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85">
                                        <a:moveTo>
                                          <a:pt x="84" y="16"/>
                                        </a:moveTo>
                                        <a:lnTo>
                                          <a:pt x="51" y="8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33" y="76"/>
                                        </a:lnTo>
                                        <a:lnTo>
                                          <a:pt x="65" y="85"/>
                                        </a:lnTo>
                                        <a:lnTo>
                                          <a:pt x="84" y="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360" y="99000"/>
                                    <a:ext cx="936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85">
                                        <a:moveTo>
                                          <a:pt x="84" y="16"/>
                                        </a:moveTo>
                                        <a:lnTo>
                                          <a:pt x="51" y="8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33" y="76"/>
                                        </a:lnTo>
                                        <a:lnTo>
                                          <a:pt x="65" y="85"/>
                                        </a:lnTo>
                                        <a:lnTo>
                                          <a:pt x="84" y="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40" y="107280"/>
                                    <a:ext cx="39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17">
                                        <a:moveTo>
                                          <a:pt x="34" y="8"/>
                                        </a:moveTo>
                                        <a:lnTo>
                                          <a:pt x="1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34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40" y="107280"/>
                                    <a:ext cx="7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7">
                                        <a:moveTo>
                                          <a:pt x="1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1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360" y="107280"/>
                                    <a:ext cx="936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86">
                                        <a:moveTo>
                                          <a:pt x="65" y="0"/>
                                        </a:moveTo>
                                        <a:lnTo>
                                          <a:pt x="33" y="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9" y="86"/>
                                        </a:lnTo>
                                        <a:lnTo>
                                          <a:pt x="51" y="77"/>
                                        </a:lnTo>
                                        <a:lnTo>
                                          <a:pt x="84" y="69"/>
                                        </a:lnTo>
                                        <a:lnTo>
                                          <a:pt x="6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360" y="107280"/>
                                    <a:ext cx="936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86">
                                        <a:moveTo>
                                          <a:pt x="65" y="0"/>
                                        </a:moveTo>
                                        <a:lnTo>
                                          <a:pt x="33" y="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9" y="86"/>
                                        </a:lnTo>
                                        <a:lnTo>
                                          <a:pt x="51" y="77"/>
                                        </a:lnTo>
                                        <a:lnTo>
                                          <a:pt x="84" y="69"/>
                                        </a:lnTo>
                                        <a:lnTo>
                                          <a:pt x="6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" y="117360"/>
                                    <a:ext cx="39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">
                                        <a:moveTo>
                                          <a:pt x="32" y="0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3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" y="118080"/>
                                    <a:ext cx="7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14">
                                        <a:moveTo>
                                          <a:pt x="0" y="0"/>
                                        </a:moveTo>
                                        <a:lnTo>
                                          <a:pt x="1" y="4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8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114480"/>
                                    <a:ext cx="1224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96">
                                        <a:moveTo>
                                          <a:pt x="48" y="0"/>
                                        </a:moveTo>
                                        <a:lnTo>
                                          <a:pt x="24" y="23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52" y="96"/>
                                        </a:lnTo>
                                        <a:lnTo>
                                          <a:pt x="76" y="73"/>
                                        </a:lnTo>
                                        <a:lnTo>
                                          <a:pt x="100" y="50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114480"/>
                                    <a:ext cx="1224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96">
                                        <a:moveTo>
                                          <a:pt x="48" y="0"/>
                                        </a:moveTo>
                                        <a:lnTo>
                                          <a:pt x="24" y="23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52" y="96"/>
                                        </a:lnTo>
                                        <a:lnTo>
                                          <a:pt x="76" y="73"/>
                                        </a:lnTo>
                                        <a:lnTo>
                                          <a:pt x="100" y="50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123840"/>
                                    <a:ext cx="25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31">
                                        <a:moveTo>
                                          <a:pt x="24" y="0"/>
                                        </a:moveTo>
                                        <a:lnTo>
                                          <a:pt x="0" y="23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8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126360"/>
                                    <a:ext cx="18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" h="8">
                                        <a:moveTo>
                                          <a:pt x="0" y="0"/>
                                        </a:moveTo>
                                        <a:lnTo>
                                          <a:pt x="5" y="3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6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240" y="119520"/>
                                    <a:ext cx="100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82">
                                        <a:moveTo>
                                          <a:pt x="17" y="0"/>
                                        </a:moveTo>
                                        <a:lnTo>
                                          <a:pt x="8" y="32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70" y="82"/>
                                        </a:lnTo>
                                        <a:lnTo>
                                          <a:pt x="78" y="51"/>
                                        </a:lnTo>
                                        <a:lnTo>
                                          <a:pt x="87" y="19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240" y="119520"/>
                                    <a:ext cx="100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82">
                                        <a:moveTo>
                                          <a:pt x="17" y="0"/>
                                        </a:moveTo>
                                        <a:lnTo>
                                          <a:pt x="8" y="32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70" y="82"/>
                                        </a:lnTo>
                                        <a:lnTo>
                                          <a:pt x="78" y="51"/>
                                        </a:lnTo>
                                        <a:lnTo>
                                          <a:pt x="87" y="19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240" y="122040"/>
                                    <a:ext cx="432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64">
                                        <a:moveTo>
                                          <a:pt x="8" y="32"/>
                                        </a:moveTo>
                                        <a:lnTo>
                                          <a:pt x="17" y="0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34" y="52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18" y="63"/>
                                        </a:lnTo>
                                        <a:lnTo>
                                          <a:pt x="8" y="64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8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240" y="122040"/>
                                    <a:ext cx="432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64">
                                        <a:moveTo>
                                          <a:pt x="17" y="0"/>
                                        </a:moveTo>
                                        <a:lnTo>
                                          <a:pt x="26" y="4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34" y="52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18" y="63"/>
                                        </a:lnTo>
                                        <a:lnTo>
                                          <a:pt x="8" y="64"/>
                                        </a:lnTo>
                                        <a:lnTo>
                                          <a:pt x="0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240" y="146880"/>
                                    <a:ext cx="432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64">
                                        <a:moveTo>
                                          <a:pt x="8" y="33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7" y="5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39" y="4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17" y="64"/>
                                        </a:lnTo>
                                        <a:lnTo>
                                          <a:pt x="8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240" y="146880"/>
                                    <a:ext cx="432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64">
                                        <a:moveTo>
                                          <a:pt x="0" y="1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7" y="5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39" y="4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17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240" y="146880"/>
                                    <a:ext cx="100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82">
                                        <a:moveTo>
                                          <a:pt x="87" y="63"/>
                                        </a:moveTo>
                                        <a:lnTo>
                                          <a:pt x="78" y="32"/>
                                        </a:lnTo>
                                        <a:lnTo>
                                          <a:pt x="70" y="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7" y="82"/>
                                        </a:lnTo>
                                        <a:lnTo>
                                          <a:pt x="87" y="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240" y="146880"/>
                                    <a:ext cx="100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82">
                                        <a:moveTo>
                                          <a:pt x="87" y="63"/>
                                        </a:moveTo>
                                        <a:lnTo>
                                          <a:pt x="78" y="32"/>
                                        </a:lnTo>
                                        <a:lnTo>
                                          <a:pt x="70" y="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7" y="82"/>
                                        </a:lnTo>
                                        <a:lnTo>
                                          <a:pt x="87" y="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149400"/>
                                    <a:ext cx="252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32">
                                        <a:moveTo>
                                          <a:pt x="24" y="32"/>
                                        </a:moveTo>
                                        <a:lnTo>
                                          <a:pt x="16" y="0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24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149400"/>
                                    <a:ext cx="18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" h="8">
                                        <a:moveTo>
                                          <a:pt x="16" y="0"/>
                                        </a:moveTo>
                                        <a:lnTo>
                                          <a:pt x="11" y="2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150480"/>
                                    <a:ext cx="1224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97">
                                        <a:moveTo>
                                          <a:pt x="100" y="47"/>
                                        </a:moveTo>
                                        <a:lnTo>
                                          <a:pt x="76" y="24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48" y="97"/>
                                        </a:lnTo>
                                        <a:lnTo>
                                          <a:pt x="100" y="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150480"/>
                                    <a:ext cx="1224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97">
                                        <a:moveTo>
                                          <a:pt x="100" y="47"/>
                                        </a:moveTo>
                                        <a:lnTo>
                                          <a:pt x="76" y="24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48" y="97"/>
                                        </a:lnTo>
                                        <a:lnTo>
                                          <a:pt x="100" y="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" y="156960"/>
                                    <a:ext cx="396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">
                                        <a:moveTo>
                                          <a:pt x="32" y="23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32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" y="156960"/>
                                    <a:ext cx="7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15">
                                        <a:moveTo>
                                          <a:pt x="8" y="0"/>
                                        </a:moveTo>
                                        <a:lnTo>
                                          <a:pt x="5" y="3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360" y="158760"/>
                                    <a:ext cx="936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84">
                                        <a:moveTo>
                                          <a:pt x="84" y="16"/>
                                        </a:moveTo>
                                        <a:lnTo>
                                          <a:pt x="51" y="8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33" y="76"/>
                                        </a:lnTo>
                                        <a:lnTo>
                                          <a:pt x="65" y="84"/>
                                        </a:lnTo>
                                        <a:lnTo>
                                          <a:pt x="84" y="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360" y="158760"/>
                                    <a:ext cx="936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84">
                                        <a:moveTo>
                                          <a:pt x="84" y="16"/>
                                        </a:moveTo>
                                        <a:lnTo>
                                          <a:pt x="51" y="8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33" y="76"/>
                                        </a:lnTo>
                                        <a:lnTo>
                                          <a:pt x="65" y="84"/>
                                        </a:lnTo>
                                        <a:lnTo>
                                          <a:pt x="84" y="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40" y="167760"/>
                                    <a:ext cx="396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16">
                                        <a:moveTo>
                                          <a:pt x="34" y="8"/>
                                        </a:moveTo>
                                        <a:lnTo>
                                          <a:pt x="1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34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40" y="167760"/>
                                    <a:ext cx="7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6">
                                        <a:moveTo>
                                          <a:pt x="1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1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360" y="167760"/>
                                    <a:ext cx="936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85">
                                        <a:moveTo>
                                          <a:pt x="65" y="0"/>
                                        </a:moveTo>
                                        <a:lnTo>
                                          <a:pt x="33" y="8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9" y="85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84" y="68"/>
                                        </a:lnTo>
                                        <a:lnTo>
                                          <a:pt x="6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360" y="167760"/>
                                    <a:ext cx="936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85">
                                        <a:moveTo>
                                          <a:pt x="65" y="0"/>
                                        </a:moveTo>
                                        <a:lnTo>
                                          <a:pt x="33" y="8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9" y="85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84" y="68"/>
                                        </a:lnTo>
                                        <a:lnTo>
                                          <a:pt x="6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" y="177120"/>
                                    <a:ext cx="39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">
                                        <a:moveTo>
                                          <a:pt x="32" y="0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3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" y="17856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14">
                                        <a:moveTo>
                                          <a:pt x="0" y="0"/>
                                        </a:moveTo>
                                        <a:lnTo>
                                          <a:pt x="1" y="4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8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173880"/>
                                    <a:ext cx="1224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97">
                                        <a:moveTo>
                                          <a:pt x="48" y="0"/>
                                        </a:moveTo>
                                        <a:lnTo>
                                          <a:pt x="24" y="23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52" y="97"/>
                                        </a:lnTo>
                                        <a:lnTo>
                                          <a:pt x="76" y="74"/>
                                        </a:lnTo>
                                        <a:lnTo>
                                          <a:pt x="100" y="51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173880"/>
                                    <a:ext cx="1224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97">
                                        <a:moveTo>
                                          <a:pt x="48" y="0"/>
                                        </a:moveTo>
                                        <a:lnTo>
                                          <a:pt x="24" y="23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52" y="97"/>
                                        </a:lnTo>
                                        <a:lnTo>
                                          <a:pt x="76" y="74"/>
                                        </a:lnTo>
                                        <a:lnTo>
                                          <a:pt x="100" y="51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183600"/>
                                    <a:ext cx="25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31">
                                        <a:moveTo>
                                          <a:pt x="24" y="0"/>
                                        </a:moveTo>
                                        <a:lnTo>
                                          <a:pt x="0" y="23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8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186840"/>
                                    <a:ext cx="18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" h="8">
                                        <a:moveTo>
                                          <a:pt x="0" y="0"/>
                                        </a:moveTo>
                                        <a:lnTo>
                                          <a:pt x="4" y="3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6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240" y="17964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81">
                                        <a:moveTo>
                                          <a:pt x="17" y="0"/>
                                        </a:moveTo>
                                        <a:lnTo>
                                          <a:pt x="8" y="32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70" y="81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87" y="1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240" y="17964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81">
                                        <a:moveTo>
                                          <a:pt x="17" y="0"/>
                                        </a:moveTo>
                                        <a:lnTo>
                                          <a:pt x="8" y="32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70" y="81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87" y="1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240" y="181800"/>
                                    <a:ext cx="432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64">
                                        <a:moveTo>
                                          <a:pt x="8" y="31"/>
                                        </a:moveTo>
                                        <a:lnTo>
                                          <a:pt x="17" y="0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2" y="35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34" y="52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8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240" y="181800"/>
                                    <a:ext cx="432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64">
                                        <a:moveTo>
                                          <a:pt x="17" y="0"/>
                                        </a:moveTo>
                                        <a:lnTo>
                                          <a:pt x="26" y="3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2" y="35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34" y="52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0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87120"/>
                                    <a:ext cx="324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65">
                                        <a:moveTo>
                                          <a:pt x="33" y="33"/>
                                        </a:moveTo>
                                        <a:lnTo>
                                          <a:pt x="33" y="65"/>
                                        </a:lnTo>
                                        <a:lnTo>
                                          <a:pt x="24" y="64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87120"/>
                                    <a:ext cx="324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65">
                                        <a:moveTo>
                                          <a:pt x="33" y="65"/>
                                        </a:moveTo>
                                        <a:lnTo>
                                          <a:pt x="24" y="64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3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960" y="87120"/>
                                    <a:ext cx="1072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7" h="65">
                                        <a:moveTo>
                                          <a:pt x="0" y="0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847" y="65"/>
                                        </a:lnTo>
                                        <a:lnTo>
                                          <a:pt x="847" y="33"/>
                                        </a:lnTo>
                                        <a:lnTo>
                                          <a:pt x="847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960" y="87120"/>
                                    <a:ext cx="1072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7" h="65">
                                        <a:moveTo>
                                          <a:pt x="0" y="0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847" y="65"/>
                                        </a:lnTo>
                                        <a:lnTo>
                                          <a:pt x="847" y="33"/>
                                        </a:lnTo>
                                        <a:lnTo>
                                          <a:pt x="847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600" y="87120"/>
                                    <a:ext cx="324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65">
                                        <a:moveTo>
                                          <a:pt x="0" y="3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30" y="1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600" y="87120"/>
                                    <a:ext cx="324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65">
                                        <a:moveTo>
                                          <a:pt x="0" y="0"/>
                                        </a:moveTo>
                                        <a:lnTo>
                                          <a:pt x="10" y="1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30" y="1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0" y="6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600" y="181800"/>
                                    <a:ext cx="324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65">
                                        <a:moveTo>
                                          <a:pt x="0" y="3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30" y="19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600" y="181800"/>
                                    <a:ext cx="324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65">
                                        <a:moveTo>
                                          <a:pt x="0" y="0"/>
                                        </a:moveTo>
                                        <a:lnTo>
                                          <a:pt x="10" y="1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30" y="19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0" y="6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960" y="181800"/>
                                    <a:ext cx="1072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7" h="65">
                                        <a:moveTo>
                                          <a:pt x="847" y="65"/>
                                        </a:moveTo>
                                        <a:lnTo>
                                          <a:pt x="847" y="32"/>
                                        </a:lnTo>
                                        <a:lnTo>
                                          <a:pt x="84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847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960" y="181800"/>
                                    <a:ext cx="1072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7" h="65">
                                        <a:moveTo>
                                          <a:pt x="847" y="65"/>
                                        </a:moveTo>
                                        <a:lnTo>
                                          <a:pt x="847" y="32"/>
                                        </a:lnTo>
                                        <a:lnTo>
                                          <a:pt x="84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847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181800"/>
                                    <a:ext cx="324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65">
                                        <a:moveTo>
                                          <a:pt x="33" y="32"/>
                                        </a:moveTo>
                                        <a:lnTo>
                                          <a:pt x="33" y="65"/>
                                        </a:lnTo>
                                        <a:lnTo>
                                          <a:pt x="24" y="64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181800"/>
                                    <a:ext cx="324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65">
                                        <a:moveTo>
                                          <a:pt x="33" y="65"/>
                                        </a:moveTo>
                                        <a:lnTo>
                                          <a:pt x="24" y="64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3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146880"/>
                                    <a:ext cx="324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65">
                                        <a:moveTo>
                                          <a:pt x="33" y="33"/>
                                        </a:moveTo>
                                        <a:lnTo>
                                          <a:pt x="33" y="65"/>
                                        </a:lnTo>
                                        <a:lnTo>
                                          <a:pt x="24" y="64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146880"/>
                                    <a:ext cx="324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65">
                                        <a:moveTo>
                                          <a:pt x="33" y="65"/>
                                        </a:moveTo>
                                        <a:lnTo>
                                          <a:pt x="24" y="64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3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960" y="146880"/>
                                    <a:ext cx="1072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7" h="65">
                                        <a:moveTo>
                                          <a:pt x="0" y="0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847" y="65"/>
                                        </a:lnTo>
                                        <a:lnTo>
                                          <a:pt x="847" y="33"/>
                                        </a:lnTo>
                                        <a:lnTo>
                                          <a:pt x="847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960" y="146880"/>
                                    <a:ext cx="1072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7" h="65">
                                        <a:moveTo>
                                          <a:pt x="0" y="0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847" y="65"/>
                                        </a:lnTo>
                                        <a:lnTo>
                                          <a:pt x="847" y="33"/>
                                        </a:lnTo>
                                        <a:lnTo>
                                          <a:pt x="847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600" y="146880"/>
                                    <a:ext cx="324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65">
                                        <a:moveTo>
                                          <a:pt x="0" y="3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30" y="19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600" y="146880"/>
                                    <a:ext cx="324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65">
                                        <a:moveTo>
                                          <a:pt x="0" y="0"/>
                                        </a:moveTo>
                                        <a:lnTo>
                                          <a:pt x="10" y="1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30" y="19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0" y="6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122040"/>
                                    <a:ext cx="324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65">
                                        <a:moveTo>
                                          <a:pt x="33" y="33"/>
                                        </a:moveTo>
                                        <a:lnTo>
                                          <a:pt x="33" y="65"/>
                                        </a:lnTo>
                                        <a:lnTo>
                                          <a:pt x="24" y="64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122040"/>
                                    <a:ext cx="324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65">
                                        <a:moveTo>
                                          <a:pt x="33" y="65"/>
                                        </a:moveTo>
                                        <a:lnTo>
                                          <a:pt x="24" y="64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3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960" y="122040"/>
                                    <a:ext cx="1072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7" h="65">
                                        <a:moveTo>
                                          <a:pt x="0" y="0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847" y="65"/>
                                        </a:lnTo>
                                        <a:lnTo>
                                          <a:pt x="847" y="33"/>
                                        </a:lnTo>
                                        <a:lnTo>
                                          <a:pt x="847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960" y="122040"/>
                                    <a:ext cx="1072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7" h="65">
                                        <a:moveTo>
                                          <a:pt x="0" y="0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847" y="65"/>
                                        </a:lnTo>
                                        <a:lnTo>
                                          <a:pt x="847" y="33"/>
                                        </a:lnTo>
                                        <a:lnTo>
                                          <a:pt x="847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600" y="122040"/>
                                    <a:ext cx="324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65">
                                        <a:moveTo>
                                          <a:pt x="0" y="3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30" y="19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600" y="122040"/>
                                    <a:ext cx="324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65">
                                        <a:moveTo>
                                          <a:pt x="0" y="0"/>
                                        </a:moveTo>
                                        <a:lnTo>
                                          <a:pt x="10" y="1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30" y="19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0" y="6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600" y="268560"/>
                                    <a:ext cx="324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65">
                                        <a:moveTo>
                                          <a:pt x="0" y="3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30" y="19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600" y="268560"/>
                                    <a:ext cx="324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65">
                                        <a:moveTo>
                                          <a:pt x="0" y="0"/>
                                        </a:moveTo>
                                        <a:lnTo>
                                          <a:pt x="10" y="1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30" y="19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0" y="6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" y="268560"/>
                                    <a:ext cx="2145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65">
                                        <a:moveTo>
                                          <a:pt x="1692" y="65"/>
                                        </a:moveTo>
                                        <a:lnTo>
                                          <a:pt x="1692" y="32"/>
                                        </a:lnTo>
                                        <a:lnTo>
                                          <a:pt x="169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1692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" y="268560"/>
                                    <a:ext cx="2145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65">
                                        <a:moveTo>
                                          <a:pt x="1692" y="65"/>
                                        </a:moveTo>
                                        <a:lnTo>
                                          <a:pt x="1692" y="32"/>
                                        </a:lnTo>
                                        <a:lnTo>
                                          <a:pt x="169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1692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8560"/>
                                    <a:ext cx="39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65">
                                        <a:moveTo>
                                          <a:pt x="34" y="32"/>
                                        </a:moveTo>
                                        <a:lnTo>
                                          <a:pt x="34" y="65"/>
                                        </a:lnTo>
                                        <a:lnTo>
                                          <a:pt x="24" y="64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4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8560"/>
                                    <a:ext cx="39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65">
                                        <a:moveTo>
                                          <a:pt x="34" y="65"/>
                                        </a:moveTo>
                                        <a:lnTo>
                                          <a:pt x="24" y="64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3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91440"/>
                                    <a:ext cx="828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2">
                                        <a:moveTo>
                                          <a:pt x="34" y="0"/>
                                        </a:moveTo>
                                        <a:lnTo>
                                          <a:pt x="67" y="0"/>
                                        </a:lnTo>
                                        <a:lnTo>
                                          <a:pt x="66" y="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48" y="29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29" y="32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91440"/>
                                    <a:ext cx="828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2">
                                        <a:moveTo>
                                          <a:pt x="67" y="0"/>
                                        </a:moveTo>
                                        <a:lnTo>
                                          <a:pt x="66" y="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48" y="29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29" y="32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4320"/>
                                    <a:ext cx="82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85">
                                        <a:moveTo>
                                          <a:pt x="0" y="685"/>
                                        </a:moveTo>
                                        <a:lnTo>
                                          <a:pt x="34" y="685"/>
                                        </a:lnTo>
                                        <a:lnTo>
                                          <a:pt x="67" y="685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6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4320"/>
                                    <a:ext cx="82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85">
                                        <a:moveTo>
                                          <a:pt x="0" y="685"/>
                                        </a:moveTo>
                                        <a:lnTo>
                                          <a:pt x="34" y="685"/>
                                        </a:lnTo>
                                        <a:lnTo>
                                          <a:pt x="67" y="685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6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0"/>
                                    <a:ext cx="828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3">
                                        <a:moveTo>
                                          <a:pt x="34" y="3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5" y="9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7" y="33"/>
                                        </a:lnTo>
                                        <a:lnTo>
                                          <a:pt x="34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0"/>
                                    <a:ext cx="828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3">
                                        <a:moveTo>
                                          <a:pt x="0" y="33"/>
                                        </a:moveTo>
                                        <a:lnTo>
                                          <a:pt x="1" y="24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5" y="9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7" y="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87120"/>
                                    <a:ext cx="39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65">
                                        <a:moveTo>
                                          <a:pt x="33" y="33"/>
                                        </a:moveTo>
                                        <a:lnTo>
                                          <a:pt x="33" y="65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87120"/>
                                    <a:ext cx="39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65">
                                        <a:moveTo>
                                          <a:pt x="33" y="65"/>
                                        </a:moveTo>
                                        <a:lnTo>
                                          <a:pt x="23" y="64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3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600" y="87120"/>
                                    <a:ext cx="615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4" h="65">
                                        <a:moveTo>
                                          <a:pt x="0" y="0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494" y="65"/>
                                        </a:lnTo>
                                        <a:lnTo>
                                          <a:pt x="494" y="33"/>
                                        </a:lnTo>
                                        <a:lnTo>
                                          <a:pt x="494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600" y="87120"/>
                                    <a:ext cx="615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4" h="65">
                                        <a:moveTo>
                                          <a:pt x="0" y="0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494" y="65"/>
                                        </a:lnTo>
                                        <a:lnTo>
                                          <a:pt x="494" y="33"/>
                                        </a:lnTo>
                                        <a:lnTo>
                                          <a:pt x="494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880" y="87120"/>
                                    <a:ext cx="39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65">
                                        <a:moveTo>
                                          <a:pt x="0" y="3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31" y="1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880" y="87120"/>
                                    <a:ext cx="39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65">
                                        <a:moveTo>
                                          <a:pt x="0" y="0"/>
                                        </a:moveTo>
                                        <a:lnTo>
                                          <a:pt x="10" y="1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31" y="1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0" y="6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560" y="87120"/>
                                    <a:ext cx="324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65">
                                        <a:moveTo>
                                          <a:pt x="33" y="33"/>
                                        </a:moveTo>
                                        <a:lnTo>
                                          <a:pt x="33" y="65"/>
                                        </a:lnTo>
                                        <a:lnTo>
                                          <a:pt x="24" y="64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560" y="87120"/>
                                    <a:ext cx="324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65">
                                        <a:moveTo>
                                          <a:pt x="33" y="65"/>
                                        </a:moveTo>
                                        <a:lnTo>
                                          <a:pt x="24" y="64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3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87120"/>
                                    <a:ext cx="622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4" h="65">
                                        <a:moveTo>
                                          <a:pt x="0" y="0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494" y="65"/>
                                        </a:lnTo>
                                        <a:lnTo>
                                          <a:pt x="494" y="33"/>
                                        </a:lnTo>
                                        <a:lnTo>
                                          <a:pt x="494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87120"/>
                                    <a:ext cx="622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4" h="65">
                                        <a:moveTo>
                                          <a:pt x="0" y="0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494" y="65"/>
                                        </a:lnTo>
                                        <a:lnTo>
                                          <a:pt x="494" y="33"/>
                                        </a:lnTo>
                                        <a:lnTo>
                                          <a:pt x="494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520" y="87120"/>
                                    <a:ext cx="39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65">
                                        <a:moveTo>
                                          <a:pt x="0" y="3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0" y="1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3" y="37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9" y="64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520" y="87120"/>
                                    <a:ext cx="39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65">
                                        <a:moveTo>
                                          <a:pt x="0" y="0"/>
                                        </a:moveTo>
                                        <a:lnTo>
                                          <a:pt x="9" y="1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0" y="1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3" y="37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9" y="64"/>
                                        </a:lnTo>
                                        <a:lnTo>
                                          <a:pt x="0" y="6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280" y="87120"/>
                                    <a:ext cx="75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3">
                                        <a:moveTo>
                                          <a:pt x="33" y="3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55" y="9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7" y="33"/>
                                        </a:lnTo>
                                        <a:lnTo>
                                          <a:pt x="33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280" y="87120"/>
                                    <a:ext cx="75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3">
                                        <a:moveTo>
                                          <a:pt x="0" y="33"/>
                                        </a:moveTo>
                                        <a:lnTo>
                                          <a:pt x="1" y="23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55" y="9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7" y="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280" y="91440"/>
                                    <a:ext cx="756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1429">
                                        <a:moveTo>
                                          <a:pt x="67" y="0"/>
                                        </a:moveTo>
                                        <a:lnTo>
                                          <a:pt x="3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29"/>
                                        </a:lnTo>
                                        <a:lnTo>
                                          <a:pt x="33" y="1429"/>
                                        </a:lnTo>
                                        <a:lnTo>
                                          <a:pt x="67" y="1429"/>
                                        </a:lnTo>
                                        <a:lnTo>
                                          <a:pt x="6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280" y="91440"/>
                                    <a:ext cx="756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1429">
                                        <a:moveTo>
                                          <a:pt x="67" y="0"/>
                                        </a:moveTo>
                                        <a:lnTo>
                                          <a:pt x="3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29"/>
                                        </a:lnTo>
                                        <a:lnTo>
                                          <a:pt x="33" y="1429"/>
                                        </a:lnTo>
                                        <a:lnTo>
                                          <a:pt x="67" y="1429"/>
                                        </a:lnTo>
                                        <a:lnTo>
                                          <a:pt x="6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280" y="272520"/>
                                    <a:ext cx="32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33">
                                        <a:moveTo>
                                          <a:pt x="33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5" y="28"/>
                                        </a:lnTo>
                                        <a:lnTo>
                                          <a:pt x="19" y="30"/>
                                        </a:lnTo>
                                        <a:lnTo>
                                          <a:pt x="24" y="32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280" y="272520"/>
                                    <a:ext cx="32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33">
                                        <a:moveTo>
                                          <a:pt x="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5" y="28"/>
                                        </a:lnTo>
                                        <a:lnTo>
                                          <a:pt x="19" y="30"/>
                                        </a:lnTo>
                                        <a:lnTo>
                                          <a:pt x="24" y="32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3" y="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880" y="268560"/>
                                    <a:ext cx="8892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5" h="65">
                                        <a:moveTo>
                                          <a:pt x="0" y="0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705" y="65"/>
                                        </a:lnTo>
                                        <a:lnTo>
                                          <a:pt x="705" y="32"/>
                                        </a:lnTo>
                                        <a:lnTo>
                                          <a:pt x="705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880" y="268560"/>
                                    <a:ext cx="8892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5" h="65">
                                        <a:moveTo>
                                          <a:pt x="0" y="0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705" y="65"/>
                                        </a:lnTo>
                                        <a:lnTo>
                                          <a:pt x="705" y="32"/>
                                        </a:lnTo>
                                        <a:lnTo>
                                          <a:pt x="705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27252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33">
                                        <a:moveTo>
                                          <a:pt x="0" y="0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5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9" y="28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27252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33">
                                        <a:moveTo>
                                          <a:pt x="0" y="33"/>
                                        </a:moveTo>
                                        <a:lnTo>
                                          <a:pt x="5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9" y="28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560" y="91440"/>
                                    <a:ext cx="756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1429">
                                        <a:moveTo>
                                          <a:pt x="0" y="1429"/>
                                        </a:moveTo>
                                        <a:lnTo>
                                          <a:pt x="33" y="1429"/>
                                        </a:lnTo>
                                        <a:lnTo>
                                          <a:pt x="67" y="1429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560" y="91440"/>
                                    <a:ext cx="756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1429">
                                        <a:moveTo>
                                          <a:pt x="0" y="1429"/>
                                        </a:moveTo>
                                        <a:lnTo>
                                          <a:pt x="33" y="1429"/>
                                        </a:lnTo>
                                        <a:lnTo>
                                          <a:pt x="67" y="1429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560" y="87120"/>
                                    <a:ext cx="75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3">
                                        <a:moveTo>
                                          <a:pt x="33" y="3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55" y="9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7" y="33"/>
                                        </a:lnTo>
                                        <a:lnTo>
                                          <a:pt x="33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560" y="87120"/>
                                    <a:ext cx="75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3">
                                        <a:moveTo>
                                          <a:pt x="0" y="33"/>
                                        </a:moveTo>
                                        <a:lnTo>
                                          <a:pt x="1" y="23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55" y="9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7" y="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268560"/>
                                    <a:ext cx="39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65">
                                        <a:moveTo>
                                          <a:pt x="34" y="32"/>
                                        </a:moveTo>
                                        <a:lnTo>
                                          <a:pt x="34" y="65"/>
                                        </a:lnTo>
                                        <a:lnTo>
                                          <a:pt x="24" y="64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4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268560"/>
                                    <a:ext cx="39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65">
                                        <a:moveTo>
                                          <a:pt x="34" y="65"/>
                                        </a:moveTo>
                                        <a:lnTo>
                                          <a:pt x="24" y="64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3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520" y="268560"/>
                                    <a:ext cx="1263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0" h="65">
                                        <a:moveTo>
                                          <a:pt x="0" y="0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1000" y="65"/>
                                        </a:lnTo>
                                        <a:lnTo>
                                          <a:pt x="1000" y="32"/>
                                        </a:lnTo>
                                        <a:lnTo>
                                          <a:pt x="100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520" y="268560"/>
                                    <a:ext cx="1263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0" h="65">
                                        <a:moveTo>
                                          <a:pt x="0" y="0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1000" y="65"/>
                                        </a:lnTo>
                                        <a:lnTo>
                                          <a:pt x="1000" y="32"/>
                                        </a:lnTo>
                                        <a:lnTo>
                                          <a:pt x="100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1240" y="268560"/>
                                    <a:ext cx="39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65">
                                        <a:moveTo>
                                          <a:pt x="0" y="3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8" y="5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30" y="19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3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1240" y="268560"/>
                                    <a:ext cx="39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65">
                                        <a:moveTo>
                                          <a:pt x="0" y="0"/>
                                        </a:moveTo>
                                        <a:lnTo>
                                          <a:pt x="10" y="1"/>
                                        </a:lnTo>
                                        <a:lnTo>
                                          <a:pt x="18" y="5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30" y="19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3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0" y="6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1240" y="0"/>
                                    <a:ext cx="39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65">
                                        <a:moveTo>
                                          <a:pt x="0" y="3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30" y="1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3" y="37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1240" y="0"/>
                                    <a:ext cx="39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65">
                                        <a:moveTo>
                                          <a:pt x="0" y="0"/>
                                        </a:moveTo>
                                        <a:lnTo>
                                          <a:pt x="10" y="1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30" y="1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3" y="37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0" y="6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520" y="0"/>
                                    <a:ext cx="1263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0" h="65">
                                        <a:moveTo>
                                          <a:pt x="1000" y="65"/>
                                        </a:moveTo>
                                        <a:lnTo>
                                          <a:pt x="1000" y="33"/>
                                        </a:lnTo>
                                        <a:lnTo>
                                          <a:pt x="100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1000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520" y="0"/>
                                    <a:ext cx="1263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0" h="65">
                                        <a:moveTo>
                                          <a:pt x="1000" y="65"/>
                                        </a:moveTo>
                                        <a:lnTo>
                                          <a:pt x="1000" y="33"/>
                                        </a:lnTo>
                                        <a:lnTo>
                                          <a:pt x="100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1000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0"/>
                                    <a:ext cx="39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65">
                                        <a:moveTo>
                                          <a:pt x="34" y="33"/>
                                        </a:moveTo>
                                        <a:lnTo>
                                          <a:pt x="34" y="65"/>
                                        </a:lnTo>
                                        <a:lnTo>
                                          <a:pt x="24" y="64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3" y="4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4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0"/>
                                    <a:ext cx="39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65">
                                        <a:moveTo>
                                          <a:pt x="34" y="65"/>
                                        </a:moveTo>
                                        <a:lnTo>
                                          <a:pt x="24" y="64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3" y="4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3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0"/>
                                    <a:ext cx="828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3">
                                        <a:moveTo>
                                          <a:pt x="34" y="3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5" y="9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7" y="33"/>
                                        </a:lnTo>
                                        <a:lnTo>
                                          <a:pt x="34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0"/>
                                    <a:ext cx="828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3">
                                        <a:moveTo>
                                          <a:pt x="0" y="33"/>
                                        </a:moveTo>
                                        <a:lnTo>
                                          <a:pt x="1" y="24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5" y="9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7" y="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4320"/>
                                    <a:ext cx="8280" cy="267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2114">
                                        <a:moveTo>
                                          <a:pt x="67" y="0"/>
                                        </a:moveTo>
                                        <a:lnTo>
                                          <a:pt x="3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114"/>
                                        </a:lnTo>
                                        <a:lnTo>
                                          <a:pt x="34" y="2114"/>
                                        </a:lnTo>
                                        <a:lnTo>
                                          <a:pt x="67" y="2114"/>
                                        </a:lnTo>
                                        <a:lnTo>
                                          <a:pt x="6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4320"/>
                                    <a:ext cx="8280" cy="267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2114">
                                        <a:moveTo>
                                          <a:pt x="67" y="0"/>
                                        </a:moveTo>
                                        <a:lnTo>
                                          <a:pt x="3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114"/>
                                        </a:lnTo>
                                        <a:lnTo>
                                          <a:pt x="34" y="2114"/>
                                        </a:lnTo>
                                        <a:lnTo>
                                          <a:pt x="67" y="2114"/>
                                        </a:lnTo>
                                        <a:lnTo>
                                          <a:pt x="6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272520"/>
                                    <a:ext cx="828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3">
                                        <a:moveTo>
                                          <a:pt x="34" y="0"/>
                                        </a:moveTo>
                                        <a:lnTo>
                                          <a:pt x="67" y="0"/>
                                        </a:lnTo>
                                        <a:lnTo>
                                          <a:pt x="66" y="10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19" y="30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272520"/>
                                    <a:ext cx="828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3">
                                        <a:moveTo>
                                          <a:pt x="67" y="0"/>
                                        </a:moveTo>
                                        <a:lnTo>
                                          <a:pt x="66" y="10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19" y="30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920" y="268560"/>
                                    <a:ext cx="432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65">
                                        <a:moveTo>
                                          <a:pt x="34" y="32"/>
                                        </a:moveTo>
                                        <a:lnTo>
                                          <a:pt x="37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1" y="56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920" y="268560"/>
                                    <a:ext cx="432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65">
                                        <a:moveTo>
                                          <a:pt x="37" y="65"/>
                                        </a:moveTo>
                                        <a:lnTo>
                                          <a:pt x="28" y="65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1" y="56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3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1240" y="266760"/>
                                    <a:ext cx="19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6" h="81">
                                        <a:moveTo>
                                          <a:pt x="0" y="16"/>
                                        </a:moveTo>
                                        <a:lnTo>
                                          <a:pt x="3" y="48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156" y="65"/>
                                        </a:lnTo>
                                        <a:lnTo>
                                          <a:pt x="153" y="33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0" y="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1240" y="266760"/>
                                    <a:ext cx="19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6" h="81">
                                        <a:moveTo>
                                          <a:pt x="0" y="16"/>
                                        </a:moveTo>
                                        <a:lnTo>
                                          <a:pt x="3" y="48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156" y="65"/>
                                        </a:lnTo>
                                        <a:lnTo>
                                          <a:pt x="153" y="33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0" y="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0320" y="270720"/>
                                    <a:ext cx="72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32">
                                        <a:moveTo>
                                          <a:pt x="0" y="0"/>
                                        </a:moveTo>
                                        <a:lnTo>
                                          <a:pt x="3" y="32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1040" y="27360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240" y="261000"/>
                                    <a:ext cx="201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108">
                                        <a:moveTo>
                                          <a:pt x="0" y="47"/>
                                        </a:moveTo>
                                        <a:lnTo>
                                          <a:pt x="11" y="78"/>
                                        </a:lnTo>
                                        <a:lnTo>
                                          <a:pt x="22" y="108"/>
                                        </a:lnTo>
                                        <a:lnTo>
                                          <a:pt x="165" y="61"/>
                                        </a:lnTo>
                                        <a:lnTo>
                                          <a:pt x="154" y="30"/>
                                        </a:lnTo>
                                        <a:lnTo>
                                          <a:pt x="143" y="0"/>
                                        </a:lnTo>
                                        <a:lnTo>
                                          <a:pt x="0" y="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240" y="261000"/>
                                    <a:ext cx="201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108">
                                        <a:moveTo>
                                          <a:pt x="0" y="47"/>
                                        </a:moveTo>
                                        <a:lnTo>
                                          <a:pt x="11" y="78"/>
                                        </a:lnTo>
                                        <a:lnTo>
                                          <a:pt x="22" y="108"/>
                                        </a:lnTo>
                                        <a:lnTo>
                                          <a:pt x="165" y="61"/>
                                        </a:lnTo>
                                        <a:lnTo>
                                          <a:pt x="154" y="30"/>
                                        </a:lnTo>
                                        <a:lnTo>
                                          <a:pt x="143" y="0"/>
                                        </a:lnTo>
                                        <a:lnTo>
                                          <a:pt x="0" y="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9040" y="264960"/>
                                    <a:ext cx="144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31">
                                        <a:moveTo>
                                          <a:pt x="0" y="0"/>
                                        </a:moveTo>
                                        <a:lnTo>
                                          <a:pt x="11" y="31"/>
                                        </a:lnTo>
                                        <a:lnTo>
                                          <a:pt x="17" y="29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120" y="26856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160" y="251640"/>
                                    <a:ext cx="201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133">
                                        <a:moveTo>
                                          <a:pt x="0" y="76"/>
                                        </a:moveTo>
                                        <a:lnTo>
                                          <a:pt x="17" y="104"/>
                                        </a:lnTo>
                                        <a:lnTo>
                                          <a:pt x="34" y="133"/>
                                        </a:lnTo>
                                        <a:lnTo>
                                          <a:pt x="163" y="57"/>
                                        </a:lnTo>
                                        <a:lnTo>
                                          <a:pt x="146" y="29"/>
                                        </a:lnTo>
                                        <a:lnTo>
                                          <a:pt x="128" y="0"/>
                                        </a:lnTo>
                                        <a:lnTo>
                                          <a:pt x="0" y="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160" y="251640"/>
                                    <a:ext cx="201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133">
                                        <a:moveTo>
                                          <a:pt x="0" y="76"/>
                                        </a:moveTo>
                                        <a:lnTo>
                                          <a:pt x="17" y="104"/>
                                        </a:lnTo>
                                        <a:lnTo>
                                          <a:pt x="34" y="133"/>
                                        </a:lnTo>
                                        <a:lnTo>
                                          <a:pt x="163" y="57"/>
                                        </a:lnTo>
                                        <a:lnTo>
                                          <a:pt x="146" y="29"/>
                                        </a:lnTo>
                                        <a:lnTo>
                                          <a:pt x="128" y="0"/>
                                        </a:lnTo>
                                        <a:lnTo>
                                          <a:pt x="0" y="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240" y="25524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28">
                                        <a:moveTo>
                                          <a:pt x="0" y="0"/>
                                        </a:moveTo>
                                        <a:lnTo>
                                          <a:pt x="17" y="28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400" y="25704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360" y="239400"/>
                                    <a:ext cx="1908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4" h="148">
                                        <a:moveTo>
                                          <a:pt x="0" y="102"/>
                                        </a:moveTo>
                                        <a:lnTo>
                                          <a:pt x="23" y="125"/>
                                        </a:lnTo>
                                        <a:lnTo>
                                          <a:pt x="45" y="148"/>
                                        </a:lnTo>
                                        <a:lnTo>
                                          <a:pt x="154" y="46"/>
                                        </a:lnTo>
                                        <a:lnTo>
                                          <a:pt x="132" y="23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0" y="1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360" y="239400"/>
                                    <a:ext cx="1908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4" h="148">
                                        <a:moveTo>
                                          <a:pt x="0" y="102"/>
                                        </a:moveTo>
                                        <a:lnTo>
                                          <a:pt x="23" y="125"/>
                                        </a:lnTo>
                                        <a:lnTo>
                                          <a:pt x="45" y="148"/>
                                        </a:lnTo>
                                        <a:lnTo>
                                          <a:pt x="154" y="46"/>
                                        </a:lnTo>
                                        <a:lnTo>
                                          <a:pt x="132" y="23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0" y="1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8560" y="241920"/>
                                    <a:ext cx="32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3">
                                        <a:moveTo>
                                          <a:pt x="0" y="0"/>
                                        </a:moveTo>
                                        <a:lnTo>
                                          <a:pt x="22" y="23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800" y="24372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5680" y="225000"/>
                                    <a:ext cx="1728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9" h="157">
                                        <a:moveTo>
                                          <a:pt x="0" y="121"/>
                                        </a:moveTo>
                                        <a:lnTo>
                                          <a:pt x="28" y="139"/>
                                        </a:lnTo>
                                        <a:lnTo>
                                          <a:pt x="56" y="157"/>
                                        </a:lnTo>
                                        <a:lnTo>
                                          <a:pt x="139" y="35"/>
                                        </a:lnTo>
                                        <a:lnTo>
                                          <a:pt x="111" y="17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0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5680" y="225000"/>
                                    <a:ext cx="1728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9" h="157">
                                        <a:moveTo>
                                          <a:pt x="0" y="121"/>
                                        </a:moveTo>
                                        <a:lnTo>
                                          <a:pt x="28" y="139"/>
                                        </a:lnTo>
                                        <a:lnTo>
                                          <a:pt x="56" y="157"/>
                                        </a:lnTo>
                                        <a:lnTo>
                                          <a:pt x="139" y="35"/>
                                        </a:lnTo>
                                        <a:lnTo>
                                          <a:pt x="111" y="17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0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9360" y="226800"/>
                                    <a:ext cx="324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18">
                                        <a:moveTo>
                                          <a:pt x="0" y="0"/>
                                        </a:moveTo>
                                        <a:lnTo>
                                          <a:pt x="28" y="18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3320" y="227520"/>
                                    <a:ext cx="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5760" y="208440"/>
                                    <a:ext cx="1404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59">
                                        <a:moveTo>
                                          <a:pt x="0" y="136"/>
                                        </a:moveTo>
                                        <a:lnTo>
                                          <a:pt x="31" y="147"/>
                                        </a:lnTo>
                                        <a:lnTo>
                                          <a:pt x="62" y="159"/>
                                        </a:lnTo>
                                        <a:lnTo>
                                          <a:pt x="118" y="23"/>
                                        </a:lnTo>
                                        <a:lnTo>
                                          <a:pt x="86" y="11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0" y="1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5760" y="208440"/>
                                    <a:ext cx="1404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59">
                                        <a:moveTo>
                                          <a:pt x="0" y="136"/>
                                        </a:moveTo>
                                        <a:lnTo>
                                          <a:pt x="31" y="147"/>
                                        </a:lnTo>
                                        <a:lnTo>
                                          <a:pt x="62" y="159"/>
                                        </a:lnTo>
                                        <a:lnTo>
                                          <a:pt x="118" y="23"/>
                                        </a:lnTo>
                                        <a:lnTo>
                                          <a:pt x="86" y="11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0" y="1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209520"/>
                                    <a:ext cx="3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12">
                                        <a:moveTo>
                                          <a:pt x="0" y="0"/>
                                        </a:moveTo>
                                        <a:lnTo>
                                          <a:pt x="32" y="12"/>
                                        </a:lnTo>
                                        <a:lnTo>
                                          <a:pt x="34" y="5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20952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880" y="190440"/>
                                    <a:ext cx="1080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154">
                                        <a:moveTo>
                                          <a:pt x="0" y="144"/>
                                        </a:moveTo>
                                        <a:lnTo>
                                          <a:pt x="33" y="149"/>
                                        </a:lnTo>
                                        <a:lnTo>
                                          <a:pt x="67" y="154"/>
                                        </a:lnTo>
                                        <a:lnTo>
                                          <a:pt x="89" y="11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0" y="1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880" y="190440"/>
                                    <a:ext cx="1080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154">
                                        <a:moveTo>
                                          <a:pt x="0" y="144"/>
                                        </a:moveTo>
                                        <a:lnTo>
                                          <a:pt x="33" y="149"/>
                                        </a:lnTo>
                                        <a:lnTo>
                                          <a:pt x="67" y="154"/>
                                        </a:lnTo>
                                        <a:lnTo>
                                          <a:pt x="89" y="11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0" y="1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9800" y="191160"/>
                                    <a:ext cx="3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8">
                                        <a:moveTo>
                                          <a:pt x="0" y="2"/>
                                        </a:moveTo>
                                        <a:lnTo>
                                          <a:pt x="33" y="8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3400" y="19044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4040" y="172080"/>
                                    <a:ext cx="900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152">
                                        <a:moveTo>
                                          <a:pt x="9" y="152"/>
                                        </a:moveTo>
                                        <a:lnTo>
                                          <a:pt x="43" y="149"/>
                                        </a:lnTo>
                                        <a:lnTo>
                                          <a:pt x="76" y="147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4040" y="172080"/>
                                    <a:ext cx="900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152">
                                        <a:moveTo>
                                          <a:pt x="9" y="152"/>
                                        </a:moveTo>
                                        <a:lnTo>
                                          <a:pt x="43" y="149"/>
                                        </a:lnTo>
                                        <a:lnTo>
                                          <a:pt x="76" y="147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360" y="171360"/>
                                    <a:ext cx="3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10">
                                        <a:moveTo>
                                          <a:pt x="0" y="10"/>
                                        </a:moveTo>
                                        <a:lnTo>
                                          <a:pt x="34" y="7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320" y="17100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9000" y="153720"/>
                                    <a:ext cx="1260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158">
                                        <a:moveTo>
                                          <a:pt x="42" y="158"/>
                                        </a:moveTo>
                                        <a:lnTo>
                                          <a:pt x="74" y="149"/>
                                        </a:lnTo>
                                        <a:lnTo>
                                          <a:pt x="107" y="139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2" y="1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9000" y="153720"/>
                                    <a:ext cx="1260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158">
                                        <a:moveTo>
                                          <a:pt x="42" y="158"/>
                                        </a:moveTo>
                                        <a:lnTo>
                                          <a:pt x="74" y="149"/>
                                        </a:lnTo>
                                        <a:lnTo>
                                          <a:pt x="107" y="139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2" y="1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2600" y="153000"/>
                                    <a:ext cx="396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6">
                                        <a:moveTo>
                                          <a:pt x="0" y="16"/>
                                        </a:moveTo>
                                        <a:lnTo>
                                          <a:pt x="32" y="7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0" y="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15228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0" y="136440"/>
                                    <a:ext cx="158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1" h="161">
                                        <a:moveTo>
                                          <a:pt x="73" y="161"/>
                                        </a:moveTo>
                                        <a:lnTo>
                                          <a:pt x="102" y="145"/>
                                        </a:lnTo>
                                        <a:lnTo>
                                          <a:pt x="131" y="129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73" y="1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0" y="136440"/>
                                    <a:ext cx="158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1" h="161">
                                        <a:moveTo>
                                          <a:pt x="73" y="161"/>
                                        </a:moveTo>
                                        <a:lnTo>
                                          <a:pt x="102" y="145"/>
                                        </a:lnTo>
                                        <a:lnTo>
                                          <a:pt x="131" y="129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73" y="1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9280" y="134640"/>
                                    <a:ext cx="75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48">
                                        <a:moveTo>
                                          <a:pt x="34" y="32"/>
                                        </a:moveTo>
                                        <a:lnTo>
                                          <a:pt x="4" y="48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3" y="6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34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9280" y="134640"/>
                                    <a:ext cx="75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48">
                                        <a:moveTo>
                                          <a:pt x="4" y="48"/>
                                        </a:moveTo>
                                        <a:lnTo>
                                          <a:pt x="1" y="39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3" y="6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63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120" y="0"/>
                                    <a:ext cx="39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65">
                                        <a:moveTo>
                                          <a:pt x="34" y="33"/>
                                        </a:moveTo>
                                        <a:lnTo>
                                          <a:pt x="34" y="65"/>
                                        </a:lnTo>
                                        <a:lnTo>
                                          <a:pt x="24" y="64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4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120" y="0"/>
                                    <a:ext cx="39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65">
                                        <a:moveTo>
                                          <a:pt x="34" y="65"/>
                                        </a:moveTo>
                                        <a:lnTo>
                                          <a:pt x="24" y="64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3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9800" y="0"/>
                                    <a:ext cx="8892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5" h="65">
                                        <a:moveTo>
                                          <a:pt x="0" y="0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705" y="65"/>
                                        </a:lnTo>
                                        <a:lnTo>
                                          <a:pt x="705" y="33"/>
                                        </a:lnTo>
                                        <a:lnTo>
                                          <a:pt x="705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9800" y="0"/>
                                    <a:ext cx="8892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5" h="65">
                                        <a:moveTo>
                                          <a:pt x="0" y="0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705" y="65"/>
                                        </a:lnTo>
                                        <a:lnTo>
                                          <a:pt x="705" y="33"/>
                                        </a:lnTo>
                                        <a:lnTo>
                                          <a:pt x="705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9080" y="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33">
                                        <a:moveTo>
                                          <a:pt x="0" y="3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8" y="15"/>
                                        </a:lnTo>
                                        <a:lnTo>
                                          <a:pt x="30" y="19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9080" y="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33">
                                        <a:moveTo>
                                          <a:pt x="0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8" y="15"/>
                                        </a:lnTo>
                                        <a:lnTo>
                                          <a:pt x="30" y="19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760" y="4320"/>
                                    <a:ext cx="828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1293">
                                        <a:moveTo>
                                          <a:pt x="68" y="0"/>
                                        </a:moveTo>
                                        <a:lnTo>
                                          <a:pt x="3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293"/>
                                        </a:lnTo>
                                        <a:lnTo>
                                          <a:pt x="34" y="1293"/>
                                        </a:lnTo>
                                        <a:lnTo>
                                          <a:pt x="68" y="1293"/>
                                        </a:lnTo>
                                        <a:lnTo>
                                          <a:pt x="6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760" y="4320"/>
                                    <a:ext cx="828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1293">
                                        <a:moveTo>
                                          <a:pt x="68" y="0"/>
                                        </a:moveTo>
                                        <a:lnTo>
                                          <a:pt x="3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293"/>
                                        </a:lnTo>
                                        <a:lnTo>
                                          <a:pt x="34" y="1293"/>
                                        </a:lnTo>
                                        <a:lnTo>
                                          <a:pt x="68" y="1293"/>
                                        </a:lnTo>
                                        <a:lnTo>
                                          <a:pt x="6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760" y="168480"/>
                                    <a:ext cx="828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33">
                                        <a:moveTo>
                                          <a:pt x="34" y="0"/>
                                        </a:moveTo>
                                        <a:lnTo>
                                          <a:pt x="68" y="0"/>
                                        </a:lnTo>
                                        <a:lnTo>
                                          <a:pt x="66" y="10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56" y="24"/>
                                        </a:lnTo>
                                        <a:lnTo>
                                          <a:pt x="48" y="29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20" y="29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760" y="168480"/>
                                    <a:ext cx="828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33">
                                        <a:moveTo>
                                          <a:pt x="68" y="0"/>
                                        </a:moveTo>
                                        <a:lnTo>
                                          <a:pt x="66" y="10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56" y="24"/>
                                        </a:lnTo>
                                        <a:lnTo>
                                          <a:pt x="48" y="29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20" y="29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120" y="168480"/>
                                    <a:ext cx="75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3">
                                        <a:moveTo>
                                          <a:pt x="34" y="0"/>
                                        </a:moveTo>
                                        <a:lnTo>
                                          <a:pt x="67" y="0"/>
                                        </a:lnTo>
                                        <a:lnTo>
                                          <a:pt x="66" y="10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56" y="24"/>
                                        </a:lnTo>
                                        <a:lnTo>
                                          <a:pt x="48" y="29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20" y="29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120" y="168480"/>
                                    <a:ext cx="75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3">
                                        <a:moveTo>
                                          <a:pt x="67" y="0"/>
                                        </a:moveTo>
                                        <a:lnTo>
                                          <a:pt x="66" y="10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56" y="24"/>
                                        </a:lnTo>
                                        <a:lnTo>
                                          <a:pt x="48" y="29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20" y="29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120" y="4320"/>
                                    <a:ext cx="756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1293">
                                        <a:moveTo>
                                          <a:pt x="0" y="1293"/>
                                        </a:moveTo>
                                        <a:lnTo>
                                          <a:pt x="34" y="1293"/>
                                        </a:lnTo>
                                        <a:lnTo>
                                          <a:pt x="67" y="129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2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120" y="4320"/>
                                    <a:ext cx="756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1293">
                                        <a:moveTo>
                                          <a:pt x="0" y="1293"/>
                                        </a:moveTo>
                                        <a:lnTo>
                                          <a:pt x="34" y="1293"/>
                                        </a:lnTo>
                                        <a:lnTo>
                                          <a:pt x="67" y="129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2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120" y="0"/>
                                    <a:ext cx="75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3">
                                        <a:moveTo>
                                          <a:pt x="34" y="3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6" y="15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7" y="33"/>
                                        </a:lnTo>
                                        <a:lnTo>
                                          <a:pt x="34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120" y="0"/>
                                    <a:ext cx="75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3">
                                        <a:moveTo>
                                          <a:pt x="0" y="33"/>
                                        </a:moveTo>
                                        <a:lnTo>
                                          <a:pt x="2" y="24"/>
                                        </a:lnTo>
                                        <a:lnTo>
                                          <a:pt x="6" y="15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7" y="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760" y="164520"/>
                                    <a:ext cx="75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40">
                                        <a:moveTo>
                                          <a:pt x="34" y="32"/>
                                        </a:moveTo>
                                        <a:lnTo>
                                          <a:pt x="2" y="4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34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760" y="164520"/>
                                    <a:ext cx="75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40">
                                        <a:moveTo>
                                          <a:pt x="2" y="40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66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760" y="167760"/>
                                    <a:ext cx="100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85">
                                        <a:moveTo>
                                          <a:pt x="64" y="0"/>
                                        </a:moveTo>
                                        <a:lnTo>
                                          <a:pt x="32" y="8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9" y="85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84" y="68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760" y="167760"/>
                                    <a:ext cx="100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85">
                                        <a:moveTo>
                                          <a:pt x="64" y="0"/>
                                        </a:moveTo>
                                        <a:lnTo>
                                          <a:pt x="32" y="8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9" y="85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84" y="68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7280" y="177120"/>
                                    <a:ext cx="39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">
                                        <a:moveTo>
                                          <a:pt x="32" y="0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3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7280" y="17856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14">
                                        <a:moveTo>
                                          <a:pt x="0" y="0"/>
                                        </a:moveTo>
                                        <a:lnTo>
                                          <a:pt x="2" y="4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9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720" y="173880"/>
                                    <a:ext cx="1224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97">
                                        <a:moveTo>
                                          <a:pt x="47" y="0"/>
                                        </a:moveTo>
                                        <a:lnTo>
                                          <a:pt x="23" y="23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51" y="97"/>
                                        </a:lnTo>
                                        <a:lnTo>
                                          <a:pt x="74" y="74"/>
                                        </a:lnTo>
                                        <a:lnTo>
                                          <a:pt x="98" y="51"/>
                                        </a:lnTo>
                                        <a:lnTo>
                                          <a:pt x="4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720" y="173880"/>
                                    <a:ext cx="1224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97">
                                        <a:moveTo>
                                          <a:pt x="47" y="0"/>
                                        </a:moveTo>
                                        <a:lnTo>
                                          <a:pt x="23" y="23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51" y="97"/>
                                        </a:lnTo>
                                        <a:lnTo>
                                          <a:pt x="74" y="74"/>
                                        </a:lnTo>
                                        <a:lnTo>
                                          <a:pt x="98" y="51"/>
                                        </a:lnTo>
                                        <a:lnTo>
                                          <a:pt x="4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4840" y="183600"/>
                                    <a:ext cx="25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31">
                                        <a:moveTo>
                                          <a:pt x="23" y="0"/>
                                        </a:moveTo>
                                        <a:lnTo>
                                          <a:pt x="0" y="23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15" y="31"/>
                                        </a:lnTo>
                                        <a:lnTo>
                                          <a:pt x="2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4840" y="186840"/>
                                    <a:ext cx="1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8">
                                        <a:moveTo>
                                          <a:pt x="0" y="0"/>
                                        </a:moveTo>
                                        <a:lnTo>
                                          <a:pt x="3" y="3"/>
                                        </a:lnTo>
                                        <a:lnTo>
                                          <a:pt x="7" y="5"/>
                                        </a:lnTo>
                                        <a:lnTo>
                                          <a:pt x="15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7000" y="179640"/>
                                    <a:ext cx="1080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81">
                                        <a:moveTo>
                                          <a:pt x="17" y="0"/>
                                        </a:moveTo>
                                        <a:lnTo>
                                          <a:pt x="8" y="32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70" y="81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87" y="1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7000" y="179640"/>
                                    <a:ext cx="1080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81">
                                        <a:moveTo>
                                          <a:pt x="17" y="0"/>
                                        </a:moveTo>
                                        <a:lnTo>
                                          <a:pt x="8" y="32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70" y="81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87" y="1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5640" y="185400"/>
                                    <a:ext cx="180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33">
                                        <a:moveTo>
                                          <a:pt x="9" y="0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5640" y="190080"/>
                                    <a:ext cx="18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1">
                                        <a:moveTo>
                                          <a:pt x="0" y="0"/>
                                        </a:moveTo>
                                        <a:lnTo>
                                          <a:pt x="5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5640" y="179640"/>
                                    <a:ext cx="1080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1">
                                        <a:moveTo>
                                          <a:pt x="0" y="18"/>
                                        </a:moveTo>
                                        <a:lnTo>
                                          <a:pt x="9" y="49"/>
                                        </a:lnTo>
                                        <a:lnTo>
                                          <a:pt x="17" y="81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0" y="32"/>
                                        </a:lnTo>
                                        <a:lnTo>
                                          <a:pt x="71" y="0"/>
                                        </a:lnTo>
                                        <a:lnTo>
                                          <a:pt x="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5640" y="179640"/>
                                    <a:ext cx="1080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1">
                                        <a:moveTo>
                                          <a:pt x="0" y="18"/>
                                        </a:moveTo>
                                        <a:lnTo>
                                          <a:pt x="9" y="49"/>
                                        </a:lnTo>
                                        <a:lnTo>
                                          <a:pt x="17" y="81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0" y="32"/>
                                        </a:lnTo>
                                        <a:lnTo>
                                          <a:pt x="71" y="0"/>
                                        </a:lnTo>
                                        <a:lnTo>
                                          <a:pt x="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5720" y="183600"/>
                                    <a:ext cx="25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31">
                                        <a:moveTo>
                                          <a:pt x="0" y="0"/>
                                        </a:moveTo>
                                        <a:lnTo>
                                          <a:pt x="9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24" y="2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86840"/>
                                    <a:ext cx="1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8">
                                        <a:moveTo>
                                          <a:pt x="0" y="8"/>
                                        </a:moveTo>
                                        <a:lnTo>
                                          <a:pt x="4" y="7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840" y="173880"/>
                                    <a:ext cx="1224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97">
                                        <a:moveTo>
                                          <a:pt x="0" y="51"/>
                                        </a:moveTo>
                                        <a:lnTo>
                                          <a:pt x="24" y="74"/>
                                        </a:lnTo>
                                        <a:lnTo>
                                          <a:pt x="48" y="97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75" y="23"/>
                                        </a:lnTo>
                                        <a:lnTo>
                                          <a:pt x="51" y="0"/>
                                        </a:lnTo>
                                        <a:lnTo>
                                          <a:pt x="0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15720" y="370800"/>
                                  <a:ext cx="499680" cy="27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7000" y="173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97">
                                        <a:moveTo>
                                          <a:pt x="0" y="51"/>
                                        </a:moveTo>
                                        <a:lnTo>
                                          <a:pt x="24" y="74"/>
                                        </a:lnTo>
                                        <a:lnTo>
                                          <a:pt x="48" y="97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75" y="23"/>
                                        </a:lnTo>
                                        <a:lnTo>
                                          <a:pt x="51" y="0"/>
                                        </a:lnTo>
                                        <a:lnTo>
                                          <a:pt x="0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360" y="176400"/>
                                    <a:ext cx="32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">
                                        <a:moveTo>
                                          <a:pt x="0" y="0"/>
                                        </a:moveTo>
                                        <a:lnTo>
                                          <a:pt x="24" y="23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16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0" y="17784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14">
                                        <a:moveTo>
                                          <a:pt x="0" y="14"/>
                                        </a:moveTo>
                                        <a:lnTo>
                                          <a:pt x="3" y="10"/>
                                        </a:lnTo>
                                        <a:lnTo>
                                          <a:pt x="5" y="7"/>
                                        </a:lnTo>
                                        <a:lnTo>
                                          <a:pt x="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760" y="1670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5">
                                        <a:moveTo>
                                          <a:pt x="0" y="68"/>
                                        </a:moveTo>
                                        <a:lnTo>
                                          <a:pt x="33" y="76"/>
                                        </a:lnTo>
                                        <a:lnTo>
                                          <a:pt x="65" y="85"/>
                                        </a:lnTo>
                                        <a:lnTo>
                                          <a:pt x="85" y="16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760" y="1670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5">
                                        <a:moveTo>
                                          <a:pt x="0" y="68"/>
                                        </a:moveTo>
                                        <a:lnTo>
                                          <a:pt x="33" y="76"/>
                                        </a:lnTo>
                                        <a:lnTo>
                                          <a:pt x="65" y="85"/>
                                        </a:lnTo>
                                        <a:lnTo>
                                          <a:pt x="85" y="16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280" y="163800"/>
                                    <a:ext cx="68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40">
                                        <a:moveTo>
                                          <a:pt x="32" y="32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5" y="40"/>
                                        </a:lnTo>
                                        <a:lnTo>
                                          <a:pt x="32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280" y="163800"/>
                                    <a:ext cx="68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40">
                                        <a:moveTo>
                                          <a:pt x="0" y="24"/>
                                        </a:moveTo>
                                        <a:lnTo>
                                          <a:pt x="4" y="15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5" y="4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280" y="0"/>
                                    <a:ext cx="252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65">
                                        <a:moveTo>
                                          <a:pt x="33" y="33"/>
                                        </a:moveTo>
                                        <a:lnTo>
                                          <a:pt x="33" y="65"/>
                                        </a:lnTo>
                                        <a:lnTo>
                                          <a:pt x="24" y="64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3" y="4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280" y="0"/>
                                    <a:ext cx="252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65">
                                        <a:moveTo>
                                          <a:pt x="33" y="65"/>
                                        </a:moveTo>
                                        <a:lnTo>
                                          <a:pt x="24" y="64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3" y="4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3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0"/>
                                    <a:ext cx="8820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5" h="65">
                                        <a:moveTo>
                                          <a:pt x="0" y="0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705" y="65"/>
                                        </a:lnTo>
                                        <a:lnTo>
                                          <a:pt x="705" y="33"/>
                                        </a:lnTo>
                                        <a:lnTo>
                                          <a:pt x="705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0"/>
                                    <a:ext cx="8820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5" h="65">
                                        <a:moveTo>
                                          <a:pt x="0" y="0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705" y="65"/>
                                        </a:lnTo>
                                        <a:lnTo>
                                          <a:pt x="705" y="33"/>
                                        </a:lnTo>
                                        <a:lnTo>
                                          <a:pt x="705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0"/>
                                    <a:ext cx="324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33">
                                        <a:moveTo>
                                          <a:pt x="0" y="3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8" y="15"/>
                                        </a:lnTo>
                                        <a:lnTo>
                                          <a:pt x="31" y="19"/>
                                        </a:lnTo>
                                        <a:lnTo>
                                          <a:pt x="33" y="24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0"/>
                                    <a:ext cx="324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33">
                                        <a:moveTo>
                                          <a:pt x="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8" y="15"/>
                                        </a:lnTo>
                                        <a:lnTo>
                                          <a:pt x="31" y="19"/>
                                        </a:lnTo>
                                        <a:lnTo>
                                          <a:pt x="33" y="24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3960"/>
                                    <a:ext cx="6840" cy="266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2114">
                                        <a:moveTo>
                                          <a:pt x="67" y="0"/>
                                        </a:moveTo>
                                        <a:lnTo>
                                          <a:pt x="3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114"/>
                                        </a:lnTo>
                                        <a:lnTo>
                                          <a:pt x="33" y="2114"/>
                                        </a:lnTo>
                                        <a:lnTo>
                                          <a:pt x="67" y="2114"/>
                                        </a:lnTo>
                                        <a:lnTo>
                                          <a:pt x="6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3960"/>
                                    <a:ext cx="6840" cy="266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2114">
                                        <a:moveTo>
                                          <a:pt x="67" y="0"/>
                                        </a:moveTo>
                                        <a:lnTo>
                                          <a:pt x="3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114"/>
                                        </a:lnTo>
                                        <a:lnTo>
                                          <a:pt x="33" y="2114"/>
                                        </a:lnTo>
                                        <a:lnTo>
                                          <a:pt x="67" y="2114"/>
                                        </a:lnTo>
                                        <a:lnTo>
                                          <a:pt x="6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271800"/>
                                    <a:ext cx="684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3">
                                        <a:moveTo>
                                          <a:pt x="33" y="0"/>
                                        </a:moveTo>
                                        <a:lnTo>
                                          <a:pt x="67" y="0"/>
                                        </a:lnTo>
                                        <a:lnTo>
                                          <a:pt x="66" y="1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47" y="30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19" y="30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271800"/>
                                    <a:ext cx="684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3">
                                        <a:moveTo>
                                          <a:pt x="67" y="0"/>
                                        </a:moveTo>
                                        <a:lnTo>
                                          <a:pt x="66" y="1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47" y="30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19" y="30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280" y="167760"/>
                                    <a:ext cx="684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3">
                                        <a:moveTo>
                                          <a:pt x="33" y="0"/>
                                        </a:moveTo>
                                        <a:lnTo>
                                          <a:pt x="67" y="0"/>
                                        </a:lnTo>
                                        <a:lnTo>
                                          <a:pt x="66" y="1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280" y="167760"/>
                                    <a:ext cx="684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3">
                                        <a:moveTo>
                                          <a:pt x="67" y="0"/>
                                        </a:moveTo>
                                        <a:lnTo>
                                          <a:pt x="66" y="1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280" y="3960"/>
                                    <a:ext cx="6840" cy="16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1293">
                                        <a:moveTo>
                                          <a:pt x="0" y="1293"/>
                                        </a:moveTo>
                                        <a:lnTo>
                                          <a:pt x="33" y="1293"/>
                                        </a:lnTo>
                                        <a:lnTo>
                                          <a:pt x="67" y="129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2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280" y="3960"/>
                                    <a:ext cx="6840" cy="16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1293">
                                        <a:moveTo>
                                          <a:pt x="0" y="1293"/>
                                        </a:moveTo>
                                        <a:lnTo>
                                          <a:pt x="33" y="1293"/>
                                        </a:lnTo>
                                        <a:lnTo>
                                          <a:pt x="67" y="129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2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280" y="0"/>
                                    <a:ext cx="684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3">
                                        <a:moveTo>
                                          <a:pt x="33" y="3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7" y="4"/>
                                        </a:lnTo>
                                        <a:lnTo>
                                          <a:pt x="55" y="9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7" y="33"/>
                                        </a:lnTo>
                                        <a:lnTo>
                                          <a:pt x="33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280" y="0"/>
                                    <a:ext cx="684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3">
                                        <a:moveTo>
                                          <a:pt x="0" y="33"/>
                                        </a:moveTo>
                                        <a:lnTo>
                                          <a:pt x="1" y="24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7" y="4"/>
                                        </a:lnTo>
                                        <a:lnTo>
                                          <a:pt x="55" y="9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7" y="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3800"/>
                                    <a:ext cx="684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5">
                                        <a:moveTo>
                                          <a:pt x="34" y="32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34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3800"/>
                                    <a:ext cx="684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5">
                                        <a:moveTo>
                                          <a:pt x="0" y="35"/>
                                        </a:moveTo>
                                        <a:lnTo>
                                          <a:pt x="2" y="2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7" y="2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7760"/>
                                    <a:ext cx="900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" h="168">
                                        <a:moveTo>
                                          <a:pt x="67" y="0"/>
                                        </a:moveTo>
                                        <a:lnTo>
                                          <a:pt x="34" y="3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14" y="168"/>
                                        </a:lnTo>
                                        <a:lnTo>
                                          <a:pt x="48" y="165"/>
                                        </a:lnTo>
                                        <a:lnTo>
                                          <a:pt x="82" y="161"/>
                                        </a:lnTo>
                                        <a:lnTo>
                                          <a:pt x="6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7760"/>
                                    <a:ext cx="900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" h="168">
                                        <a:moveTo>
                                          <a:pt x="67" y="0"/>
                                        </a:moveTo>
                                        <a:lnTo>
                                          <a:pt x="34" y="3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14" y="168"/>
                                        </a:lnTo>
                                        <a:lnTo>
                                          <a:pt x="48" y="165"/>
                                        </a:lnTo>
                                        <a:lnTo>
                                          <a:pt x="82" y="161"/>
                                        </a:lnTo>
                                        <a:lnTo>
                                          <a:pt x="6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188640"/>
                                    <a:ext cx="3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9">
                                        <a:moveTo>
                                          <a:pt x="34" y="0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18864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187200"/>
                                    <a:ext cx="1260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175">
                                        <a:moveTo>
                                          <a:pt x="64" y="0"/>
                                        </a:moveTo>
                                        <a:lnTo>
                                          <a:pt x="32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6" y="175"/>
                                        </a:lnTo>
                                        <a:lnTo>
                                          <a:pt x="79" y="166"/>
                                        </a:lnTo>
                                        <a:lnTo>
                                          <a:pt x="111" y="156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187200"/>
                                    <a:ext cx="1260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175">
                                        <a:moveTo>
                                          <a:pt x="64" y="0"/>
                                        </a:moveTo>
                                        <a:lnTo>
                                          <a:pt x="32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6" y="175"/>
                                        </a:lnTo>
                                        <a:lnTo>
                                          <a:pt x="79" y="166"/>
                                        </a:lnTo>
                                        <a:lnTo>
                                          <a:pt x="111" y="156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0" y="208440"/>
                                    <a:ext cx="3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5">
                                        <a:moveTo>
                                          <a:pt x="33" y="0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0" y="20952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206280"/>
                                    <a:ext cx="1584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7" h="173">
                                        <a:moveTo>
                                          <a:pt x="59" y="0"/>
                                        </a:moveTo>
                                        <a:lnTo>
                                          <a:pt x="30" y="1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78" y="173"/>
                                        </a:lnTo>
                                        <a:lnTo>
                                          <a:pt x="107" y="159"/>
                                        </a:lnTo>
                                        <a:lnTo>
                                          <a:pt x="137" y="144"/>
                                        </a:lnTo>
                                        <a:lnTo>
                                          <a:pt x="5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206280"/>
                                    <a:ext cx="1584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7" h="173">
                                        <a:moveTo>
                                          <a:pt x="59" y="0"/>
                                        </a:moveTo>
                                        <a:lnTo>
                                          <a:pt x="30" y="1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78" y="173"/>
                                        </a:lnTo>
                                        <a:lnTo>
                                          <a:pt x="107" y="159"/>
                                        </a:lnTo>
                                        <a:lnTo>
                                          <a:pt x="137" y="144"/>
                                        </a:lnTo>
                                        <a:lnTo>
                                          <a:pt x="5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0" y="226800"/>
                                    <a:ext cx="18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9">
                                        <a:moveTo>
                                          <a:pt x="29" y="0"/>
                                        </a:moveTo>
                                        <a:lnTo>
                                          <a:pt x="0" y="14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2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0" y="22788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0" y="224280"/>
                                    <a:ext cx="1908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7" h="166">
                                        <a:moveTo>
                                          <a:pt x="52" y="0"/>
                                        </a:moveTo>
                                        <a:lnTo>
                                          <a:pt x="26" y="20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105" y="166"/>
                                        </a:lnTo>
                                        <a:lnTo>
                                          <a:pt x="131" y="146"/>
                                        </a:lnTo>
                                        <a:lnTo>
                                          <a:pt x="157" y="126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0" y="224280"/>
                                    <a:ext cx="1908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7" h="166">
                                        <a:moveTo>
                                          <a:pt x="52" y="0"/>
                                        </a:moveTo>
                                        <a:lnTo>
                                          <a:pt x="26" y="20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105" y="166"/>
                                        </a:lnTo>
                                        <a:lnTo>
                                          <a:pt x="131" y="146"/>
                                        </a:lnTo>
                                        <a:lnTo>
                                          <a:pt x="157" y="126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" y="2426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26">
                                        <a:moveTo>
                                          <a:pt x="26" y="0"/>
                                        </a:moveTo>
                                        <a:lnTo>
                                          <a:pt x="0" y="20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2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" y="24516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239400"/>
                                    <a:ext cx="208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154">
                                        <a:moveTo>
                                          <a:pt x="43" y="0"/>
                                        </a:moveTo>
                                        <a:lnTo>
                                          <a:pt x="21" y="25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28" y="154"/>
                                        </a:lnTo>
                                        <a:lnTo>
                                          <a:pt x="150" y="129"/>
                                        </a:lnTo>
                                        <a:lnTo>
                                          <a:pt x="172" y="104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239400"/>
                                    <a:ext cx="208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154">
                                        <a:moveTo>
                                          <a:pt x="43" y="0"/>
                                        </a:moveTo>
                                        <a:lnTo>
                                          <a:pt x="21" y="25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28" y="154"/>
                                        </a:lnTo>
                                        <a:lnTo>
                                          <a:pt x="150" y="129"/>
                                        </a:lnTo>
                                        <a:lnTo>
                                          <a:pt x="172" y="104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240" y="255960"/>
                                    <a:ext cx="144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29">
                                        <a:moveTo>
                                          <a:pt x="22" y="0"/>
                                        </a:moveTo>
                                        <a:lnTo>
                                          <a:pt x="0" y="25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2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240" y="25920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252000"/>
                                    <a:ext cx="2160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9" h="133">
                                        <a:moveTo>
                                          <a:pt x="32" y="0"/>
                                        </a:moveTo>
                                        <a:lnTo>
                                          <a:pt x="16" y="28"/>
                                        </a:lnTo>
                                        <a:lnTo>
                                          <a:pt x="0" y="57"/>
                                        </a:lnTo>
                                        <a:lnTo>
                                          <a:pt x="147" y="133"/>
                                        </a:lnTo>
                                        <a:lnTo>
                                          <a:pt x="163" y="105"/>
                                        </a:lnTo>
                                        <a:lnTo>
                                          <a:pt x="179" y="76"/>
                                        </a:lnTo>
                                        <a:lnTo>
                                          <a:pt x="3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252000"/>
                                    <a:ext cx="2160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9" h="133">
                                        <a:moveTo>
                                          <a:pt x="32" y="0"/>
                                        </a:moveTo>
                                        <a:lnTo>
                                          <a:pt x="16" y="28"/>
                                        </a:lnTo>
                                        <a:lnTo>
                                          <a:pt x="0" y="57"/>
                                        </a:lnTo>
                                        <a:lnTo>
                                          <a:pt x="147" y="133"/>
                                        </a:lnTo>
                                        <a:lnTo>
                                          <a:pt x="163" y="105"/>
                                        </a:lnTo>
                                        <a:lnTo>
                                          <a:pt x="179" y="76"/>
                                        </a:lnTo>
                                        <a:lnTo>
                                          <a:pt x="3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26532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" h="31">
                                        <a:moveTo>
                                          <a:pt x="16" y="0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26928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261720"/>
                                    <a:ext cx="2160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112">
                                        <a:moveTo>
                                          <a:pt x="20" y="0"/>
                                        </a:moveTo>
                                        <a:lnTo>
                                          <a:pt x="10" y="32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160" y="112"/>
                                        </a:lnTo>
                                        <a:lnTo>
                                          <a:pt x="170" y="80"/>
                                        </a:lnTo>
                                        <a:lnTo>
                                          <a:pt x="180" y="49"/>
                                        </a:lnTo>
                                        <a:lnTo>
                                          <a:pt x="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261720"/>
                                    <a:ext cx="2160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112">
                                        <a:moveTo>
                                          <a:pt x="20" y="0"/>
                                        </a:moveTo>
                                        <a:lnTo>
                                          <a:pt x="10" y="32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160" y="112"/>
                                        </a:lnTo>
                                        <a:lnTo>
                                          <a:pt x="170" y="80"/>
                                        </a:lnTo>
                                        <a:lnTo>
                                          <a:pt x="180" y="49"/>
                                        </a:lnTo>
                                        <a:lnTo>
                                          <a:pt x="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920" y="271800"/>
                                    <a:ext cx="7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" h="33">
                                        <a:moveTo>
                                          <a:pt x="10" y="0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920" y="27576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40" y="267480"/>
                                    <a:ext cx="2088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3" h="80">
                                        <a:moveTo>
                                          <a:pt x="6" y="0"/>
                                        </a:moveTo>
                                        <a:lnTo>
                                          <a:pt x="3" y="32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166" y="80"/>
                                        </a:lnTo>
                                        <a:lnTo>
                                          <a:pt x="170" y="48"/>
                                        </a:lnTo>
                                        <a:lnTo>
                                          <a:pt x="173" y="15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40" y="267480"/>
                                    <a:ext cx="2088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3" h="80">
                                        <a:moveTo>
                                          <a:pt x="6" y="0"/>
                                        </a:moveTo>
                                        <a:lnTo>
                                          <a:pt x="3" y="32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166" y="80"/>
                                        </a:lnTo>
                                        <a:lnTo>
                                          <a:pt x="170" y="48"/>
                                        </a:lnTo>
                                        <a:lnTo>
                                          <a:pt x="173" y="15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520" y="273600"/>
                                    <a:ext cx="7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" h="32">
                                        <a:moveTo>
                                          <a:pt x="4" y="0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520" y="27756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520" y="267480"/>
                                    <a:ext cx="2088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4" h="80">
                                        <a:moveTo>
                                          <a:pt x="0" y="15"/>
                                        </a:moveTo>
                                        <a:lnTo>
                                          <a:pt x="4" y="48"/>
                                        </a:lnTo>
                                        <a:lnTo>
                                          <a:pt x="7" y="80"/>
                                        </a:lnTo>
                                        <a:lnTo>
                                          <a:pt x="174" y="65"/>
                                        </a:lnTo>
                                        <a:lnTo>
                                          <a:pt x="171" y="32"/>
                                        </a:lnTo>
                                        <a:lnTo>
                                          <a:pt x="168" y="0"/>
                                        </a:lnTo>
                                        <a:lnTo>
                                          <a:pt x="0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520" y="267480"/>
                                    <a:ext cx="2088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4" h="80">
                                        <a:moveTo>
                                          <a:pt x="0" y="15"/>
                                        </a:moveTo>
                                        <a:lnTo>
                                          <a:pt x="4" y="48"/>
                                        </a:lnTo>
                                        <a:lnTo>
                                          <a:pt x="7" y="80"/>
                                        </a:lnTo>
                                        <a:lnTo>
                                          <a:pt x="174" y="65"/>
                                        </a:lnTo>
                                        <a:lnTo>
                                          <a:pt x="171" y="32"/>
                                        </a:lnTo>
                                        <a:lnTo>
                                          <a:pt x="168" y="0"/>
                                        </a:lnTo>
                                        <a:lnTo>
                                          <a:pt x="0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271800"/>
                                    <a:ext cx="7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" h="33">
                                        <a:moveTo>
                                          <a:pt x="0" y="0"/>
                                        </a:moveTo>
                                        <a:lnTo>
                                          <a:pt x="3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27576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261720"/>
                                    <a:ext cx="2160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112">
                                        <a:moveTo>
                                          <a:pt x="0" y="49"/>
                                        </a:moveTo>
                                        <a:lnTo>
                                          <a:pt x="10" y="80"/>
                                        </a:lnTo>
                                        <a:lnTo>
                                          <a:pt x="20" y="112"/>
                                        </a:lnTo>
                                        <a:lnTo>
                                          <a:pt x="180" y="63"/>
                                        </a:lnTo>
                                        <a:lnTo>
                                          <a:pt x="170" y="32"/>
                                        </a:lnTo>
                                        <a:lnTo>
                                          <a:pt x="161" y="0"/>
                                        </a:lnTo>
                                        <a:lnTo>
                                          <a:pt x="0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261720"/>
                                    <a:ext cx="2160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112">
                                        <a:moveTo>
                                          <a:pt x="0" y="49"/>
                                        </a:moveTo>
                                        <a:lnTo>
                                          <a:pt x="10" y="80"/>
                                        </a:lnTo>
                                        <a:lnTo>
                                          <a:pt x="20" y="112"/>
                                        </a:lnTo>
                                        <a:lnTo>
                                          <a:pt x="180" y="63"/>
                                        </a:lnTo>
                                        <a:lnTo>
                                          <a:pt x="170" y="32"/>
                                        </a:lnTo>
                                        <a:lnTo>
                                          <a:pt x="161" y="0"/>
                                        </a:lnTo>
                                        <a:lnTo>
                                          <a:pt x="0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640" y="26532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" h="31">
                                        <a:moveTo>
                                          <a:pt x="0" y="0"/>
                                        </a:moveTo>
                                        <a:lnTo>
                                          <a:pt x="10" y="31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720" y="26928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480" y="252000"/>
                                    <a:ext cx="2160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133">
                                        <a:moveTo>
                                          <a:pt x="0" y="76"/>
                                        </a:moveTo>
                                        <a:lnTo>
                                          <a:pt x="16" y="105"/>
                                        </a:lnTo>
                                        <a:lnTo>
                                          <a:pt x="32" y="133"/>
                                        </a:lnTo>
                                        <a:lnTo>
                                          <a:pt x="180" y="57"/>
                                        </a:lnTo>
                                        <a:lnTo>
                                          <a:pt x="163" y="28"/>
                                        </a:lnTo>
                                        <a:lnTo>
                                          <a:pt x="147" y="0"/>
                                        </a:lnTo>
                                        <a:lnTo>
                                          <a:pt x="0" y="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480" y="252000"/>
                                    <a:ext cx="2160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133">
                                        <a:moveTo>
                                          <a:pt x="0" y="76"/>
                                        </a:moveTo>
                                        <a:lnTo>
                                          <a:pt x="16" y="105"/>
                                        </a:lnTo>
                                        <a:lnTo>
                                          <a:pt x="32" y="133"/>
                                        </a:lnTo>
                                        <a:lnTo>
                                          <a:pt x="180" y="57"/>
                                        </a:lnTo>
                                        <a:lnTo>
                                          <a:pt x="163" y="28"/>
                                        </a:lnTo>
                                        <a:lnTo>
                                          <a:pt x="147" y="0"/>
                                        </a:lnTo>
                                        <a:lnTo>
                                          <a:pt x="0" y="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720" y="255960"/>
                                    <a:ext cx="144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29">
                                        <a:moveTo>
                                          <a:pt x="0" y="0"/>
                                        </a:moveTo>
                                        <a:lnTo>
                                          <a:pt x="17" y="29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520" y="25920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840" y="239400"/>
                                    <a:ext cx="2016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154">
                                        <a:moveTo>
                                          <a:pt x="0" y="104"/>
                                        </a:moveTo>
                                        <a:lnTo>
                                          <a:pt x="21" y="129"/>
                                        </a:lnTo>
                                        <a:lnTo>
                                          <a:pt x="43" y="154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50" y="25"/>
                                        </a:lnTo>
                                        <a:lnTo>
                                          <a:pt x="128" y="0"/>
                                        </a:lnTo>
                                        <a:lnTo>
                                          <a:pt x="0" y="10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840" y="239400"/>
                                    <a:ext cx="2016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154">
                                        <a:moveTo>
                                          <a:pt x="0" y="104"/>
                                        </a:moveTo>
                                        <a:lnTo>
                                          <a:pt x="21" y="129"/>
                                        </a:lnTo>
                                        <a:lnTo>
                                          <a:pt x="43" y="154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50" y="25"/>
                                        </a:lnTo>
                                        <a:lnTo>
                                          <a:pt x="128" y="0"/>
                                        </a:lnTo>
                                        <a:lnTo>
                                          <a:pt x="0" y="10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920" y="2426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26">
                                        <a:moveTo>
                                          <a:pt x="0" y="0"/>
                                        </a:moveTo>
                                        <a:lnTo>
                                          <a:pt x="22" y="26"/>
                                        </a:lnTo>
                                        <a:lnTo>
                                          <a:pt x="26" y="2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440" y="24444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4320" y="224280"/>
                                    <a:ext cx="1908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7" h="166">
                                        <a:moveTo>
                                          <a:pt x="0" y="126"/>
                                        </a:moveTo>
                                        <a:lnTo>
                                          <a:pt x="26" y="146"/>
                                        </a:lnTo>
                                        <a:lnTo>
                                          <a:pt x="52" y="166"/>
                                        </a:lnTo>
                                        <a:lnTo>
                                          <a:pt x="157" y="39"/>
                                        </a:lnTo>
                                        <a:lnTo>
                                          <a:pt x="131" y="20"/>
                                        </a:lnTo>
                                        <a:lnTo>
                                          <a:pt x="105" y="0"/>
                                        </a:lnTo>
                                        <a:lnTo>
                                          <a:pt x="0" y="1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4320" y="224280"/>
                                    <a:ext cx="1908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7" h="166">
                                        <a:moveTo>
                                          <a:pt x="0" y="126"/>
                                        </a:moveTo>
                                        <a:lnTo>
                                          <a:pt x="26" y="146"/>
                                        </a:lnTo>
                                        <a:lnTo>
                                          <a:pt x="52" y="166"/>
                                        </a:lnTo>
                                        <a:lnTo>
                                          <a:pt x="157" y="39"/>
                                        </a:lnTo>
                                        <a:lnTo>
                                          <a:pt x="131" y="20"/>
                                        </a:lnTo>
                                        <a:lnTo>
                                          <a:pt x="105" y="0"/>
                                        </a:lnTo>
                                        <a:lnTo>
                                          <a:pt x="0" y="1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240" y="226800"/>
                                    <a:ext cx="18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9">
                                        <a:moveTo>
                                          <a:pt x="0" y="0"/>
                                        </a:moveTo>
                                        <a:lnTo>
                                          <a:pt x="26" y="19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480" y="22752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206280"/>
                                    <a:ext cx="1584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" h="173">
                                        <a:moveTo>
                                          <a:pt x="0" y="144"/>
                                        </a:moveTo>
                                        <a:lnTo>
                                          <a:pt x="29" y="159"/>
                                        </a:lnTo>
                                        <a:lnTo>
                                          <a:pt x="58" y="173"/>
                                        </a:lnTo>
                                        <a:lnTo>
                                          <a:pt x="136" y="30"/>
                                        </a:lnTo>
                                        <a:lnTo>
                                          <a:pt x="107" y="1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0" y="1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206280"/>
                                    <a:ext cx="1584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" h="173">
                                        <a:moveTo>
                                          <a:pt x="0" y="144"/>
                                        </a:moveTo>
                                        <a:lnTo>
                                          <a:pt x="29" y="159"/>
                                        </a:lnTo>
                                        <a:lnTo>
                                          <a:pt x="58" y="173"/>
                                        </a:lnTo>
                                        <a:lnTo>
                                          <a:pt x="136" y="30"/>
                                        </a:lnTo>
                                        <a:lnTo>
                                          <a:pt x="107" y="1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0" y="1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208440"/>
                                    <a:ext cx="3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5">
                                        <a:moveTo>
                                          <a:pt x="0" y="0"/>
                                        </a:moveTo>
                                        <a:lnTo>
                                          <a:pt x="29" y="15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20880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187200"/>
                                    <a:ext cx="1260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75">
                                        <a:moveTo>
                                          <a:pt x="0" y="156"/>
                                        </a:moveTo>
                                        <a:lnTo>
                                          <a:pt x="33" y="166"/>
                                        </a:lnTo>
                                        <a:lnTo>
                                          <a:pt x="65" y="175"/>
                                        </a:lnTo>
                                        <a:lnTo>
                                          <a:pt x="112" y="19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0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187200"/>
                                    <a:ext cx="1260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75">
                                        <a:moveTo>
                                          <a:pt x="0" y="156"/>
                                        </a:moveTo>
                                        <a:lnTo>
                                          <a:pt x="33" y="166"/>
                                        </a:lnTo>
                                        <a:lnTo>
                                          <a:pt x="65" y="175"/>
                                        </a:lnTo>
                                        <a:lnTo>
                                          <a:pt x="112" y="19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0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720" y="188640"/>
                                    <a:ext cx="3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9">
                                        <a:moveTo>
                                          <a:pt x="0" y="0"/>
                                        </a:moveTo>
                                        <a:lnTo>
                                          <a:pt x="33" y="9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040" y="18792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167760"/>
                                    <a:ext cx="900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168">
                                        <a:moveTo>
                                          <a:pt x="0" y="161"/>
                                        </a:moveTo>
                                        <a:lnTo>
                                          <a:pt x="33" y="165"/>
                                        </a:lnTo>
                                        <a:lnTo>
                                          <a:pt x="67" y="168"/>
                                        </a:lnTo>
                                        <a:lnTo>
                                          <a:pt x="81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1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167760"/>
                                    <a:ext cx="900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168">
                                        <a:moveTo>
                                          <a:pt x="0" y="161"/>
                                        </a:moveTo>
                                        <a:lnTo>
                                          <a:pt x="33" y="165"/>
                                        </a:lnTo>
                                        <a:lnTo>
                                          <a:pt x="67" y="168"/>
                                        </a:lnTo>
                                        <a:lnTo>
                                          <a:pt x="81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1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63800"/>
                                    <a:ext cx="684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5">
                                        <a:moveTo>
                                          <a:pt x="33" y="32"/>
                                        </a:moveTo>
                                        <a:lnTo>
                                          <a:pt x="0" y="29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6" y="26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33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63800"/>
                                    <a:ext cx="684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5">
                                        <a:moveTo>
                                          <a:pt x="0" y="29"/>
                                        </a:moveTo>
                                        <a:lnTo>
                                          <a:pt x="2" y="21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6" y="26"/>
                                        </a:lnTo>
                                        <a:lnTo>
                                          <a:pt x="67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240" y="0"/>
                                    <a:ext cx="324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65">
                                        <a:moveTo>
                                          <a:pt x="0" y="3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30" y="1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240" y="0"/>
                                    <a:ext cx="324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65">
                                        <a:moveTo>
                                          <a:pt x="0" y="0"/>
                                        </a:moveTo>
                                        <a:lnTo>
                                          <a:pt x="10" y="1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30" y="1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0" y="6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0"/>
                                    <a:ext cx="14364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9" h="65">
                                        <a:moveTo>
                                          <a:pt x="1139" y="65"/>
                                        </a:moveTo>
                                        <a:lnTo>
                                          <a:pt x="1139" y="33"/>
                                        </a:lnTo>
                                        <a:lnTo>
                                          <a:pt x="113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1139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0"/>
                                    <a:ext cx="14364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9" h="65">
                                        <a:moveTo>
                                          <a:pt x="1139" y="65"/>
                                        </a:moveTo>
                                        <a:lnTo>
                                          <a:pt x="1139" y="33"/>
                                        </a:lnTo>
                                        <a:lnTo>
                                          <a:pt x="113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1139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0"/>
                                    <a:ext cx="252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65">
                                        <a:moveTo>
                                          <a:pt x="33" y="33"/>
                                        </a:moveTo>
                                        <a:lnTo>
                                          <a:pt x="33" y="65"/>
                                        </a:lnTo>
                                        <a:lnTo>
                                          <a:pt x="24" y="64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3" y="4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0"/>
                                    <a:ext cx="252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65">
                                        <a:moveTo>
                                          <a:pt x="33" y="65"/>
                                        </a:moveTo>
                                        <a:lnTo>
                                          <a:pt x="24" y="64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3" y="4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3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120" y="267840"/>
                                    <a:ext cx="324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65">
                                        <a:moveTo>
                                          <a:pt x="0" y="3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31" y="19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120" y="267840"/>
                                    <a:ext cx="324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65">
                                        <a:moveTo>
                                          <a:pt x="0" y="0"/>
                                        </a:moveTo>
                                        <a:lnTo>
                                          <a:pt x="10" y="1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31" y="19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0" y="6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267840"/>
                                    <a:ext cx="13716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0" h="65">
                                        <a:moveTo>
                                          <a:pt x="1090" y="65"/>
                                        </a:moveTo>
                                        <a:lnTo>
                                          <a:pt x="1090" y="32"/>
                                        </a:lnTo>
                                        <a:lnTo>
                                          <a:pt x="109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1090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267840"/>
                                    <a:ext cx="13716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0" h="65">
                                        <a:moveTo>
                                          <a:pt x="1090" y="65"/>
                                        </a:moveTo>
                                        <a:lnTo>
                                          <a:pt x="1090" y="32"/>
                                        </a:lnTo>
                                        <a:lnTo>
                                          <a:pt x="109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1090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267840"/>
                                    <a:ext cx="252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65">
                                        <a:moveTo>
                                          <a:pt x="33" y="32"/>
                                        </a:moveTo>
                                        <a:lnTo>
                                          <a:pt x="33" y="65"/>
                                        </a:lnTo>
                                        <a:lnTo>
                                          <a:pt x="24" y="64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267840"/>
                                    <a:ext cx="252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65">
                                        <a:moveTo>
                                          <a:pt x="33" y="65"/>
                                        </a:moveTo>
                                        <a:lnTo>
                                          <a:pt x="24" y="64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3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120" y="181080"/>
                                    <a:ext cx="324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65">
                                        <a:moveTo>
                                          <a:pt x="0" y="3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31" y="19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120" y="181080"/>
                                    <a:ext cx="324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65">
                                        <a:moveTo>
                                          <a:pt x="0" y="0"/>
                                        </a:moveTo>
                                        <a:lnTo>
                                          <a:pt x="10" y="1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31" y="19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0" y="6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160" y="181080"/>
                                    <a:ext cx="4752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5" h="65">
                                        <a:moveTo>
                                          <a:pt x="385" y="65"/>
                                        </a:moveTo>
                                        <a:lnTo>
                                          <a:pt x="385" y="32"/>
                                        </a:lnTo>
                                        <a:lnTo>
                                          <a:pt x="38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385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160" y="181080"/>
                                    <a:ext cx="4752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5" h="65">
                                        <a:moveTo>
                                          <a:pt x="385" y="65"/>
                                        </a:moveTo>
                                        <a:lnTo>
                                          <a:pt x="385" y="32"/>
                                        </a:lnTo>
                                        <a:lnTo>
                                          <a:pt x="38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385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200" y="184680"/>
                                    <a:ext cx="25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33">
                                        <a:moveTo>
                                          <a:pt x="33" y="0"/>
                                        </a:moveTo>
                                        <a:lnTo>
                                          <a:pt x="33" y="33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24" y="32"/>
                                        </a:lnTo>
                                        <a:lnTo>
                                          <a:pt x="19" y="30"/>
                                        </a:lnTo>
                                        <a:lnTo>
                                          <a:pt x="15" y="28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200" y="184680"/>
                                    <a:ext cx="25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33">
                                        <a:moveTo>
                                          <a:pt x="33" y="33"/>
                                        </a:moveTo>
                                        <a:lnTo>
                                          <a:pt x="29" y="33"/>
                                        </a:lnTo>
                                        <a:lnTo>
                                          <a:pt x="24" y="32"/>
                                        </a:lnTo>
                                        <a:lnTo>
                                          <a:pt x="19" y="30"/>
                                        </a:lnTo>
                                        <a:lnTo>
                                          <a:pt x="15" y="28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200" y="90720"/>
                                    <a:ext cx="6840" cy="9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744">
                                        <a:moveTo>
                                          <a:pt x="0" y="744"/>
                                        </a:moveTo>
                                        <a:lnTo>
                                          <a:pt x="33" y="744"/>
                                        </a:lnTo>
                                        <a:lnTo>
                                          <a:pt x="67" y="744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200" y="90720"/>
                                    <a:ext cx="6840" cy="9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744">
                                        <a:moveTo>
                                          <a:pt x="0" y="744"/>
                                        </a:moveTo>
                                        <a:lnTo>
                                          <a:pt x="33" y="744"/>
                                        </a:lnTo>
                                        <a:lnTo>
                                          <a:pt x="67" y="744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200" y="86400"/>
                                    <a:ext cx="25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33">
                                        <a:moveTo>
                                          <a:pt x="33" y="3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200" y="86400"/>
                                    <a:ext cx="25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33">
                                        <a:moveTo>
                                          <a:pt x="0" y="33"/>
                                        </a:moveTo>
                                        <a:lnTo>
                                          <a:pt x="0" y="2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160" y="86400"/>
                                    <a:ext cx="4752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5" h="65">
                                        <a:moveTo>
                                          <a:pt x="0" y="0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385" y="65"/>
                                        </a:lnTo>
                                        <a:lnTo>
                                          <a:pt x="385" y="33"/>
                                        </a:lnTo>
                                        <a:lnTo>
                                          <a:pt x="385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160" y="86400"/>
                                    <a:ext cx="4752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5" h="65">
                                        <a:moveTo>
                                          <a:pt x="0" y="0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385" y="65"/>
                                        </a:lnTo>
                                        <a:lnTo>
                                          <a:pt x="385" y="33"/>
                                        </a:lnTo>
                                        <a:lnTo>
                                          <a:pt x="385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120" y="86400"/>
                                    <a:ext cx="324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65">
                                        <a:moveTo>
                                          <a:pt x="0" y="3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31" y="1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120" y="86400"/>
                                    <a:ext cx="324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65">
                                        <a:moveTo>
                                          <a:pt x="0" y="0"/>
                                        </a:moveTo>
                                        <a:lnTo>
                                          <a:pt x="10" y="1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31" y="1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0" y="6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3160" y="267840"/>
                                    <a:ext cx="324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65">
                                        <a:moveTo>
                                          <a:pt x="33" y="32"/>
                                        </a:moveTo>
                                        <a:lnTo>
                                          <a:pt x="37" y="65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18" y="61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13" y="6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3160" y="267840"/>
                                    <a:ext cx="324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65">
                                        <a:moveTo>
                                          <a:pt x="37" y="65"/>
                                        </a:moveTo>
                                        <a:lnTo>
                                          <a:pt x="27" y="64"/>
                                        </a:lnTo>
                                        <a:lnTo>
                                          <a:pt x="18" y="61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13" y="6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3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120" y="266040"/>
                                    <a:ext cx="234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6" h="81">
                                        <a:moveTo>
                                          <a:pt x="0" y="16"/>
                                        </a:moveTo>
                                        <a:lnTo>
                                          <a:pt x="3" y="48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196" y="65"/>
                                        </a:lnTo>
                                        <a:lnTo>
                                          <a:pt x="193" y="33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120" y="266040"/>
                                    <a:ext cx="234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6" h="81">
                                        <a:moveTo>
                                          <a:pt x="0" y="16"/>
                                        </a:moveTo>
                                        <a:lnTo>
                                          <a:pt x="3" y="48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196" y="65"/>
                                        </a:lnTo>
                                        <a:lnTo>
                                          <a:pt x="193" y="33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240" y="270000"/>
                                    <a:ext cx="7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32">
                                        <a:moveTo>
                                          <a:pt x="0" y="0"/>
                                        </a:moveTo>
                                        <a:lnTo>
                                          <a:pt x="3" y="32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0" y="27432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800" y="259920"/>
                                    <a:ext cx="2412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111">
                                        <a:moveTo>
                                          <a:pt x="0" y="48"/>
                                        </a:moveTo>
                                        <a:lnTo>
                                          <a:pt x="9" y="80"/>
                                        </a:lnTo>
                                        <a:lnTo>
                                          <a:pt x="17" y="111"/>
                                        </a:lnTo>
                                        <a:lnTo>
                                          <a:pt x="200" y="63"/>
                                        </a:lnTo>
                                        <a:lnTo>
                                          <a:pt x="191" y="31"/>
                                        </a:lnTo>
                                        <a:lnTo>
                                          <a:pt x="183" y="0"/>
                                        </a:lnTo>
                                        <a:lnTo>
                                          <a:pt x="0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800" y="259920"/>
                                    <a:ext cx="2412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111">
                                        <a:moveTo>
                                          <a:pt x="0" y="48"/>
                                        </a:moveTo>
                                        <a:lnTo>
                                          <a:pt x="9" y="80"/>
                                        </a:lnTo>
                                        <a:lnTo>
                                          <a:pt x="17" y="111"/>
                                        </a:lnTo>
                                        <a:lnTo>
                                          <a:pt x="200" y="63"/>
                                        </a:lnTo>
                                        <a:lnTo>
                                          <a:pt x="191" y="31"/>
                                        </a:lnTo>
                                        <a:lnTo>
                                          <a:pt x="183" y="0"/>
                                        </a:lnTo>
                                        <a:lnTo>
                                          <a:pt x="0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4640" y="264240"/>
                                    <a:ext cx="7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32">
                                        <a:moveTo>
                                          <a:pt x="0" y="0"/>
                                        </a:moveTo>
                                        <a:lnTo>
                                          <a:pt x="9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360" y="26784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2840" y="250200"/>
                                    <a:ext cx="2412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137">
                                        <a:moveTo>
                                          <a:pt x="0" y="78"/>
                                        </a:moveTo>
                                        <a:lnTo>
                                          <a:pt x="14" y="107"/>
                                        </a:lnTo>
                                        <a:lnTo>
                                          <a:pt x="28" y="137"/>
                                        </a:lnTo>
                                        <a:lnTo>
                                          <a:pt x="200" y="59"/>
                                        </a:lnTo>
                                        <a:lnTo>
                                          <a:pt x="186" y="30"/>
                                        </a:lnTo>
                                        <a:lnTo>
                                          <a:pt x="172" y="0"/>
                                        </a:lnTo>
                                        <a:lnTo>
                                          <a:pt x="0" y="7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2840" y="250200"/>
                                    <a:ext cx="2412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137">
                                        <a:moveTo>
                                          <a:pt x="0" y="78"/>
                                        </a:moveTo>
                                        <a:lnTo>
                                          <a:pt x="14" y="107"/>
                                        </a:lnTo>
                                        <a:lnTo>
                                          <a:pt x="28" y="137"/>
                                        </a:lnTo>
                                        <a:lnTo>
                                          <a:pt x="200" y="59"/>
                                        </a:lnTo>
                                        <a:lnTo>
                                          <a:pt x="186" y="30"/>
                                        </a:lnTo>
                                        <a:lnTo>
                                          <a:pt x="172" y="0"/>
                                        </a:lnTo>
                                        <a:lnTo>
                                          <a:pt x="0" y="7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6240" y="25416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9">
                                        <a:moveTo>
                                          <a:pt x="0" y="0"/>
                                        </a:moveTo>
                                        <a:lnTo>
                                          <a:pt x="14" y="29"/>
                                        </a:lnTo>
                                        <a:lnTo>
                                          <a:pt x="20" y="26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25668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720" y="237600"/>
                                    <a:ext cx="234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4" h="158">
                                        <a:moveTo>
                                          <a:pt x="0" y="105"/>
                                        </a:moveTo>
                                        <a:lnTo>
                                          <a:pt x="19" y="132"/>
                                        </a:lnTo>
                                        <a:lnTo>
                                          <a:pt x="39" y="158"/>
                                        </a:lnTo>
                                        <a:lnTo>
                                          <a:pt x="194" y="52"/>
                                        </a:lnTo>
                                        <a:lnTo>
                                          <a:pt x="175" y="26"/>
                                        </a:lnTo>
                                        <a:lnTo>
                                          <a:pt x="155" y="0"/>
                                        </a:lnTo>
                                        <a:lnTo>
                                          <a:pt x="0" y="10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720" y="237600"/>
                                    <a:ext cx="234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4" h="158">
                                        <a:moveTo>
                                          <a:pt x="0" y="105"/>
                                        </a:moveTo>
                                        <a:lnTo>
                                          <a:pt x="19" y="132"/>
                                        </a:lnTo>
                                        <a:lnTo>
                                          <a:pt x="39" y="158"/>
                                        </a:lnTo>
                                        <a:lnTo>
                                          <a:pt x="194" y="52"/>
                                        </a:lnTo>
                                        <a:lnTo>
                                          <a:pt x="175" y="26"/>
                                        </a:lnTo>
                                        <a:lnTo>
                                          <a:pt x="155" y="0"/>
                                        </a:lnTo>
                                        <a:lnTo>
                                          <a:pt x="0" y="10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6040" y="2408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6">
                                        <a:moveTo>
                                          <a:pt x="0" y="0"/>
                                        </a:moveTo>
                                        <a:lnTo>
                                          <a:pt x="19" y="26"/>
                                        </a:lnTo>
                                        <a:lnTo>
                                          <a:pt x="24" y="2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560" y="24372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800" y="221040"/>
                                    <a:ext cx="2232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176">
                                        <a:moveTo>
                                          <a:pt x="0" y="130"/>
                                        </a:moveTo>
                                        <a:lnTo>
                                          <a:pt x="24" y="153"/>
                                        </a:lnTo>
                                        <a:lnTo>
                                          <a:pt x="48" y="176"/>
                                        </a:lnTo>
                                        <a:lnTo>
                                          <a:pt x="182" y="46"/>
                                        </a:lnTo>
                                        <a:lnTo>
                                          <a:pt x="158" y="23"/>
                                        </a:lnTo>
                                        <a:lnTo>
                                          <a:pt x="134" y="0"/>
                                        </a:lnTo>
                                        <a:lnTo>
                                          <a:pt x="0" y="1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800" y="221040"/>
                                    <a:ext cx="2232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176">
                                        <a:moveTo>
                                          <a:pt x="0" y="130"/>
                                        </a:moveTo>
                                        <a:lnTo>
                                          <a:pt x="24" y="153"/>
                                        </a:lnTo>
                                        <a:lnTo>
                                          <a:pt x="48" y="176"/>
                                        </a:lnTo>
                                        <a:lnTo>
                                          <a:pt x="182" y="46"/>
                                        </a:lnTo>
                                        <a:lnTo>
                                          <a:pt x="158" y="23"/>
                                        </a:lnTo>
                                        <a:lnTo>
                                          <a:pt x="134" y="0"/>
                                        </a:lnTo>
                                        <a:lnTo>
                                          <a:pt x="0" y="1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2960" y="22428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3">
                                        <a:moveTo>
                                          <a:pt x="0" y="0"/>
                                        </a:moveTo>
                                        <a:lnTo>
                                          <a:pt x="24" y="23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6200" y="22608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02680"/>
                                    <a:ext cx="1908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189">
                                        <a:moveTo>
                                          <a:pt x="0" y="151"/>
                                        </a:moveTo>
                                        <a:lnTo>
                                          <a:pt x="27" y="170"/>
                                        </a:lnTo>
                                        <a:lnTo>
                                          <a:pt x="54" y="189"/>
                                        </a:lnTo>
                                        <a:lnTo>
                                          <a:pt x="163" y="38"/>
                                        </a:lnTo>
                                        <a:lnTo>
                                          <a:pt x="136" y="19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0" y="1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02680"/>
                                    <a:ext cx="1908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189">
                                        <a:moveTo>
                                          <a:pt x="0" y="151"/>
                                        </a:moveTo>
                                        <a:lnTo>
                                          <a:pt x="27" y="170"/>
                                        </a:lnTo>
                                        <a:lnTo>
                                          <a:pt x="54" y="189"/>
                                        </a:lnTo>
                                        <a:lnTo>
                                          <a:pt x="163" y="38"/>
                                        </a:lnTo>
                                        <a:lnTo>
                                          <a:pt x="136" y="19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0" y="1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000" y="205200"/>
                                    <a:ext cx="25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19">
                                        <a:moveTo>
                                          <a:pt x="0" y="0"/>
                                        </a:moveTo>
                                        <a:lnTo>
                                          <a:pt x="27" y="19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0240" y="20628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3040" y="182160"/>
                                    <a:ext cx="1656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1" h="194">
                                        <a:moveTo>
                                          <a:pt x="0" y="167"/>
                                        </a:moveTo>
                                        <a:lnTo>
                                          <a:pt x="30" y="181"/>
                                        </a:lnTo>
                                        <a:lnTo>
                                          <a:pt x="61" y="194"/>
                                        </a:lnTo>
                                        <a:lnTo>
                                          <a:pt x="141" y="28"/>
                                        </a:lnTo>
                                        <a:lnTo>
                                          <a:pt x="110" y="14"/>
                                        </a:lnTo>
                                        <a:lnTo>
                                          <a:pt x="80" y="0"/>
                                        </a:lnTo>
                                        <a:lnTo>
                                          <a:pt x="0" y="1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3040" y="182160"/>
                                    <a:ext cx="1656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1" h="194">
                                        <a:moveTo>
                                          <a:pt x="0" y="167"/>
                                        </a:moveTo>
                                        <a:lnTo>
                                          <a:pt x="30" y="181"/>
                                        </a:lnTo>
                                        <a:lnTo>
                                          <a:pt x="61" y="194"/>
                                        </a:lnTo>
                                        <a:lnTo>
                                          <a:pt x="141" y="28"/>
                                        </a:lnTo>
                                        <a:lnTo>
                                          <a:pt x="110" y="14"/>
                                        </a:lnTo>
                                        <a:lnTo>
                                          <a:pt x="80" y="0"/>
                                        </a:lnTo>
                                        <a:lnTo>
                                          <a:pt x="0" y="1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7080" y="183600"/>
                                    <a:ext cx="25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4">
                                        <a:moveTo>
                                          <a:pt x="0" y="0"/>
                                        </a:moveTo>
                                        <a:lnTo>
                                          <a:pt x="31" y="14"/>
                                        </a:lnTo>
                                        <a:lnTo>
                                          <a:pt x="33" y="8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1040" y="18432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2760" y="160200"/>
                                    <a:ext cx="1332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195">
                                        <a:moveTo>
                                          <a:pt x="0" y="179"/>
                                        </a:moveTo>
                                        <a:lnTo>
                                          <a:pt x="32" y="187"/>
                                        </a:lnTo>
                                        <a:lnTo>
                                          <a:pt x="65" y="195"/>
                                        </a:lnTo>
                                        <a:lnTo>
                                          <a:pt x="114" y="17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0" y="1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2760" y="160200"/>
                                    <a:ext cx="1332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195">
                                        <a:moveTo>
                                          <a:pt x="0" y="179"/>
                                        </a:moveTo>
                                        <a:lnTo>
                                          <a:pt x="32" y="187"/>
                                        </a:lnTo>
                                        <a:lnTo>
                                          <a:pt x="65" y="195"/>
                                        </a:lnTo>
                                        <a:lnTo>
                                          <a:pt x="114" y="17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0" y="1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560" y="161280"/>
                                    <a:ext cx="3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8">
                                        <a:moveTo>
                                          <a:pt x="0" y="0"/>
                                        </a:moveTo>
                                        <a:lnTo>
                                          <a:pt x="32" y="8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160" y="16056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8880" y="137160"/>
                                    <a:ext cx="936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" h="190">
                                        <a:moveTo>
                                          <a:pt x="0" y="183"/>
                                        </a:moveTo>
                                        <a:lnTo>
                                          <a:pt x="33" y="187"/>
                                        </a:lnTo>
                                        <a:lnTo>
                                          <a:pt x="67" y="190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8880" y="137160"/>
                                    <a:ext cx="936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" h="190">
                                        <a:moveTo>
                                          <a:pt x="0" y="183"/>
                                        </a:moveTo>
                                        <a:lnTo>
                                          <a:pt x="33" y="187"/>
                                        </a:lnTo>
                                        <a:lnTo>
                                          <a:pt x="67" y="190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5360" y="137160"/>
                                    <a:ext cx="3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6">
                                        <a:moveTo>
                                          <a:pt x="0" y="3"/>
                                        </a:moveTo>
                                        <a:lnTo>
                                          <a:pt x="34" y="6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0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9680" y="13716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8880" y="114480"/>
                                    <a:ext cx="936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" h="190">
                                        <a:moveTo>
                                          <a:pt x="16" y="190"/>
                                        </a:moveTo>
                                        <a:lnTo>
                                          <a:pt x="49" y="187"/>
                                        </a:lnTo>
                                        <a:lnTo>
                                          <a:pt x="83" y="184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16" y="1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8880" y="114480"/>
                                    <a:ext cx="936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" h="190">
                                        <a:moveTo>
                                          <a:pt x="16" y="190"/>
                                        </a:moveTo>
                                        <a:lnTo>
                                          <a:pt x="49" y="187"/>
                                        </a:lnTo>
                                        <a:lnTo>
                                          <a:pt x="83" y="184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16" y="1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560" y="113760"/>
                                    <a:ext cx="3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9">
                                        <a:moveTo>
                                          <a:pt x="0" y="9"/>
                                        </a:moveTo>
                                        <a:lnTo>
                                          <a:pt x="34" y="5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0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0" y="11304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2760" y="90720"/>
                                    <a:ext cx="1332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195">
                                        <a:moveTo>
                                          <a:pt x="50" y="195"/>
                                        </a:moveTo>
                                        <a:lnTo>
                                          <a:pt x="82" y="187"/>
                                        </a:lnTo>
                                        <a:lnTo>
                                          <a:pt x="114" y="178"/>
                                        </a:lnTo>
                                        <a:lnTo>
                                          <a:pt x="65" y="0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0" y="1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2760" y="90720"/>
                                    <a:ext cx="1332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195">
                                        <a:moveTo>
                                          <a:pt x="50" y="195"/>
                                        </a:moveTo>
                                        <a:lnTo>
                                          <a:pt x="82" y="187"/>
                                        </a:lnTo>
                                        <a:lnTo>
                                          <a:pt x="114" y="178"/>
                                        </a:lnTo>
                                        <a:lnTo>
                                          <a:pt x="65" y="0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0" y="1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7080" y="90360"/>
                                    <a:ext cx="25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3">
                                        <a:moveTo>
                                          <a:pt x="0" y="13"/>
                                        </a:moveTo>
                                        <a:lnTo>
                                          <a:pt x="33" y="5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1040" y="8964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3040" y="69120"/>
                                    <a:ext cx="1656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1" h="194">
                                        <a:moveTo>
                                          <a:pt x="80" y="194"/>
                                        </a:moveTo>
                                        <a:lnTo>
                                          <a:pt x="110" y="180"/>
                                        </a:lnTo>
                                        <a:lnTo>
                                          <a:pt x="141" y="167"/>
                                        </a:lnTo>
                                        <a:lnTo>
                                          <a:pt x="61" y="0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80" y="1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3040" y="69120"/>
                                    <a:ext cx="1656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1" h="194">
                                        <a:moveTo>
                                          <a:pt x="80" y="194"/>
                                        </a:moveTo>
                                        <a:lnTo>
                                          <a:pt x="110" y="180"/>
                                        </a:lnTo>
                                        <a:lnTo>
                                          <a:pt x="141" y="167"/>
                                        </a:lnTo>
                                        <a:lnTo>
                                          <a:pt x="61" y="0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80" y="1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000" y="68760"/>
                                    <a:ext cx="25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19">
                                        <a:moveTo>
                                          <a:pt x="0" y="19"/>
                                        </a:moveTo>
                                        <a:lnTo>
                                          <a:pt x="31" y="5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6804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48960"/>
                                    <a:ext cx="1908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188">
                                        <a:moveTo>
                                          <a:pt x="109" y="188"/>
                                        </a:moveTo>
                                        <a:lnTo>
                                          <a:pt x="136" y="170"/>
                                        </a:lnTo>
                                        <a:lnTo>
                                          <a:pt x="163" y="151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09" y="18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48960"/>
                                    <a:ext cx="1908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188">
                                        <a:moveTo>
                                          <a:pt x="109" y="188"/>
                                        </a:moveTo>
                                        <a:lnTo>
                                          <a:pt x="136" y="170"/>
                                        </a:lnTo>
                                        <a:lnTo>
                                          <a:pt x="163" y="151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09" y="18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2960" y="482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4">
                                        <a:moveTo>
                                          <a:pt x="0" y="24"/>
                                        </a:moveTo>
                                        <a:lnTo>
                                          <a:pt x="27" y="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6200" y="4752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800" y="31680"/>
                                    <a:ext cx="2232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177">
                                        <a:moveTo>
                                          <a:pt x="134" y="177"/>
                                        </a:moveTo>
                                        <a:lnTo>
                                          <a:pt x="158" y="154"/>
                                        </a:lnTo>
                                        <a:lnTo>
                                          <a:pt x="182" y="13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24" y="23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134" y="1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800" y="31680"/>
                                    <a:ext cx="2232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177">
                                        <a:moveTo>
                                          <a:pt x="134" y="177"/>
                                        </a:moveTo>
                                        <a:lnTo>
                                          <a:pt x="158" y="154"/>
                                        </a:lnTo>
                                        <a:lnTo>
                                          <a:pt x="182" y="13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24" y="23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134" y="1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6040" y="3168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6">
                                        <a:moveTo>
                                          <a:pt x="0" y="26"/>
                                        </a:moveTo>
                                        <a:lnTo>
                                          <a:pt x="24" y="3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7840" y="3168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720" y="18360"/>
                                    <a:ext cx="234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4" h="159">
                                        <a:moveTo>
                                          <a:pt x="155" y="159"/>
                                        </a:moveTo>
                                        <a:lnTo>
                                          <a:pt x="175" y="132"/>
                                        </a:lnTo>
                                        <a:lnTo>
                                          <a:pt x="194" y="106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19" y="27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55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720" y="18360"/>
                                    <a:ext cx="234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4" h="159">
                                        <a:moveTo>
                                          <a:pt x="155" y="159"/>
                                        </a:moveTo>
                                        <a:lnTo>
                                          <a:pt x="175" y="132"/>
                                        </a:lnTo>
                                        <a:lnTo>
                                          <a:pt x="194" y="106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19" y="27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55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6240" y="1800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30">
                                        <a:moveTo>
                                          <a:pt x="0" y="30"/>
                                        </a:moveTo>
                                        <a:lnTo>
                                          <a:pt x="20" y="3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7320" y="1728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2840" y="8280"/>
                                    <a:ext cx="24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136">
                                        <a:moveTo>
                                          <a:pt x="172" y="136"/>
                                        </a:moveTo>
                                        <a:lnTo>
                                          <a:pt x="186" y="107"/>
                                        </a:lnTo>
                                        <a:lnTo>
                                          <a:pt x="200" y="77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172" y="1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2840" y="8280"/>
                                    <a:ext cx="24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136">
                                        <a:moveTo>
                                          <a:pt x="172" y="136"/>
                                        </a:moveTo>
                                        <a:lnTo>
                                          <a:pt x="186" y="107"/>
                                        </a:lnTo>
                                        <a:lnTo>
                                          <a:pt x="200" y="77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172" y="1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4640" y="7560"/>
                                    <a:ext cx="7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32">
                                        <a:moveTo>
                                          <a:pt x="0" y="32"/>
                                        </a:moveTo>
                                        <a:lnTo>
                                          <a:pt x="14" y="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4640" y="720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800" y="1800"/>
                                    <a:ext cx="2412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110">
                                        <a:moveTo>
                                          <a:pt x="183" y="110"/>
                                        </a:moveTo>
                                        <a:lnTo>
                                          <a:pt x="191" y="79"/>
                                        </a:lnTo>
                                        <a:lnTo>
                                          <a:pt x="200" y="47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183" y="1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800" y="1800"/>
                                    <a:ext cx="2412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110">
                                        <a:moveTo>
                                          <a:pt x="183" y="110"/>
                                        </a:moveTo>
                                        <a:lnTo>
                                          <a:pt x="191" y="79"/>
                                        </a:lnTo>
                                        <a:lnTo>
                                          <a:pt x="200" y="47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183" y="1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240" y="1440"/>
                                    <a:ext cx="7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33">
                                        <a:moveTo>
                                          <a:pt x="0" y="33"/>
                                        </a:moveTo>
                                        <a:lnTo>
                                          <a:pt x="8" y="1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240" y="72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120" y="0"/>
                                    <a:ext cx="234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6" h="82">
                                        <a:moveTo>
                                          <a:pt x="189" y="82"/>
                                        </a:moveTo>
                                        <a:lnTo>
                                          <a:pt x="193" y="50"/>
                                        </a:lnTo>
                                        <a:lnTo>
                                          <a:pt x="196" y="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189" y="8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120" y="0"/>
                                    <a:ext cx="234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6" h="82">
                                        <a:moveTo>
                                          <a:pt x="189" y="82"/>
                                        </a:moveTo>
                                        <a:lnTo>
                                          <a:pt x="193" y="50"/>
                                        </a:lnTo>
                                        <a:lnTo>
                                          <a:pt x="196" y="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189" y="8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3160" y="0"/>
                                    <a:ext cx="324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65">
                                        <a:moveTo>
                                          <a:pt x="33" y="33"/>
                                        </a:moveTo>
                                        <a:lnTo>
                                          <a:pt x="30" y="65"/>
                                        </a:lnTo>
                                        <a:lnTo>
                                          <a:pt x="21" y="63"/>
                                        </a:lnTo>
                                        <a:lnTo>
                                          <a:pt x="13" y="58"/>
                                        </a:lnTo>
                                        <a:lnTo>
                                          <a:pt x="6" y="52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11" y="10"/>
                                        </a:lnTo>
                                        <a:lnTo>
                                          <a:pt x="18" y="5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3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3160" y="0"/>
                                    <a:ext cx="324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65">
                                        <a:moveTo>
                                          <a:pt x="30" y="65"/>
                                        </a:moveTo>
                                        <a:lnTo>
                                          <a:pt x="21" y="63"/>
                                        </a:lnTo>
                                        <a:lnTo>
                                          <a:pt x="13" y="58"/>
                                        </a:lnTo>
                                        <a:lnTo>
                                          <a:pt x="6" y="52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11" y="10"/>
                                        </a:lnTo>
                                        <a:lnTo>
                                          <a:pt x="18" y="5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3160" y="181080"/>
                                    <a:ext cx="324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65">
                                        <a:moveTo>
                                          <a:pt x="33" y="32"/>
                                        </a:moveTo>
                                        <a:lnTo>
                                          <a:pt x="3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3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3160" y="181080"/>
                                    <a:ext cx="324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65">
                                        <a:moveTo>
                                          <a:pt x="39" y="65"/>
                                        </a:moveTo>
                                        <a:lnTo>
                                          <a:pt x="29" y="65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78560"/>
                                    <a:ext cx="151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9" h="83">
                                        <a:moveTo>
                                          <a:pt x="0" y="18"/>
                                        </a:moveTo>
                                        <a:lnTo>
                                          <a:pt x="5" y="50"/>
                                        </a:lnTo>
                                        <a:lnTo>
                                          <a:pt x="11" y="83"/>
                                        </a:lnTo>
                                        <a:lnTo>
                                          <a:pt x="129" y="65"/>
                                        </a:lnTo>
                                        <a:lnTo>
                                          <a:pt x="123" y="33"/>
                                        </a:lnTo>
                                        <a:lnTo>
                                          <a:pt x="118" y="0"/>
                                        </a:lnTo>
                                        <a:lnTo>
                                          <a:pt x="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78560"/>
                                    <a:ext cx="151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9" h="83">
                                        <a:moveTo>
                                          <a:pt x="0" y="18"/>
                                        </a:moveTo>
                                        <a:lnTo>
                                          <a:pt x="5" y="50"/>
                                        </a:lnTo>
                                        <a:lnTo>
                                          <a:pt x="11" y="83"/>
                                        </a:lnTo>
                                        <a:lnTo>
                                          <a:pt x="129" y="65"/>
                                        </a:lnTo>
                                        <a:lnTo>
                                          <a:pt x="123" y="33"/>
                                        </a:lnTo>
                                        <a:lnTo>
                                          <a:pt x="118" y="0"/>
                                        </a:lnTo>
                                        <a:lnTo>
                                          <a:pt x="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2240" y="182880"/>
                                    <a:ext cx="7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32">
                                        <a:moveTo>
                                          <a:pt x="0" y="0"/>
                                        </a:moveTo>
                                        <a:lnTo>
                                          <a:pt x="6" y="32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5" y="29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2960" y="18684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3">
                                        <a:moveTo>
                                          <a:pt x="0" y="3"/>
                                        </a:moveTo>
                                        <a:lnTo>
                                          <a:pt x="4" y="2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440" y="172800"/>
                                    <a:ext cx="1584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7" h="111">
                                        <a:moveTo>
                                          <a:pt x="0" y="52"/>
                                        </a:moveTo>
                                        <a:lnTo>
                                          <a:pt x="15" y="82"/>
                                        </a:lnTo>
                                        <a:lnTo>
                                          <a:pt x="30" y="111"/>
                                        </a:lnTo>
                                        <a:lnTo>
                                          <a:pt x="137" y="59"/>
                                        </a:lnTo>
                                        <a:lnTo>
                                          <a:pt x="122" y="29"/>
                                        </a:lnTo>
                                        <a:lnTo>
                                          <a:pt x="107" y="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440" y="172800"/>
                                    <a:ext cx="1584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7" h="111">
                                        <a:moveTo>
                                          <a:pt x="0" y="52"/>
                                        </a:moveTo>
                                        <a:lnTo>
                                          <a:pt x="15" y="82"/>
                                        </a:lnTo>
                                        <a:lnTo>
                                          <a:pt x="30" y="111"/>
                                        </a:lnTo>
                                        <a:lnTo>
                                          <a:pt x="137" y="59"/>
                                        </a:lnTo>
                                        <a:lnTo>
                                          <a:pt x="122" y="29"/>
                                        </a:lnTo>
                                        <a:lnTo>
                                          <a:pt x="107" y="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5560" y="17604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30">
                                        <a:moveTo>
                                          <a:pt x="0" y="0"/>
                                        </a:moveTo>
                                        <a:lnTo>
                                          <a:pt x="15" y="30"/>
                                        </a:lnTo>
                                        <a:lnTo>
                                          <a:pt x="20" y="26"/>
                                        </a:lnTo>
                                        <a:lnTo>
                                          <a:pt x="24" y="2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360" y="17928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7">
                                        <a:moveTo>
                                          <a:pt x="0" y="7"/>
                                        </a:moveTo>
                                        <a:lnTo>
                                          <a:pt x="5" y="3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2320" y="162720"/>
                                    <a:ext cx="158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3" h="129">
                                        <a:moveTo>
                                          <a:pt x="0" y="83"/>
                                        </a:moveTo>
                                        <a:lnTo>
                                          <a:pt x="24" y="106"/>
                                        </a:lnTo>
                                        <a:lnTo>
                                          <a:pt x="48" y="129"/>
                                        </a:lnTo>
                                        <a:lnTo>
                                          <a:pt x="133" y="46"/>
                                        </a:lnTo>
                                        <a:lnTo>
                                          <a:pt x="110" y="23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0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498760" y="533880"/>
                                  <a:ext cx="1656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3" h="129">
                                      <a:moveTo>
                                        <a:pt x="0" y="83"/>
                                      </a:moveTo>
                                      <a:lnTo>
                                        <a:pt x="24" y="106"/>
                                      </a:lnTo>
                                      <a:lnTo>
                                        <a:pt x="48" y="129"/>
                                      </a:lnTo>
                                      <a:lnTo>
                                        <a:pt x="133" y="46"/>
                                      </a:lnTo>
                                      <a:lnTo>
                                        <a:pt x="110" y="23"/>
                                      </a:lnTo>
                                      <a:lnTo>
                                        <a:pt x="86" y="0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2800" y="537120"/>
                                  <a:ext cx="324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23">
                                      <a:moveTo>
                                        <a:pt x="0" y="0"/>
                                      </a:moveTo>
                                      <a:lnTo>
                                        <a:pt x="23" y="23"/>
                                      </a:lnTo>
                                      <a:lnTo>
                                        <a:pt x="27" y="20"/>
                                      </a:lnTo>
                                      <a:lnTo>
                                        <a:pt x="30" y="15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040" y="53928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8">
                                      <a:moveTo>
                                        <a:pt x="0" y="8"/>
                                      </a:moveTo>
                                      <a:lnTo>
                                        <a:pt x="4" y="5"/>
                                      </a:lnTo>
                                      <a:lnTo>
                                        <a:pt x="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8840" y="522000"/>
                                  <a:ext cx="1404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133">
                                      <a:moveTo>
                                        <a:pt x="0" y="104"/>
                                      </a:moveTo>
                                      <a:lnTo>
                                        <a:pt x="31" y="118"/>
                                      </a:lnTo>
                                      <a:lnTo>
                                        <a:pt x="61" y="133"/>
                                      </a:lnTo>
                                      <a:lnTo>
                                        <a:pt x="115" y="29"/>
                                      </a:lnTo>
                                      <a:lnTo>
                                        <a:pt x="85" y="14"/>
                                      </a:lnTo>
                                      <a:lnTo>
                                        <a:pt x="54" y="0"/>
                                      </a:lnTo>
                                      <a:lnTo>
                                        <a:pt x="0" y="1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8840" y="522000"/>
                                  <a:ext cx="1404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133">
                                      <a:moveTo>
                                        <a:pt x="0" y="104"/>
                                      </a:moveTo>
                                      <a:lnTo>
                                        <a:pt x="31" y="118"/>
                                      </a:lnTo>
                                      <a:lnTo>
                                        <a:pt x="61" y="133"/>
                                      </a:lnTo>
                                      <a:lnTo>
                                        <a:pt x="115" y="29"/>
                                      </a:lnTo>
                                      <a:lnTo>
                                        <a:pt x="85" y="14"/>
                                      </a:lnTo>
                                      <a:lnTo>
                                        <a:pt x="54" y="0"/>
                                      </a:lnTo>
                                      <a:lnTo>
                                        <a:pt x="0" y="104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9640" y="523800"/>
                                  <a:ext cx="396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15">
                                      <a:moveTo>
                                        <a:pt x="0" y="0"/>
                                      </a:moveTo>
                                      <a:lnTo>
                                        <a:pt x="30" y="15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33" y="6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3600" y="5245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9">
                                      <a:moveTo>
                                        <a:pt x="0" y="9"/>
                                      </a:moveTo>
                                      <a:lnTo>
                                        <a:pt x="1" y="5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5320" y="508680"/>
                                  <a:ext cx="108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126">
                                      <a:moveTo>
                                        <a:pt x="0" y="115"/>
                                      </a:moveTo>
                                      <a:lnTo>
                                        <a:pt x="34" y="120"/>
                                      </a:lnTo>
                                      <a:lnTo>
                                        <a:pt x="67" y="126"/>
                                      </a:lnTo>
                                      <a:lnTo>
                                        <a:pt x="87" y="10"/>
                                      </a:lnTo>
                                      <a:lnTo>
                                        <a:pt x="53" y="5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0" y="1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5320" y="508680"/>
                                  <a:ext cx="108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126">
                                      <a:moveTo>
                                        <a:pt x="0" y="115"/>
                                      </a:moveTo>
                                      <a:lnTo>
                                        <a:pt x="34" y="120"/>
                                      </a:lnTo>
                                      <a:lnTo>
                                        <a:pt x="67" y="126"/>
                                      </a:lnTo>
                                      <a:lnTo>
                                        <a:pt x="87" y="10"/>
                                      </a:lnTo>
                                      <a:lnTo>
                                        <a:pt x="53" y="5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0" y="11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2160" y="508680"/>
                                  <a:ext cx="39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10">
                                      <a:moveTo>
                                        <a:pt x="0" y="5"/>
                                      </a:moveTo>
                                      <a:lnTo>
                                        <a:pt x="34" y="10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6840" y="50868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10">
                                      <a:moveTo>
                                        <a:pt x="0" y="10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5320" y="493920"/>
                                  <a:ext cx="108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126">
                                      <a:moveTo>
                                        <a:pt x="20" y="126"/>
                                      </a:moveTo>
                                      <a:lnTo>
                                        <a:pt x="53" y="121"/>
                                      </a:lnTo>
                                      <a:lnTo>
                                        <a:pt x="87" y="116"/>
                                      </a:lnTo>
                                      <a:lnTo>
                                        <a:pt x="67" y="0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20" y="1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5320" y="493920"/>
                                  <a:ext cx="108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126">
                                      <a:moveTo>
                                        <a:pt x="20" y="126"/>
                                      </a:moveTo>
                                      <a:lnTo>
                                        <a:pt x="53" y="121"/>
                                      </a:lnTo>
                                      <a:lnTo>
                                        <a:pt x="87" y="116"/>
                                      </a:lnTo>
                                      <a:lnTo>
                                        <a:pt x="67" y="0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20" y="126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9640" y="492840"/>
                                  <a:ext cx="396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15">
                                      <a:moveTo>
                                        <a:pt x="0" y="15"/>
                                      </a:moveTo>
                                      <a:lnTo>
                                        <a:pt x="33" y="9"/>
                                      </a:lnTo>
                                      <a:lnTo>
                                        <a:pt x="32" y="5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3600" y="49284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9">
                                      <a:moveTo>
                                        <a:pt x="3" y="9"/>
                                      </a:moveTo>
                                      <a:lnTo>
                                        <a:pt x="2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8840" y="479520"/>
                                  <a:ext cx="1404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133">
                                      <a:moveTo>
                                        <a:pt x="54" y="133"/>
                                      </a:moveTo>
                                      <a:lnTo>
                                        <a:pt x="85" y="119"/>
                                      </a:lnTo>
                                      <a:lnTo>
                                        <a:pt x="115" y="104"/>
                                      </a:lnTo>
                                      <a:lnTo>
                                        <a:pt x="61" y="0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54" y="1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8840" y="479520"/>
                                  <a:ext cx="1404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133">
                                      <a:moveTo>
                                        <a:pt x="54" y="133"/>
                                      </a:moveTo>
                                      <a:lnTo>
                                        <a:pt x="85" y="119"/>
                                      </a:lnTo>
                                      <a:lnTo>
                                        <a:pt x="115" y="104"/>
                                      </a:lnTo>
                                      <a:lnTo>
                                        <a:pt x="61" y="0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54" y="133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2800" y="478800"/>
                                  <a:ext cx="324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23">
                                      <a:moveTo>
                                        <a:pt x="0" y="23"/>
                                      </a:moveTo>
                                      <a:lnTo>
                                        <a:pt x="30" y="8"/>
                                      </a:lnTo>
                                      <a:lnTo>
                                        <a:pt x="27" y="4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040" y="47880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8">
                                      <a:moveTo>
                                        <a:pt x="7" y="8"/>
                                      </a:moveTo>
                                      <a:lnTo>
                                        <a:pt x="4" y="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760" y="468000"/>
                                  <a:ext cx="1656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3" h="128">
                                      <a:moveTo>
                                        <a:pt x="86" y="128"/>
                                      </a:moveTo>
                                      <a:lnTo>
                                        <a:pt x="110" y="105"/>
                                      </a:lnTo>
                                      <a:lnTo>
                                        <a:pt x="133" y="82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24" y="23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86" y="1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760" y="468000"/>
                                  <a:ext cx="1656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3" h="128">
                                      <a:moveTo>
                                        <a:pt x="86" y="128"/>
                                      </a:moveTo>
                                      <a:lnTo>
                                        <a:pt x="110" y="105"/>
                                      </a:lnTo>
                                      <a:lnTo>
                                        <a:pt x="133" y="82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24" y="23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86" y="12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0" y="467280"/>
                                  <a:ext cx="252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29">
                                      <a:moveTo>
                                        <a:pt x="0" y="29"/>
                                      </a:moveTo>
                                      <a:lnTo>
                                        <a:pt x="24" y="6"/>
                                      </a:lnTo>
                                      <a:lnTo>
                                        <a:pt x="20" y="3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3800" y="46728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6">
                                      <a:moveTo>
                                        <a:pt x="9" y="6"/>
                                      </a:moveTo>
                                      <a:lnTo>
                                        <a:pt x="5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6520" y="460440"/>
                                  <a:ext cx="1656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7" h="112">
                                      <a:moveTo>
                                        <a:pt x="107" y="112"/>
                                      </a:moveTo>
                                      <a:lnTo>
                                        <a:pt x="122" y="83"/>
                                      </a:lnTo>
                                      <a:lnTo>
                                        <a:pt x="137" y="54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15" y="30"/>
                                      </a:lnTo>
                                      <a:lnTo>
                                        <a:pt x="0" y="59"/>
                                      </a:lnTo>
                                      <a:lnTo>
                                        <a:pt x="107" y="1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6520" y="460440"/>
                                  <a:ext cx="1656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7" h="112">
                                      <a:moveTo>
                                        <a:pt x="107" y="112"/>
                                      </a:moveTo>
                                      <a:lnTo>
                                        <a:pt x="122" y="83"/>
                                      </a:lnTo>
                                      <a:lnTo>
                                        <a:pt x="137" y="54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15" y="30"/>
                                      </a:lnTo>
                                      <a:lnTo>
                                        <a:pt x="0" y="59"/>
                                      </a:lnTo>
                                      <a:lnTo>
                                        <a:pt x="107" y="11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8680" y="460440"/>
                                  <a:ext cx="144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3">
                                      <a:moveTo>
                                        <a:pt x="0" y="33"/>
                                      </a:moveTo>
                                      <a:lnTo>
                                        <a:pt x="15" y="3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0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46044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9" y="3"/>
                                      </a:moveTo>
                                      <a:lnTo>
                                        <a:pt x="5" y="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2840" y="457920"/>
                                  <a:ext cx="1584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" h="83">
                                      <a:moveTo>
                                        <a:pt x="118" y="83"/>
                                      </a:moveTo>
                                      <a:lnTo>
                                        <a:pt x="123" y="5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5" y="33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118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2840" y="457920"/>
                                  <a:ext cx="1584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" h="83">
                                      <a:moveTo>
                                        <a:pt x="118" y="83"/>
                                      </a:moveTo>
                                      <a:lnTo>
                                        <a:pt x="123" y="5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5" y="33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118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0" y="457920"/>
                                  <a:ext cx="3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65">
                                      <a:moveTo>
                                        <a:pt x="33" y="33"/>
                                      </a:moveTo>
                                      <a:lnTo>
                                        <a:pt x="28" y="65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1" y="57"/>
                                      </a:lnTo>
                                      <a:lnTo>
                                        <a:pt x="5" y="50"/>
                                      </a:lnTo>
                                      <a:lnTo>
                                        <a:pt x="1" y="41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23"/>
                                      </a:lnTo>
                                      <a:lnTo>
                                        <a:pt x="5" y="15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33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0" y="457920"/>
                                  <a:ext cx="3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65">
                                      <a:moveTo>
                                        <a:pt x="28" y="65"/>
                                      </a:moveTo>
                                      <a:lnTo>
                                        <a:pt x="19" y="62"/>
                                      </a:lnTo>
                                      <a:lnTo>
                                        <a:pt x="11" y="57"/>
                                      </a:lnTo>
                                      <a:lnTo>
                                        <a:pt x="5" y="50"/>
                                      </a:lnTo>
                                      <a:lnTo>
                                        <a:pt x="1" y="41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23"/>
                                      </a:lnTo>
                                      <a:lnTo>
                                        <a:pt x="5" y="15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3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9880" y="507240"/>
                                  <a:ext cx="75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49">
                                      <a:moveTo>
                                        <a:pt x="34" y="16"/>
                                      </a:moveTo>
                                      <a:lnTo>
                                        <a:pt x="63" y="32"/>
                                      </a:lnTo>
                                      <a:lnTo>
                                        <a:pt x="57" y="39"/>
                                      </a:lnTo>
                                      <a:lnTo>
                                        <a:pt x="50" y="44"/>
                                      </a:lnTo>
                                      <a:lnTo>
                                        <a:pt x="41" y="48"/>
                                      </a:lnTo>
                                      <a:lnTo>
                                        <a:pt x="31" y="49"/>
                                      </a:lnTo>
                                      <a:lnTo>
                                        <a:pt x="22" y="47"/>
                                      </a:lnTo>
                                      <a:lnTo>
                                        <a:pt x="13" y="42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2" y="28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1" y="9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34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9880" y="507240"/>
                                  <a:ext cx="75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49">
                                      <a:moveTo>
                                        <a:pt x="63" y="32"/>
                                      </a:moveTo>
                                      <a:lnTo>
                                        <a:pt x="57" y="39"/>
                                      </a:lnTo>
                                      <a:lnTo>
                                        <a:pt x="50" y="44"/>
                                      </a:lnTo>
                                      <a:lnTo>
                                        <a:pt x="41" y="48"/>
                                      </a:lnTo>
                                      <a:lnTo>
                                        <a:pt x="31" y="49"/>
                                      </a:lnTo>
                                      <a:lnTo>
                                        <a:pt x="22" y="47"/>
                                      </a:lnTo>
                                      <a:lnTo>
                                        <a:pt x="13" y="42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2" y="28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1" y="9"/>
                                      </a:lnTo>
                                      <a:lnTo>
                                        <a:pt x="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0600" y="490680"/>
                                  <a:ext cx="1584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" h="160">
                                      <a:moveTo>
                                        <a:pt x="0" y="128"/>
                                      </a:moveTo>
                                      <a:lnTo>
                                        <a:pt x="30" y="144"/>
                                      </a:lnTo>
                                      <a:lnTo>
                                        <a:pt x="59" y="160"/>
                                      </a:lnTo>
                                      <a:lnTo>
                                        <a:pt x="131" y="32"/>
                                      </a:lnTo>
                                      <a:lnTo>
                                        <a:pt x="102" y="16"/>
                                      </a:lnTo>
                                      <a:lnTo>
                                        <a:pt x="73" y="0"/>
                                      </a:lnTo>
                                      <a:lnTo>
                                        <a:pt x="0" y="1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0600" y="490680"/>
                                  <a:ext cx="1584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" h="160">
                                      <a:moveTo>
                                        <a:pt x="0" y="128"/>
                                      </a:moveTo>
                                      <a:lnTo>
                                        <a:pt x="30" y="144"/>
                                      </a:lnTo>
                                      <a:lnTo>
                                        <a:pt x="59" y="160"/>
                                      </a:lnTo>
                                      <a:lnTo>
                                        <a:pt x="131" y="32"/>
                                      </a:lnTo>
                                      <a:lnTo>
                                        <a:pt x="102" y="16"/>
                                      </a:lnTo>
                                      <a:lnTo>
                                        <a:pt x="73" y="0"/>
                                      </a:lnTo>
                                      <a:lnTo>
                                        <a:pt x="0" y="12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200" y="492840"/>
                                  <a:ext cx="396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16">
                                      <a:moveTo>
                                        <a:pt x="0" y="0"/>
                                      </a:moveTo>
                                      <a:lnTo>
                                        <a:pt x="29" y="16"/>
                                      </a:lnTo>
                                      <a:lnTo>
                                        <a:pt x="32" y="1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17160" y="493560"/>
                                  <a:ext cx="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0" y="473760"/>
                                  <a:ext cx="1260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" h="160">
                                      <a:moveTo>
                                        <a:pt x="0" y="141"/>
                                      </a:moveTo>
                                      <a:lnTo>
                                        <a:pt x="32" y="150"/>
                                      </a:lnTo>
                                      <a:lnTo>
                                        <a:pt x="64" y="160"/>
                                      </a:lnTo>
                                      <a:lnTo>
                                        <a:pt x="107" y="19"/>
                                      </a:lnTo>
                                      <a:lnTo>
                                        <a:pt x="74" y="10"/>
                                      </a:lnTo>
                                      <a:lnTo>
                                        <a:pt x="42" y="0"/>
                                      </a:lnTo>
                                      <a:lnTo>
                                        <a:pt x="0" y="1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0" y="473760"/>
                                  <a:ext cx="1260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" h="160">
                                      <a:moveTo>
                                        <a:pt x="0" y="141"/>
                                      </a:moveTo>
                                      <a:lnTo>
                                        <a:pt x="32" y="150"/>
                                      </a:lnTo>
                                      <a:lnTo>
                                        <a:pt x="64" y="160"/>
                                      </a:lnTo>
                                      <a:lnTo>
                                        <a:pt x="107" y="19"/>
                                      </a:lnTo>
                                      <a:lnTo>
                                        <a:pt x="74" y="10"/>
                                      </a:lnTo>
                                      <a:lnTo>
                                        <a:pt x="42" y="0"/>
                                      </a:lnTo>
                                      <a:lnTo>
                                        <a:pt x="0" y="141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8960" y="474840"/>
                                  <a:ext cx="32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9">
                                      <a:moveTo>
                                        <a:pt x="0" y="0"/>
                                      </a:moveTo>
                                      <a:lnTo>
                                        <a:pt x="33" y="9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2920" y="4748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4640" y="456480"/>
                                  <a:ext cx="900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" h="150">
                                      <a:moveTo>
                                        <a:pt x="0" y="146"/>
                                      </a:moveTo>
                                      <a:lnTo>
                                        <a:pt x="33" y="148"/>
                                      </a:lnTo>
                                      <a:lnTo>
                                        <a:pt x="67" y="150"/>
                                      </a:lnTo>
                                      <a:lnTo>
                                        <a:pt x="76" y="4"/>
                                      </a:lnTo>
                                      <a:lnTo>
                                        <a:pt x="43" y="2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4640" y="456480"/>
                                  <a:ext cx="900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" h="150">
                                      <a:moveTo>
                                        <a:pt x="0" y="146"/>
                                      </a:moveTo>
                                      <a:lnTo>
                                        <a:pt x="33" y="148"/>
                                      </a:lnTo>
                                      <a:lnTo>
                                        <a:pt x="67" y="150"/>
                                      </a:lnTo>
                                      <a:lnTo>
                                        <a:pt x="76" y="4"/>
                                      </a:lnTo>
                                      <a:lnTo>
                                        <a:pt x="43" y="2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0" y="455760"/>
                                  <a:ext cx="32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7">
                                      <a:moveTo>
                                        <a:pt x="0" y="5"/>
                                      </a:moveTo>
                                      <a:lnTo>
                                        <a:pt x="33" y="7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24000" y="455400"/>
                                  <a:ext cx="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2480" y="437400"/>
                                  <a:ext cx="1080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" h="155">
                                      <a:moveTo>
                                        <a:pt x="22" y="155"/>
                                      </a:moveTo>
                                      <a:lnTo>
                                        <a:pt x="56" y="150"/>
                                      </a:lnTo>
                                      <a:lnTo>
                                        <a:pt x="89" y="145"/>
                                      </a:lnTo>
                                      <a:lnTo>
                                        <a:pt x="67" y="0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22" y="1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2480" y="437400"/>
                                  <a:ext cx="1080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" h="155">
                                      <a:moveTo>
                                        <a:pt x="22" y="155"/>
                                      </a:moveTo>
                                      <a:lnTo>
                                        <a:pt x="56" y="150"/>
                                      </a:lnTo>
                                      <a:lnTo>
                                        <a:pt x="89" y="145"/>
                                      </a:lnTo>
                                      <a:lnTo>
                                        <a:pt x="67" y="0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22" y="15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7160" y="437040"/>
                                  <a:ext cx="39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11">
                                      <a:moveTo>
                                        <a:pt x="0" y="11"/>
                                      </a:moveTo>
                                      <a:lnTo>
                                        <a:pt x="34" y="6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0" y="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0" y="4363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360" y="419760"/>
                                  <a:ext cx="1404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60">
                                      <a:moveTo>
                                        <a:pt x="55" y="160"/>
                                      </a:moveTo>
                                      <a:lnTo>
                                        <a:pt x="86" y="148"/>
                                      </a:lnTo>
                                      <a:lnTo>
                                        <a:pt x="118" y="137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31" y="12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55" y="1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360" y="419760"/>
                                  <a:ext cx="1404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60">
                                      <a:moveTo>
                                        <a:pt x="55" y="160"/>
                                      </a:moveTo>
                                      <a:lnTo>
                                        <a:pt x="86" y="148"/>
                                      </a:lnTo>
                                      <a:lnTo>
                                        <a:pt x="118" y="137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31" y="12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55" y="16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418320"/>
                                  <a:ext cx="324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18">
                                      <a:moveTo>
                                        <a:pt x="0" y="18"/>
                                      </a:moveTo>
                                      <a:lnTo>
                                        <a:pt x="31" y="6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0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13920" y="417960"/>
                                  <a:ext cx="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6280" y="403200"/>
                                  <a:ext cx="1728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158">
                                      <a:moveTo>
                                        <a:pt x="83" y="158"/>
                                      </a:moveTo>
                                      <a:lnTo>
                                        <a:pt x="111" y="140"/>
                                      </a:lnTo>
                                      <a:lnTo>
                                        <a:pt x="139" y="122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28" y="18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83" y="1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6280" y="403200"/>
                                  <a:ext cx="1728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158">
                                      <a:moveTo>
                                        <a:pt x="83" y="158"/>
                                      </a:moveTo>
                                      <a:lnTo>
                                        <a:pt x="111" y="140"/>
                                      </a:lnTo>
                                      <a:lnTo>
                                        <a:pt x="139" y="122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28" y="18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83" y="15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9160" y="402480"/>
                                  <a:ext cx="32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23">
                                      <a:moveTo>
                                        <a:pt x="0" y="23"/>
                                      </a:moveTo>
                                      <a:lnTo>
                                        <a:pt x="28" y="5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1680" y="4021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2960" y="389880"/>
                                  <a:ext cx="190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4" h="147">
                                      <a:moveTo>
                                        <a:pt x="109" y="147"/>
                                      </a:moveTo>
                                      <a:lnTo>
                                        <a:pt x="132" y="124"/>
                                      </a:lnTo>
                                      <a:lnTo>
                                        <a:pt x="154" y="101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23" y="2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109" y="1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2960" y="389880"/>
                                  <a:ext cx="190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4" h="147">
                                      <a:moveTo>
                                        <a:pt x="109" y="147"/>
                                      </a:moveTo>
                                      <a:lnTo>
                                        <a:pt x="132" y="124"/>
                                      </a:lnTo>
                                      <a:lnTo>
                                        <a:pt x="154" y="101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23" y="2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109" y="147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5840" y="38916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7">
                                      <a:moveTo>
                                        <a:pt x="0" y="27"/>
                                      </a:moveTo>
                                      <a:lnTo>
                                        <a:pt x="22" y="4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7280" y="3888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6760" y="379800"/>
                                  <a:ext cx="2016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" h="131">
                                      <a:moveTo>
                                        <a:pt x="128" y="131"/>
                                      </a:moveTo>
                                      <a:lnTo>
                                        <a:pt x="146" y="103"/>
                                      </a:lnTo>
                                      <a:lnTo>
                                        <a:pt x="163" y="76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17" y="27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128" y="1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6760" y="379800"/>
                                  <a:ext cx="2016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" h="131">
                                      <a:moveTo>
                                        <a:pt x="128" y="131"/>
                                      </a:moveTo>
                                      <a:lnTo>
                                        <a:pt x="146" y="103"/>
                                      </a:lnTo>
                                      <a:lnTo>
                                        <a:pt x="163" y="76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17" y="27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128" y="131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9640" y="379080"/>
                                  <a:ext cx="144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31">
                                      <a:moveTo>
                                        <a:pt x="0" y="31"/>
                                      </a:moveTo>
                                      <a:lnTo>
                                        <a:pt x="17" y="4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0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000" y="3783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9840" y="373320"/>
                                  <a:ext cx="2016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108">
                                      <a:moveTo>
                                        <a:pt x="143" y="108"/>
                                      </a:moveTo>
                                      <a:lnTo>
                                        <a:pt x="154" y="78"/>
                                      </a:lnTo>
                                      <a:lnTo>
                                        <a:pt x="165" y="47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11" y="31"/>
                                      </a:lnTo>
                                      <a:lnTo>
                                        <a:pt x="0" y="61"/>
                                      </a:lnTo>
                                      <a:lnTo>
                                        <a:pt x="143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9840" y="373320"/>
                                  <a:ext cx="2016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108">
                                      <a:moveTo>
                                        <a:pt x="143" y="108"/>
                                      </a:moveTo>
                                      <a:lnTo>
                                        <a:pt x="154" y="78"/>
                                      </a:lnTo>
                                      <a:lnTo>
                                        <a:pt x="165" y="47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11" y="31"/>
                                      </a:lnTo>
                                      <a:lnTo>
                                        <a:pt x="0" y="61"/>
                                      </a:lnTo>
                                      <a:lnTo>
                                        <a:pt x="143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0920" y="372600"/>
                                  <a:ext cx="7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33">
                                      <a:moveTo>
                                        <a:pt x="0" y="33"/>
                                      </a:moveTo>
                                      <a:lnTo>
                                        <a:pt x="11" y="2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0920" y="3722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1840" y="370800"/>
                                  <a:ext cx="1908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6" h="81">
                                      <a:moveTo>
                                        <a:pt x="150" y="81"/>
                                      </a:moveTo>
                                      <a:lnTo>
                                        <a:pt x="153" y="49"/>
                                      </a:lnTo>
                                      <a:lnTo>
                                        <a:pt x="156" y="16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150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1840" y="370800"/>
                                  <a:ext cx="1908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6" h="81">
                                      <a:moveTo>
                                        <a:pt x="150" y="81"/>
                                      </a:moveTo>
                                      <a:lnTo>
                                        <a:pt x="153" y="49"/>
                                      </a:lnTo>
                                      <a:lnTo>
                                        <a:pt x="156" y="16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150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7520" y="370800"/>
                                  <a:ext cx="432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65">
                                      <a:moveTo>
                                        <a:pt x="34" y="33"/>
                                      </a:moveTo>
                                      <a:lnTo>
                                        <a:pt x="31" y="65"/>
                                      </a:lnTo>
                                      <a:lnTo>
                                        <a:pt x="21" y="63"/>
                                      </a:lnTo>
                                      <a:lnTo>
                                        <a:pt x="13" y="58"/>
                                      </a:lnTo>
                                      <a:lnTo>
                                        <a:pt x="7" y="52"/>
                                      </a:lnTo>
                                      <a:lnTo>
                                        <a:pt x="2" y="43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1" y="25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11" y="9"/>
                                      </a:lnTo>
                                      <a:lnTo>
                                        <a:pt x="19" y="4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34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7520" y="370800"/>
                                  <a:ext cx="432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65">
                                      <a:moveTo>
                                        <a:pt x="31" y="65"/>
                                      </a:moveTo>
                                      <a:lnTo>
                                        <a:pt x="21" y="63"/>
                                      </a:lnTo>
                                      <a:lnTo>
                                        <a:pt x="13" y="58"/>
                                      </a:lnTo>
                                      <a:lnTo>
                                        <a:pt x="7" y="52"/>
                                      </a:lnTo>
                                      <a:lnTo>
                                        <a:pt x="2" y="43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1" y="25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11" y="9"/>
                                      </a:lnTo>
                                      <a:lnTo>
                                        <a:pt x="19" y="4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5360" y="535320"/>
                                  <a:ext cx="75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40">
                                      <a:moveTo>
                                        <a:pt x="34" y="32"/>
                                      </a:moveTo>
                                      <a:lnTo>
                                        <a:pt x="2" y="4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2" y="23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12" y="7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48" y="3"/>
                                      </a:lnTo>
                                      <a:lnTo>
                                        <a:pt x="57" y="8"/>
                                      </a:lnTo>
                                      <a:lnTo>
                                        <a:pt x="62" y="15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34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5360" y="535320"/>
                                  <a:ext cx="75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40">
                                      <a:moveTo>
                                        <a:pt x="2" y="40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2" y="23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12" y="7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48" y="3"/>
                                      </a:lnTo>
                                      <a:lnTo>
                                        <a:pt x="57" y="8"/>
                                      </a:lnTo>
                                      <a:lnTo>
                                        <a:pt x="62" y="15"/>
                                      </a:lnTo>
                                      <a:lnTo>
                                        <a:pt x="66" y="2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5360" y="538560"/>
                                  <a:ext cx="1008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" h="85">
                                      <a:moveTo>
                                        <a:pt x="64" y="0"/>
                                      </a:moveTo>
                                      <a:lnTo>
                                        <a:pt x="32" y="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19" y="85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84" y="68"/>
                                      </a:lnTo>
                                      <a:lnTo>
                                        <a:pt x="6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5360" y="538560"/>
                                  <a:ext cx="1008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" h="85">
                                      <a:moveTo>
                                        <a:pt x="64" y="0"/>
                                      </a:moveTo>
                                      <a:lnTo>
                                        <a:pt x="32" y="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19" y="85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84" y="68"/>
                                      </a:lnTo>
                                      <a:lnTo>
                                        <a:pt x="6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7880" y="547920"/>
                                  <a:ext cx="396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3">
                                      <a:moveTo>
                                        <a:pt x="32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4" y="17"/>
                                      </a:lnTo>
                                      <a:lnTo>
                                        <a:pt x="9" y="23"/>
                                      </a:lnTo>
                                      <a:lnTo>
                                        <a:pt x="3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7880" y="54936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4">
                                      <a:moveTo>
                                        <a:pt x="0" y="0"/>
                                      </a:moveTo>
                                      <a:lnTo>
                                        <a:pt x="2" y="4"/>
                                      </a:lnTo>
                                      <a:lnTo>
                                        <a:pt x="4" y="8"/>
                                      </a:lnTo>
                                      <a:lnTo>
                                        <a:pt x="9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9320" y="544680"/>
                                  <a:ext cx="122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97">
                                      <a:moveTo>
                                        <a:pt x="47" y="0"/>
                                      </a:moveTo>
                                      <a:lnTo>
                                        <a:pt x="23" y="23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51" y="97"/>
                                      </a:lnTo>
                                      <a:lnTo>
                                        <a:pt x="74" y="74"/>
                                      </a:lnTo>
                                      <a:lnTo>
                                        <a:pt x="98" y="51"/>
                                      </a:lnTo>
                                      <a:lnTo>
                                        <a:pt x="4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9320" y="544680"/>
                                  <a:ext cx="122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97">
                                      <a:moveTo>
                                        <a:pt x="47" y="0"/>
                                      </a:moveTo>
                                      <a:lnTo>
                                        <a:pt x="23" y="23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51" y="97"/>
                                      </a:lnTo>
                                      <a:lnTo>
                                        <a:pt x="74" y="74"/>
                                      </a:lnTo>
                                      <a:lnTo>
                                        <a:pt x="98" y="51"/>
                                      </a:lnTo>
                                      <a:lnTo>
                                        <a:pt x="4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5440" y="554400"/>
                                  <a:ext cx="252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31">
                                      <a:moveTo>
                                        <a:pt x="23" y="0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3" y="26"/>
                                      </a:lnTo>
                                      <a:lnTo>
                                        <a:pt x="7" y="28"/>
                                      </a:lnTo>
                                      <a:lnTo>
                                        <a:pt x="15" y="31"/>
                                      </a:lnTo>
                                      <a:lnTo>
                                        <a:pt x="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5440" y="557640"/>
                                  <a:ext cx="1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8">
                                      <a:moveTo>
                                        <a:pt x="0" y="0"/>
                                      </a:moveTo>
                                      <a:lnTo>
                                        <a:pt x="3" y="3"/>
                                      </a:lnTo>
                                      <a:lnTo>
                                        <a:pt x="7" y="5"/>
                                      </a:lnTo>
                                      <a:lnTo>
                                        <a:pt x="15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7600" y="550440"/>
                                  <a:ext cx="108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81">
                                      <a:moveTo>
                                        <a:pt x="17" y="0"/>
                                      </a:moveTo>
                                      <a:lnTo>
                                        <a:pt x="8" y="32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70" y="81"/>
                                      </a:lnTo>
                                      <a:lnTo>
                                        <a:pt x="79" y="49"/>
                                      </a:lnTo>
                                      <a:lnTo>
                                        <a:pt x="87" y="18"/>
                                      </a:lnTo>
                                      <a:lnTo>
                                        <a:pt x="1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7600" y="550440"/>
                                  <a:ext cx="108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81">
                                      <a:moveTo>
                                        <a:pt x="17" y="0"/>
                                      </a:moveTo>
                                      <a:lnTo>
                                        <a:pt x="8" y="32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70" y="81"/>
                                      </a:lnTo>
                                      <a:lnTo>
                                        <a:pt x="79" y="49"/>
                                      </a:lnTo>
                                      <a:lnTo>
                                        <a:pt x="87" y="18"/>
                                      </a:lnTo>
                                      <a:lnTo>
                                        <a:pt x="1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6240" y="556200"/>
                                  <a:ext cx="180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33">
                                      <a:moveTo>
                                        <a:pt x="9" y="0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5" y="33"/>
                                      </a:lnTo>
                                      <a:lnTo>
                                        <a:pt x="10" y="33"/>
                                      </a:lnTo>
                                      <a:lnTo>
                                        <a:pt x="17" y="32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6240" y="560880"/>
                                  <a:ext cx="18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1">
                                      <a:moveTo>
                                        <a:pt x="0" y="0"/>
                                      </a:moveTo>
                                      <a:lnTo>
                                        <a:pt x="5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6240" y="550440"/>
                                  <a:ext cx="108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" h="81">
                                      <a:moveTo>
                                        <a:pt x="0" y="18"/>
                                      </a:moveTo>
                                      <a:lnTo>
                                        <a:pt x="9" y="49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89" y="63"/>
                                      </a:lnTo>
                                      <a:lnTo>
                                        <a:pt x="80" y="32"/>
                                      </a:lnTo>
                                      <a:lnTo>
                                        <a:pt x="71" y="0"/>
                                      </a:lnTo>
                                      <a:lnTo>
                                        <a:pt x="0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6240" y="550440"/>
                                  <a:ext cx="108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" h="81">
                                      <a:moveTo>
                                        <a:pt x="0" y="18"/>
                                      </a:moveTo>
                                      <a:lnTo>
                                        <a:pt x="9" y="49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89" y="63"/>
                                      </a:lnTo>
                                      <a:lnTo>
                                        <a:pt x="80" y="32"/>
                                      </a:lnTo>
                                      <a:lnTo>
                                        <a:pt x="71" y="0"/>
                                      </a:lnTo>
                                      <a:lnTo>
                                        <a:pt x="0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6320" y="554400"/>
                                  <a:ext cx="252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31">
                                      <a:moveTo>
                                        <a:pt x="0" y="0"/>
                                      </a:moveTo>
                                      <a:lnTo>
                                        <a:pt x="9" y="31"/>
                                      </a:lnTo>
                                      <a:lnTo>
                                        <a:pt x="13" y="30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24" y="2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7760" y="557640"/>
                                  <a:ext cx="1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8">
                                      <a:moveTo>
                                        <a:pt x="0" y="8"/>
                                      </a:moveTo>
                                      <a:lnTo>
                                        <a:pt x="4" y="7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3440" y="544680"/>
                                  <a:ext cx="122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" h="97">
                                      <a:moveTo>
                                        <a:pt x="0" y="51"/>
                                      </a:moveTo>
                                      <a:lnTo>
                                        <a:pt x="24" y="74"/>
                                      </a:lnTo>
                                      <a:lnTo>
                                        <a:pt x="48" y="97"/>
                                      </a:lnTo>
                                      <a:lnTo>
                                        <a:pt x="99" y="46"/>
                                      </a:lnTo>
                                      <a:lnTo>
                                        <a:pt x="75" y="23"/>
                                      </a:lnTo>
                                      <a:lnTo>
                                        <a:pt x="51" y="0"/>
                                      </a:lnTo>
                                      <a:lnTo>
                                        <a:pt x="0" y="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3440" y="544680"/>
                                  <a:ext cx="122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" h="97">
                                      <a:moveTo>
                                        <a:pt x="0" y="51"/>
                                      </a:moveTo>
                                      <a:lnTo>
                                        <a:pt x="24" y="74"/>
                                      </a:lnTo>
                                      <a:lnTo>
                                        <a:pt x="48" y="97"/>
                                      </a:lnTo>
                                      <a:lnTo>
                                        <a:pt x="99" y="46"/>
                                      </a:lnTo>
                                      <a:lnTo>
                                        <a:pt x="75" y="23"/>
                                      </a:lnTo>
                                      <a:lnTo>
                                        <a:pt x="51" y="0"/>
                                      </a:lnTo>
                                      <a:lnTo>
                                        <a:pt x="0" y="51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2800" y="547920"/>
                                  <a:ext cx="396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3">
                                      <a:moveTo>
                                        <a:pt x="0" y="0"/>
                                      </a:moveTo>
                                      <a:lnTo>
                                        <a:pt x="24" y="23"/>
                                      </a:lnTo>
                                      <a:lnTo>
                                        <a:pt x="27" y="19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32" y="9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040" y="54936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14">
                                      <a:moveTo>
                                        <a:pt x="0" y="14"/>
                                      </a:moveTo>
                                      <a:lnTo>
                                        <a:pt x="3" y="10"/>
                                      </a:lnTo>
                                      <a:lnTo>
                                        <a:pt x="5" y="7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8840" y="538560"/>
                                  <a:ext cx="1008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" h="85">
                                      <a:moveTo>
                                        <a:pt x="0" y="68"/>
                                      </a:moveTo>
                                      <a:lnTo>
                                        <a:pt x="33" y="76"/>
                                      </a:lnTo>
                                      <a:lnTo>
                                        <a:pt x="65" y="85"/>
                                      </a:lnTo>
                                      <a:lnTo>
                                        <a:pt x="85" y="16"/>
                                      </a:lnTo>
                                      <a:lnTo>
                                        <a:pt x="52" y="8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0" y="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8840" y="538560"/>
                                  <a:ext cx="1008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" h="85">
                                      <a:moveTo>
                                        <a:pt x="0" y="68"/>
                                      </a:moveTo>
                                      <a:lnTo>
                                        <a:pt x="33" y="76"/>
                                      </a:lnTo>
                                      <a:lnTo>
                                        <a:pt x="65" y="85"/>
                                      </a:lnTo>
                                      <a:lnTo>
                                        <a:pt x="85" y="16"/>
                                      </a:lnTo>
                                      <a:lnTo>
                                        <a:pt x="52" y="8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0" y="6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1720" y="535320"/>
                                  <a:ext cx="75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40">
                                      <a:moveTo>
                                        <a:pt x="32" y="32"/>
                                      </a:moveTo>
                                      <a:lnTo>
                                        <a:pt x="0" y="24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10" y="8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45" y="3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5" y="23"/>
                                      </a:lnTo>
                                      <a:lnTo>
                                        <a:pt x="66" y="32"/>
                                      </a:lnTo>
                                      <a:lnTo>
                                        <a:pt x="65" y="40"/>
                                      </a:lnTo>
                                      <a:lnTo>
                                        <a:pt x="32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1720" y="535320"/>
                                  <a:ext cx="75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40">
                                      <a:moveTo>
                                        <a:pt x="0" y="24"/>
                                      </a:moveTo>
                                      <a:lnTo>
                                        <a:pt x="4" y="15"/>
                                      </a:lnTo>
                                      <a:lnTo>
                                        <a:pt x="10" y="8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45" y="3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5" y="23"/>
                                      </a:lnTo>
                                      <a:lnTo>
                                        <a:pt x="66" y="32"/>
                                      </a:lnTo>
                                      <a:lnTo>
                                        <a:pt x="65" y="4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840" y="457920"/>
                                  <a:ext cx="432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64">
                                      <a:moveTo>
                                        <a:pt x="8" y="33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9" y="2"/>
                                      </a:lnTo>
                                      <a:lnTo>
                                        <a:pt x="28" y="6"/>
                                      </a:lnTo>
                                      <a:lnTo>
                                        <a:pt x="34" y="12"/>
                                      </a:lnTo>
                                      <a:lnTo>
                                        <a:pt x="40" y="20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42" y="38"/>
                                      </a:lnTo>
                                      <a:lnTo>
                                        <a:pt x="39" y="47"/>
                                      </a:lnTo>
                                      <a:lnTo>
                                        <a:pt x="33" y="55"/>
                                      </a:lnTo>
                                      <a:lnTo>
                                        <a:pt x="26" y="61"/>
                                      </a:lnTo>
                                      <a:lnTo>
                                        <a:pt x="17" y="64"/>
                                      </a:lnTo>
                                      <a:lnTo>
                                        <a:pt x="8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840" y="457920"/>
                                  <a:ext cx="432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64">
                                      <a:moveTo>
                                        <a:pt x="0" y="1"/>
                                      </a:moveTo>
                                      <a:lnTo>
                                        <a:pt x="10" y="0"/>
                                      </a:lnTo>
                                      <a:lnTo>
                                        <a:pt x="19" y="2"/>
                                      </a:lnTo>
                                      <a:lnTo>
                                        <a:pt x="28" y="6"/>
                                      </a:lnTo>
                                      <a:lnTo>
                                        <a:pt x="34" y="12"/>
                                      </a:lnTo>
                                      <a:lnTo>
                                        <a:pt x="40" y="20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42" y="38"/>
                                      </a:lnTo>
                                      <a:lnTo>
                                        <a:pt x="39" y="47"/>
                                      </a:lnTo>
                                      <a:lnTo>
                                        <a:pt x="33" y="55"/>
                                      </a:lnTo>
                                      <a:lnTo>
                                        <a:pt x="26" y="61"/>
                                      </a:lnTo>
                                      <a:lnTo>
                                        <a:pt x="17" y="6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2840" y="457920"/>
                                  <a:ext cx="1008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81">
                                      <a:moveTo>
                                        <a:pt x="87" y="63"/>
                                      </a:moveTo>
                                      <a:lnTo>
                                        <a:pt x="78" y="32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8" y="50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87" y="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2840" y="457920"/>
                                  <a:ext cx="1008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81">
                                      <a:moveTo>
                                        <a:pt x="87" y="63"/>
                                      </a:moveTo>
                                      <a:lnTo>
                                        <a:pt x="78" y="32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8" y="50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87" y="63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0320" y="460440"/>
                                  <a:ext cx="252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32">
                                      <a:moveTo>
                                        <a:pt x="24" y="32"/>
                                      </a:moveTo>
                                      <a:lnTo>
                                        <a:pt x="16" y="0"/>
                                      </a:lnTo>
                                      <a:lnTo>
                                        <a:pt x="11" y="1"/>
                                      </a:lnTo>
                                      <a:lnTo>
                                        <a:pt x="7" y="3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4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0320" y="460440"/>
                                  <a:ext cx="18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9">
                                      <a:moveTo>
                                        <a:pt x="16" y="0"/>
                                      </a:moveTo>
                                      <a:lnTo>
                                        <a:pt x="11" y="1"/>
                                      </a:lnTo>
                                      <a:lnTo>
                                        <a:pt x="7" y="3"/>
                                      </a:lnTo>
                                      <a:lnTo>
                                        <a:pt x="0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3840" y="461520"/>
                                  <a:ext cx="122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96">
                                      <a:moveTo>
                                        <a:pt x="100" y="46"/>
                                      </a:moveTo>
                                      <a:lnTo>
                                        <a:pt x="76" y="23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24" y="73"/>
                                      </a:lnTo>
                                      <a:lnTo>
                                        <a:pt x="48" y="96"/>
                                      </a:lnTo>
                                      <a:lnTo>
                                        <a:pt x="100" y="4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3840" y="461520"/>
                                  <a:ext cx="122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96">
                                      <a:moveTo>
                                        <a:pt x="100" y="46"/>
                                      </a:moveTo>
                                      <a:lnTo>
                                        <a:pt x="76" y="23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24" y="73"/>
                                      </a:lnTo>
                                      <a:lnTo>
                                        <a:pt x="48" y="96"/>
                                      </a:lnTo>
                                      <a:lnTo>
                                        <a:pt x="100" y="46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760" y="468000"/>
                                  <a:ext cx="396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3">
                                      <a:moveTo>
                                        <a:pt x="32" y="2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5" y="3"/>
                                      </a:lnTo>
                                      <a:lnTo>
                                        <a:pt x="3" y="7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32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760" y="468000"/>
                                  <a:ext cx="7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15">
                                      <a:moveTo>
                                        <a:pt x="8" y="0"/>
                                      </a:moveTo>
                                      <a:lnTo>
                                        <a:pt x="5" y="3"/>
                                      </a:lnTo>
                                      <a:lnTo>
                                        <a:pt x="3" y="7"/>
                                      </a:ln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0960" y="469800"/>
                                  <a:ext cx="93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" h="85">
                                      <a:moveTo>
                                        <a:pt x="84" y="16"/>
                                      </a:moveTo>
                                      <a:lnTo>
                                        <a:pt x="51" y="8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65" y="85"/>
                                      </a:lnTo>
                                      <a:lnTo>
                                        <a:pt x="84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0960" y="469800"/>
                                  <a:ext cx="93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" h="85">
                                      <a:moveTo>
                                        <a:pt x="84" y="16"/>
                                      </a:moveTo>
                                      <a:lnTo>
                                        <a:pt x="51" y="8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65" y="85"/>
                                      </a:lnTo>
                                      <a:lnTo>
                                        <a:pt x="84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0240" y="478080"/>
                                  <a:ext cx="396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17">
                                      <a:moveTo>
                                        <a:pt x="34" y="8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1" y="17"/>
                                      </a:lnTo>
                                      <a:lnTo>
                                        <a:pt x="34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0240" y="478080"/>
                                  <a:ext cx="7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7">
                                      <a:moveTo>
                                        <a:pt x="1" y="0"/>
                                      </a:move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1" y="1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0960" y="478080"/>
                                  <a:ext cx="93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" h="86">
                                      <a:moveTo>
                                        <a:pt x="65" y="0"/>
                                      </a:moveTo>
                                      <a:lnTo>
                                        <a:pt x="33" y="8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19" y="86"/>
                                      </a:lnTo>
                                      <a:lnTo>
                                        <a:pt x="51" y="77"/>
                                      </a:lnTo>
                                      <a:lnTo>
                                        <a:pt x="84" y="69"/>
                                      </a:lnTo>
                                      <a:lnTo>
                                        <a:pt x="6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0960" y="478080"/>
                                  <a:ext cx="93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" h="86">
                                      <a:moveTo>
                                        <a:pt x="65" y="0"/>
                                      </a:moveTo>
                                      <a:lnTo>
                                        <a:pt x="33" y="8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19" y="86"/>
                                      </a:lnTo>
                                      <a:lnTo>
                                        <a:pt x="51" y="77"/>
                                      </a:lnTo>
                                      <a:lnTo>
                                        <a:pt x="84" y="69"/>
                                      </a:lnTo>
                                      <a:lnTo>
                                        <a:pt x="6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760" y="488160"/>
                                  <a:ext cx="396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3">
                                      <a:moveTo>
                                        <a:pt x="32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3" y="17"/>
                                      </a:lnTo>
                                      <a:lnTo>
                                        <a:pt x="8" y="23"/>
                                      </a:lnTo>
                                      <a:lnTo>
                                        <a:pt x="3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760" y="488880"/>
                                  <a:ext cx="7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14">
                                      <a:moveTo>
                                        <a:pt x="0" y="0"/>
                                      </a:moveTo>
                                      <a:lnTo>
                                        <a:pt x="1" y="4"/>
                                      </a:lnTo>
                                      <a:lnTo>
                                        <a:pt x="3" y="8"/>
                                      </a:lnTo>
                                      <a:lnTo>
                                        <a:pt x="8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3840" y="485280"/>
                                  <a:ext cx="122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96">
                                      <a:moveTo>
                                        <a:pt x="48" y="0"/>
                                      </a:moveTo>
                                      <a:lnTo>
                                        <a:pt x="24" y="23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52" y="96"/>
                                      </a:lnTo>
                                      <a:lnTo>
                                        <a:pt x="76" y="73"/>
                                      </a:lnTo>
                                      <a:lnTo>
                                        <a:pt x="100" y="50"/>
                                      </a:lnTo>
                                      <a:lnTo>
                                        <a:pt x="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3840" y="485280"/>
                                  <a:ext cx="122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96">
                                      <a:moveTo>
                                        <a:pt x="48" y="0"/>
                                      </a:moveTo>
                                      <a:lnTo>
                                        <a:pt x="24" y="23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52" y="96"/>
                                      </a:lnTo>
                                      <a:lnTo>
                                        <a:pt x="76" y="73"/>
                                      </a:lnTo>
                                      <a:lnTo>
                                        <a:pt x="100" y="50"/>
                                      </a:lnTo>
                                      <a:lnTo>
                                        <a:pt x="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0320" y="494640"/>
                                  <a:ext cx="252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31">
                                      <a:moveTo>
                                        <a:pt x="24" y="0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5" y="26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16" y="31"/>
                                      </a:lnTo>
                                      <a:lnTo>
                                        <a:pt x="2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0320" y="497160"/>
                                  <a:ext cx="18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8">
                                      <a:moveTo>
                                        <a:pt x="0" y="0"/>
                                      </a:moveTo>
                                      <a:lnTo>
                                        <a:pt x="5" y="3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16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2840" y="490320"/>
                                  <a:ext cx="1008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82">
                                      <a:moveTo>
                                        <a:pt x="17" y="0"/>
                                      </a:moveTo>
                                      <a:lnTo>
                                        <a:pt x="8" y="32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70" y="82"/>
                                      </a:lnTo>
                                      <a:lnTo>
                                        <a:pt x="78" y="51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1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2840" y="490320"/>
                                  <a:ext cx="1008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82">
                                      <a:moveTo>
                                        <a:pt x="17" y="0"/>
                                      </a:moveTo>
                                      <a:lnTo>
                                        <a:pt x="8" y="32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70" y="82"/>
                                      </a:lnTo>
                                      <a:lnTo>
                                        <a:pt x="78" y="51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1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840" y="492840"/>
                                  <a:ext cx="432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64">
                                      <a:moveTo>
                                        <a:pt x="8" y="32"/>
                                      </a:moveTo>
                                      <a:lnTo>
                                        <a:pt x="17" y="0"/>
                                      </a:lnTo>
                                      <a:lnTo>
                                        <a:pt x="26" y="4"/>
                                      </a:lnTo>
                                      <a:lnTo>
                                        <a:pt x="33" y="9"/>
                                      </a:lnTo>
                                      <a:lnTo>
                                        <a:pt x="39" y="18"/>
                                      </a:lnTo>
                                      <a:lnTo>
                                        <a:pt x="42" y="26"/>
                                      </a:lnTo>
                                      <a:lnTo>
                                        <a:pt x="42" y="36"/>
                                      </a:lnTo>
                                      <a:lnTo>
                                        <a:pt x="39" y="44"/>
                                      </a:lnTo>
                                      <a:lnTo>
                                        <a:pt x="34" y="52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18" y="63"/>
                                      </a:lnTo>
                                      <a:lnTo>
                                        <a:pt x="8" y="6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8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840" y="492840"/>
                                  <a:ext cx="432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64">
                                      <a:moveTo>
                                        <a:pt x="17" y="0"/>
                                      </a:moveTo>
                                      <a:lnTo>
                                        <a:pt x="26" y="4"/>
                                      </a:lnTo>
                                      <a:lnTo>
                                        <a:pt x="33" y="9"/>
                                      </a:lnTo>
                                      <a:lnTo>
                                        <a:pt x="39" y="18"/>
                                      </a:lnTo>
                                      <a:lnTo>
                                        <a:pt x="42" y="26"/>
                                      </a:lnTo>
                                      <a:lnTo>
                                        <a:pt x="42" y="36"/>
                                      </a:lnTo>
                                      <a:lnTo>
                                        <a:pt x="39" y="44"/>
                                      </a:lnTo>
                                      <a:lnTo>
                                        <a:pt x="34" y="52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18" y="63"/>
                                      </a:lnTo>
                                      <a:lnTo>
                                        <a:pt x="8" y="64"/>
                                      </a:lnTo>
                                      <a:lnTo>
                                        <a:pt x="0" y="6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840" y="517680"/>
                                  <a:ext cx="432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64">
                                      <a:moveTo>
                                        <a:pt x="8" y="33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18" y="1"/>
                                      </a:lnTo>
                                      <a:lnTo>
                                        <a:pt x="27" y="5"/>
                                      </a:lnTo>
                                      <a:lnTo>
                                        <a:pt x="34" y="12"/>
                                      </a:lnTo>
                                      <a:lnTo>
                                        <a:pt x="39" y="20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2" y="38"/>
                                      </a:lnTo>
                                      <a:lnTo>
                                        <a:pt x="39" y="46"/>
                                      </a:lnTo>
                                      <a:lnTo>
                                        <a:pt x="33" y="55"/>
                                      </a:lnTo>
                                      <a:lnTo>
                                        <a:pt x="26" y="60"/>
                                      </a:lnTo>
                                      <a:lnTo>
                                        <a:pt x="17" y="64"/>
                                      </a:lnTo>
                                      <a:lnTo>
                                        <a:pt x="8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840" y="517680"/>
                                  <a:ext cx="432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64">
                                      <a:moveTo>
                                        <a:pt x="0" y="1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18" y="1"/>
                                      </a:lnTo>
                                      <a:lnTo>
                                        <a:pt x="27" y="5"/>
                                      </a:lnTo>
                                      <a:lnTo>
                                        <a:pt x="34" y="12"/>
                                      </a:lnTo>
                                      <a:lnTo>
                                        <a:pt x="39" y="20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2" y="38"/>
                                      </a:lnTo>
                                      <a:lnTo>
                                        <a:pt x="39" y="46"/>
                                      </a:lnTo>
                                      <a:lnTo>
                                        <a:pt x="33" y="55"/>
                                      </a:lnTo>
                                      <a:lnTo>
                                        <a:pt x="26" y="60"/>
                                      </a:lnTo>
                                      <a:lnTo>
                                        <a:pt x="17" y="6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2840" y="517680"/>
                                  <a:ext cx="1008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82">
                                      <a:moveTo>
                                        <a:pt x="87" y="63"/>
                                      </a:moveTo>
                                      <a:lnTo>
                                        <a:pt x="78" y="32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8" y="51"/>
                                      </a:lnTo>
                                      <a:lnTo>
                                        <a:pt x="17" y="82"/>
                                      </a:lnTo>
                                      <a:lnTo>
                                        <a:pt x="87" y="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2840" y="517680"/>
                                  <a:ext cx="1008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82">
                                      <a:moveTo>
                                        <a:pt x="87" y="63"/>
                                      </a:moveTo>
                                      <a:lnTo>
                                        <a:pt x="78" y="32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8" y="51"/>
                                      </a:lnTo>
                                      <a:lnTo>
                                        <a:pt x="17" y="82"/>
                                      </a:lnTo>
                                      <a:lnTo>
                                        <a:pt x="87" y="63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0320" y="520200"/>
                                  <a:ext cx="25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32">
                                      <a:moveTo>
                                        <a:pt x="24" y="32"/>
                                      </a:moveTo>
                                      <a:lnTo>
                                        <a:pt x="16" y="0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7" y="4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24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0320" y="520200"/>
                                  <a:ext cx="18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8">
                                      <a:moveTo>
                                        <a:pt x="16" y="0"/>
                                      </a:moveTo>
                                      <a:lnTo>
                                        <a:pt x="11" y="2"/>
                                      </a:lnTo>
                                      <a:lnTo>
                                        <a:pt x="7" y="4"/>
                                      </a:lnTo>
                                      <a:lnTo>
                                        <a:pt x="0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3840" y="521280"/>
                                  <a:ext cx="122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97">
                                      <a:moveTo>
                                        <a:pt x="100" y="47"/>
                                      </a:moveTo>
                                      <a:lnTo>
                                        <a:pt x="76" y="24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24" y="74"/>
                                      </a:lnTo>
                                      <a:lnTo>
                                        <a:pt x="48" y="97"/>
                                      </a:lnTo>
                                      <a:lnTo>
                                        <a:pt x="100" y="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3840" y="521280"/>
                                  <a:ext cx="122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97">
                                      <a:moveTo>
                                        <a:pt x="100" y="47"/>
                                      </a:moveTo>
                                      <a:lnTo>
                                        <a:pt x="76" y="24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24" y="74"/>
                                      </a:lnTo>
                                      <a:lnTo>
                                        <a:pt x="48" y="97"/>
                                      </a:lnTo>
                                      <a:lnTo>
                                        <a:pt x="100" y="47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760" y="527760"/>
                                  <a:ext cx="39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3">
                                      <a:moveTo>
                                        <a:pt x="32" y="2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5" y="3"/>
                                      </a:lnTo>
                                      <a:lnTo>
                                        <a:pt x="3" y="7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32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760" y="527760"/>
                                  <a:ext cx="7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15">
                                      <a:moveTo>
                                        <a:pt x="8" y="0"/>
                                      </a:moveTo>
                                      <a:lnTo>
                                        <a:pt x="5" y="3"/>
                                      </a:lnTo>
                                      <a:lnTo>
                                        <a:pt x="3" y="7"/>
                                      </a:ln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0960" y="529560"/>
                                  <a:ext cx="93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" h="84">
                                      <a:moveTo>
                                        <a:pt x="84" y="16"/>
                                      </a:moveTo>
                                      <a:lnTo>
                                        <a:pt x="51" y="8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65" y="84"/>
                                      </a:lnTo>
                                      <a:lnTo>
                                        <a:pt x="84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0960" y="529560"/>
                                  <a:ext cx="93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" h="84">
                                      <a:moveTo>
                                        <a:pt x="84" y="16"/>
                                      </a:moveTo>
                                      <a:lnTo>
                                        <a:pt x="51" y="8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65" y="84"/>
                                      </a:lnTo>
                                      <a:lnTo>
                                        <a:pt x="84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0240" y="538560"/>
                                  <a:ext cx="396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16">
                                      <a:moveTo>
                                        <a:pt x="34" y="8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1" y="16"/>
                                      </a:lnTo>
                                      <a:lnTo>
                                        <a:pt x="34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0240" y="538560"/>
                                  <a:ext cx="7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">
                                      <a:moveTo>
                                        <a:pt x="1" y="0"/>
                                      </a:moveTo>
                                      <a:lnTo>
                                        <a:pt x="0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1" y="1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0960" y="538560"/>
                                  <a:ext cx="93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" h="85">
                                      <a:moveTo>
                                        <a:pt x="65" y="0"/>
                                      </a:moveTo>
                                      <a:lnTo>
                                        <a:pt x="33" y="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19" y="85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84" y="68"/>
                                      </a:lnTo>
                                      <a:lnTo>
                                        <a:pt x="6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0960" y="538560"/>
                                  <a:ext cx="93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" h="85">
                                      <a:moveTo>
                                        <a:pt x="65" y="0"/>
                                      </a:moveTo>
                                      <a:lnTo>
                                        <a:pt x="33" y="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19" y="85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84" y="68"/>
                                      </a:lnTo>
                                      <a:lnTo>
                                        <a:pt x="6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760" y="547920"/>
                                  <a:ext cx="396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3">
                                      <a:moveTo>
                                        <a:pt x="32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3" y="17"/>
                                      </a:lnTo>
                                      <a:lnTo>
                                        <a:pt x="8" y="23"/>
                                      </a:lnTo>
                                      <a:lnTo>
                                        <a:pt x="3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760" y="54936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14">
                                      <a:moveTo>
                                        <a:pt x="0" y="0"/>
                                      </a:moveTo>
                                      <a:lnTo>
                                        <a:pt x="1" y="4"/>
                                      </a:lnTo>
                                      <a:lnTo>
                                        <a:pt x="3" y="8"/>
                                      </a:lnTo>
                                      <a:lnTo>
                                        <a:pt x="8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3840" y="544680"/>
                                  <a:ext cx="122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97">
                                      <a:moveTo>
                                        <a:pt x="48" y="0"/>
                                      </a:moveTo>
                                      <a:lnTo>
                                        <a:pt x="24" y="23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52" y="97"/>
                                      </a:lnTo>
                                      <a:lnTo>
                                        <a:pt x="76" y="74"/>
                                      </a:lnTo>
                                      <a:lnTo>
                                        <a:pt x="100" y="51"/>
                                      </a:lnTo>
                                      <a:lnTo>
                                        <a:pt x="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3840" y="544680"/>
                                  <a:ext cx="122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97">
                                      <a:moveTo>
                                        <a:pt x="48" y="0"/>
                                      </a:moveTo>
                                      <a:lnTo>
                                        <a:pt x="24" y="23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52" y="97"/>
                                      </a:lnTo>
                                      <a:lnTo>
                                        <a:pt x="76" y="74"/>
                                      </a:lnTo>
                                      <a:lnTo>
                                        <a:pt x="100" y="51"/>
                                      </a:lnTo>
                                      <a:lnTo>
                                        <a:pt x="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0320" y="554400"/>
                                  <a:ext cx="252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31">
                                      <a:moveTo>
                                        <a:pt x="24" y="0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4" y="26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16" y="31"/>
                                      </a:lnTo>
                                      <a:lnTo>
                                        <a:pt x="2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0320" y="557640"/>
                                  <a:ext cx="18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8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16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2840" y="550440"/>
                                  <a:ext cx="1008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81">
                                      <a:moveTo>
                                        <a:pt x="17" y="0"/>
                                      </a:moveTo>
                                      <a:lnTo>
                                        <a:pt x="8" y="32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70" y="81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87" y="18"/>
                                      </a:lnTo>
                                      <a:lnTo>
                                        <a:pt x="1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2840" y="550440"/>
                                  <a:ext cx="1008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81">
                                      <a:moveTo>
                                        <a:pt x="17" y="0"/>
                                      </a:moveTo>
                                      <a:lnTo>
                                        <a:pt x="8" y="32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70" y="81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87" y="18"/>
                                      </a:lnTo>
                                      <a:lnTo>
                                        <a:pt x="1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840" y="552600"/>
                                  <a:ext cx="432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64">
                                      <a:moveTo>
                                        <a:pt x="8" y="31"/>
                                      </a:moveTo>
                                      <a:lnTo>
                                        <a:pt x="17" y="0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33" y="9"/>
                                      </a:lnTo>
                                      <a:lnTo>
                                        <a:pt x="39" y="17"/>
                                      </a:lnTo>
                                      <a:lnTo>
                                        <a:pt x="42" y="26"/>
                                      </a:lnTo>
                                      <a:lnTo>
                                        <a:pt x="42" y="35"/>
                                      </a:lnTo>
                                      <a:lnTo>
                                        <a:pt x="40" y="44"/>
                                      </a:lnTo>
                                      <a:lnTo>
                                        <a:pt x="34" y="52"/>
                                      </a:lnTo>
                                      <a:lnTo>
                                        <a:pt x="28" y="59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8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840" y="552600"/>
                                  <a:ext cx="432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64">
                                      <a:moveTo>
                                        <a:pt x="17" y="0"/>
                                      </a:moveTo>
                                      <a:lnTo>
                                        <a:pt x="26" y="3"/>
                                      </a:lnTo>
                                      <a:lnTo>
                                        <a:pt x="33" y="9"/>
                                      </a:lnTo>
                                      <a:lnTo>
                                        <a:pt x="39" y="17"/>
                                      </a:lnTo>
                                      <a:lnTo>
                                        <a:pt x="42" y="26"/>
                                      </a:lnTo>
                                      <a:lnTo>
                                        <a:pt x="42" y="35"/>
                                      </a:lnTo>
                                      <a:lnTo>
                                        <a:pt x="40" y="44"/>
                                      </a:lnTo>
                                      <a:lnTo>
                                        <a:pt x="34" y="52"/>
                                      </a:lnTo>
                                      <a:lnTo>
                                        <a:pt x="28" y="59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0" y="6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0960" y="478080"/>
                                  <a:ext cx="828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41">
                                      <a:moveTo>
                                        <a:pt x="33" y="8"/>
                                      </a:moveTo>
                                      <a:lnTo>
                                        <a:pt x="65" y="0"/>
                                      </a:lnTo>
                                      <a:lnTo>
                                        <a:pt x="66" y="9"/>
                                      </a:lnTo>
                                      <a:lnTo>
                                        <a:pt x="64" y="19"/>
                                      </a:lnTo>
                                      <a:lnTo>
                                        <a:pt x="61" y="27"/>
                                      </a:lnTo>
                                      <a:lnTo>
                                        <a:pt x="54" y="33"/>
                                      </a:lnTo>
                                      <a:lnTo>
                                        <a:pt x="46" y="39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27" y="41"/>
                                      </a:lnTo>
                                      <a:lnTo>
                                        <a:pt x="18" y="37"/>
                                      </a:lnTo>
                                      <a:lnTo>
                                        <a:pt x="10" y="3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33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0960" y="478080"/>
                                  <a:ext cx="828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41">
                                      <a:moveTo>
                                        <a:pt x="65" y="0"/>
                                      </a:moveTo>
                                      <a:lnTo>
                                        <a:pt x="66" y="9"/>
                                      </a:lnTo>
                                      <a:lnTo>
                                        <a:pt x="64" y="19"/>
                                      </a:lnTo>
                                      <a:lnTo>
                                        <a:pt x="61" y="27"/>
                                      </a:lnTo>
                                      <a:lnTo>
                                        <a:pt x="54" y="33"/>
                                      </a:lnTo>
                                      <a:lnTo>
                                        <a:pt x="46" y="39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27" y="41"/>
                                      </a:lnTo>
                                      <a:lnTo>
                                        <a:pt x="18" y="37"/>
                                      </a:lnTo>
                                      <a:lnTo>
                                        <a:pt x="10" y="3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1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9160" y="469800"/>
                                  <a:ext cx="93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" h="85">
                                      <a:moveTo>
                                        <a:pt x="18" y="85"/>
                                      </a:moveTo>
                                      <a:lnTo>
                                        <a:pt x="51" y="76"/>
                                      </a:lnTo>
                                      <a:lnTo>
                                        <a:pt x="83" y="68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32" y="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18" y="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9160" y="469800"/>
                                  <a:ext cx="93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" h="85">
                                      <a:moveTo>
                                        <a:pt x="18" y="85"/>
                                      </a:moveTo>
                                      <a:lnTo>
                                        <a:pt x="51" y="76"/>
                                      </a:lnTo>
                                      <a:lnTo>
                                        <a:pt x="83" y="68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32" y="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18" y="8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468000"/>
                                  <a:ext cx="396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23">
                                      <a:moveTo>
                                        <a:pt x="0" y="23"/>
                                      </a:moveTo>
                                      <a:lnTo>
                                        <a:pt x="33" y="15"/>
                                      </a:lnTo>
                                      <a:lnTo>
                                        <a:pt x="32" y="10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360" y="468000"/>
                                  <a:ext cx="7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5">
                                      <a:moveTo>
                                        <a:pt x="9" y="15"/>
                                      </a:moveTo>
                                      <a:lnTo>
                                        <a:pt x="8" y="10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3400" y="461520"/>
                                  <a:ext cx="122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" h="96">
                                      <a:moveTo>
                                        <a:pt x="52" y="96"/>
                                      </a:moveTo>
                                      <a:lnTo>
                                        <a:pt x="75" y="73"/>
                                      </a:lnTo>
                                      <a:lnTo>
                                        <a:pt x="99" y="50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23" y="23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52" y="9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3400" y="461520"/>
                                  <a:ext cx="122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" h="96">
                                      <a:moveTo>
                                        <a:pt x="52" y="96"/>
                                      </a:moveTo>
                                      <a:lnTo>
                                        <a:pt x="75" y="73"/>
                                      </a:lnTo>
                                      <a:lnTo>
                                        <a:pt x="99" y="50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23" y="23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52" y="96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6640" y="460440"/>
                                  <a:ext cx="252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32">
                                      <a:moveTo>
                                        <a:pt x="0" y="32"/>
                                      </a:moveTo>
                                      <a:lnTo>
                                        <a:pt x="24" y="9"/>
                                      </a:lnTo>
                                      <a:lnTo>
                                        <a:pt x="21" y="5"/>
                                      </a:lnTo>
                                      <a:lnTo>
                                        <a:pt x="17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080" y="460440"/>
                                  <a:ext cx="1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9">
                                      <a:moveTo>
                                        <a:pt x="15" y="9"/>
                                      </a:moveTo>
                                      <a:lnTo>
                                        <a:pt x="12" y="5"/>
                                      </a:lnTo>
                                      <a:lnTo>
                                        <a:pt x="8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6560" y="457920"/>
                                  <a:ext cx="108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81">
                                      <a:moveTo>
                                        <a:pt x="71" y="81"/>
                                      </a:moveTo>
                                      <a:lnTo>
                                        <a:pt x="79" y="50"/>
                                      </a:lnTo>
                                      <a:lnTo>
                                        <a:pt x="88" y="18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9" y="32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71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6560" y="457920"/>
                                  <a:ext cx="108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81">
                                      <a:moveTo>
                                        <a:pt x="71" y="81"/>
                                      </a:moveTo>
                                      <a:lnTo>
                                        <a:pt x="79" y="50"/>
                                      </a:lnTo>
                                      <a:lnTo>
                                        <a:pt x="88" y="18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9" y="32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71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6560" y="457920"/>
                                  <a:ext cx="180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33">
                                      <a:moveTo>
                                        <a:pt x="9" y="33"/>
                                      </a:moveTo>
                                      <a:lnTo>
                                        <a:pt x="18" y="1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9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6560" y="457920"/>
                                  <a:ext cx="18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1">
                                      <a:moveTo>
                                        <a:pt x="18" y="1"/>
                                      </a:moveTo>
                                      <a:lnTo>
                                        <a:pt x="12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560" y="457920"/>
                                  <a:ext cx="108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81">
                                      <a:moveTo>
                                        <a:pt x="88" y="63"/>
                                      </a:moveTo>
                                      <a:lnTo>
                                        <a:pt x="79" y="32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9" y="50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88" y="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560" y="457920"/>
                                  <a:ext cx="108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81">
                                      <a:moveTo>
                                        <a:pt x="88" y="63"/>
                                      </a:moveTo>
                                      <a:lnTo>
                                        <a:pt x="79" y="32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9" y="50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88" y="63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5760" y="460440"/>
                                  <a:ext cx="252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32">
                                      <a:moveTo>
                                        <a:pt x="24" y="32"/>
                                      </a:moveTo>
                                      <a:lnTo>
                                        <a:pt x="15" y="0"/>
                                      </a:lnTo>
                                      <a:lnTo>
                                        <a:pt x="11" y="1"/>
                                      </a:lnTo>
                                      <a:lnTo>
                                        <a:pt x="7" y="3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4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5760" y="460440"/>
                                  <a:ext cx="1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9">
                                      <a:moveTo>
                                        <a:pt x="15" y="0"/>
                                      </a:moveTo>
                                      <a:lnTo>
                                        <a:pt x="11" y="1"/>
                                      </a:lnTo>
                                      <a:lnTo>
                                        <a:pt x="7" y="3"/>
                                      </a:lnTo>
                                      <a:lnTo>
                                        <a:pt x="0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9280" y="461520"/>
                                  <a:ext cx="122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96">
                                      <a:moveTo>
                                        <a:pt x="100" y="46"/>
                                      </a:moveTo>
                                      <a:lnTo>
                                        <a:pt x="76" y="23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24" y="73"/>
                                      </a:lnTo>
                                      <a:lnTo>
                                        <a:pt x="48" y="96"/>
                                      </a:lnTo>
                                      <a:lnTo>
                                        <a:pt x="100" y="4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9280" y="461520"/>
                                  <a:ext cx="122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96">
                                      <a:moveTo>
                                        <a:pt x="100" y="46"/>
                                      </a:moveTo>
                                      <a:lnTo>
                                        <a:pt x="76" y="23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24" y="73"/>
                                      </a:lnTo>
                                      <a:lnTo>
                                        <a:pt x="48" y="96"/>
                                      </a:lnTo>
                                      <a:lnTo>
                                        <a:pt x="100" y="46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8200" y="468000"/>
                                  <a:ext cx="324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23">
                                      <a:moveTo>
                                        <a:pt x="33" y="23"/>
                                      </a:moveTo>
                                      <a:lnTo>
                                        <a:pt x="9" y="0"/>
                                      </a:lnTo>
                                      <a:lnTo>
                                        <a:pt x="6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33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8200" y="468000"/>
                                  <a:ext cx="7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5">
                                      <a:moveTo>
                                        <a:pt x="9" y="0"/>
                                      </a:moveTo>
                                      <a:lnTo>
                                        <a:pt x="6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5680" y="469800"/>
                                  <a:ext cx="1008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" h="85">
                                      <a:moveTo>
                                        <a:pt x="84" y="16"/>
                                      </a:moveTo>
                                      <a:lnTo>
                                        <a:pt x="52" y="8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32" y="76"/>
                                      </a:lnTo>
                                      <a:lnTo>
                                        <a:pt x="65" y="85"/>
                                      </a:lnTo>
                                      <a:lnTo>
                                        <a:pt x="84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5680" y="469800"/>
                                  <a:ext cx="1008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" h="85">
                                      <a:moveTo>
                                        <a:pt x="84" y="16"/>
                                      </a:moveTo>
                                      <a:lnTo>
                                        <a:pt x="52" y="8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32" y="76"/>
                                      </a:lnTo>
                                      <a:lnTo>
                                        <a:pt x="65" y="85"/>
                                      </a:lnTo>
                                      <a:lnTo>
                                        <a:pt x="84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5680" y="478080"/>
                                  <a:ext cx="75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41">
                                      <a:moveTo>
                                        <a:pt x="33" y="8"/>
                                      </a:moveTo>
                                      <a:lnTo>
                                        <a:pt x="66" y="17"/>
                                      </a:lnTo>
                                      <a:lnTo>
                                        <a:pt x="62" y="25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48" y="37"/>
                                      </a:lnTo>
                                      <a:lnTo>
                                        <a:pt x="39" y="41"/>
                                      </a:lnTo>
                                      <a:lnTo>
                                        <a:pt x="29" y="41"/>
                                      </a:lnTo>
                                      <a:lnTo>
                                        <a:pt x="20" y="37"/>
                                      </a:lnTo>
                                      <a:lnTo>
                                        <a:pt x="12" y="33"/>
                                      </a:lnTo>
                                      <a:lnTo>
                                        <a:pt x="5" y="26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33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5680" y="478080"/>
                                  <a:ext cx="75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41">
                                      <a:moveTo>
                                        <a:pt x="66" y="17"/>
                                      </a:moveTo>
                                      <a:lnTo>
                                        <a:pt x="62" y="25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48" y="37"/>
                                      </a:lnTo>
                                      <a:lnTo>
                                        <a:pt x="39" y="41"/>
                                      </a:lnTo>
                                      <a:lnTo>
                                        <a:pt x="29" y="41"/>
                                      </a:lnTo>
                                      <a:lnTo>
                                        <a:pt x="20" y="37"/>
                                      </a:lnTo>
                                      <a:lnTo>
                                        <a:pt x="12" y="33"/>
                                      </a:lnTo>
                                      <a:lnTo>
                                        <a:pt x="5" y="26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370800"/>
                                  <a:ext cx="3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65">
                                      <a:moveTo>
                                        <a:pt x="34" y="33"/>
                                      </a:moveTo>
                                      <a:lnTo>
                                        <a:pt x="34" y="65"/>
                                      </a:lnTo>
                                      <a:lnTo>
                                        <a:pt x="24" y="64"/>
                                      </a:lnTo>
                                      <a:lnTo>
                                        <a:pt x="15" y="60"/>
                                      </a:lnTo>
                                      <a:lnTo>
                                        <a:pt x="9" y="5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5" y="6"/>
                                      </a:lnTo>
                                      <a:lnTo>
                                        <a:pt x="24" y="1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34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370800"/>
                                  <a:ext cx="3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65">
                                      <a:moveTo>
                                        <a:pt x="34" y="65"/>
                                      </a:moveTo>
                                      <a:lnTo>
                                        <a:pt x="24" y="64"/>
                                      </a:lnTo>
                                      <a:lnTo>
                                        <a:pt x="15" y="60"/>
                                      </a:lnTo>
                                      <a:lnTo>
                                        <a:pt x="9" y="5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5" y="6"/>
                                      </a:lnTo>
                                      <a:lnTo>
                                        <a:pt x="24" y="1"/>
                                      </a:lnTo>
                                      <a:lnTo>
                                        <a:pt x="3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5280" y="370800"/>
                                  <a:ext cx="2145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92" h="65">
                                      <a:moveTo>
                                        <a:pt x="0" y="0"/>
                                      </a:moveTo>
                                      <a:lnTo>
                                        <a:pt x="0" y="33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1692" y="65"/>
                                      </a:lnTo>
                                      <a:lnTo>
                                        <a:pt x="1692" y="33"/>
                                      </a:lnTo>
                                      <a:lnTo>
                                        <a:pt x="1692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5280" y="370800"/>
                                  <a:ext cx="2145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92" h="65">
                                      <a:moveTo>
                                        <a:pt x="0" y="0"/>
                                      </a:moveTo>
                                      <a:lnTo>
                                        <a:pt x="0" y="33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1692" y="65"/>
                                      </a:lnTo>
                                      <a:lnTo>
                                        <a:pt x="1692" y="33"/>
                                      </a:lnTo>
                                      <a:lnTo>
                                        <a:pt x="1692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200" y="370800"/>
                                  <a:ext cx="213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93" h="65">
                                      <a:moveTo>
                                        <a:pt x="0" y="0"/>
                                      </a:moveTo>
                                      <a:lnTo>
                                        <a:pt x="0" y="33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1693" y="65"/>
                                      </a:lnTo>
                                      <a:lnTo>
                                        <a:pt x="1693" y="33"/>
                                      </a:lnTo>
                                      <a:lnTo>
                                        <a:pt x="1693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200" y="370800"/>
                                  <a:ext cx="213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93" h="65">
                                      <a:moveTo>
                                        <a:pt x="0" y="0"/>
                                      </a:moveTo>
                                      <a:lnTo>
                                        <a:pt x="0" y="33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1693" y="65"/>
                                      </a:lnTo>
                                      <a:lnTo>
                                        <a:pt x="1693" y="33"/>
                                      </a:lnTo>
                                      <a:lnTo>
                                        <a:pt x="1693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5120" y="370800"/>
                                  <a:ext cx="3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65">
                                      <a:moveTo>
                                        <a:pt x="0" y="3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9" y="1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4" y="12"/>
                                      </a:lnTo>
                                      <a:lnTo>
                                        <a:pt x="30" y="19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3" y="37"/>
                                      </a:lnTo>
                                      <a:lnTo>
                                        <a:pt x="30" y="47"/>
                                      </a:lnTo>
                                      <a:lnTo>
                                        <a:pt x="24" y="54"/>
                                      </a:lnTo>
                                      <a:lnTo>
                                        <a:pt x="18" y="60"/>
                                      </a:lnTo>
                                      <a:lnTo>
                                        <a:pt x="9" y="64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0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5120" y="370800"/>
                                  <a:ext cx="3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65">
                                      <a:moveTo>
                                        <a:pt x="0" y="0"/>
                                      </a:moveTo>
                                      <a:lnTo>
                                        <a:pt x="9" y="1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4" y="12"/>
                                      </a:lnTo>
                                      <a:lnTo>
                                        <a:pt x="30" y="19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3" y="37"/>
                                      </a:lnTo>
                                      <a:lnTo>
                                        <a:pt x="30" y="47"/>
                                      </a:lnTo>
                                      <a:lnTo>
                                        <a:pt x="24" y="54"/>
                                      </a:lnTo>
                                      <a:lnTo>
                                        <a:pt x="18" y="60"/>
                                      </a:lnTo>
                                      <a:lnTo>
                                        <a:pt x="9" y="64"/>
                                      </a:lnTo>
                                      <a:lnTo>
                                        <a:pt x="0" y="6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9320" y="196920"/>
                                  <a:ext cx="3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65"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5" y="11"/>
                                      </a:lnTo>
                                      <a:lnTo>
                                        <a:pt x="30" y="19"/>
                                      </a:lnTo>
                                      <a:lnTo>
                                        <a:pt x="33" y="28"/>
                                      </a:lnTo>
                                      <a:lnTo>
                                        <a:pt x="33" y="37"/>
                                      </a:lnTo>
                                      <a:lnTo>
                                        <a:pt x="30" y="46"/>
                                      </a:lnTo>
                                      <a:lnTo>
                                        <a:pt x="25" y="53"/>
                                      </a:lnTo>
                                      <a:lnTo>
                                        <a:pt x="18" y="60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9320" y="196920"/>
                                  <a:ext cx="3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65">
                                      <a:moveTo>
                                        <a:pt x="0" y="0"/>
                                      </a:moveTo>
                                      <a:lnTo>
                                        <a:pt x="10" y="1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5" y="11"/>
                                      </a:lnTo>
                                      <a:lnTo>
                                        <a:pt x="30" y="19"/>
                                      </a:lnTo>
                                      <a:lnTo>
                                        <a:pt x="33" y="28"/>
                                      </a:lnTo>
                                      <a:lnTo>
                                        <a:pt x="33" y="37"/>
                                      </a:lnTo>
                                      <a:lnTo>
                                        <a:pt x="30" y="46"/>
                                      </a:lnTo>
                                      <a:lnTo>
                                        <a:pt x="25" y="53"/>
                                      </a:lnTo>
                                      <a:lnTo>
                                        <a:pt x="18" y="60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0" y="6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040" y="196920"/>
                                  <a:ext cx="1785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0" h="65">
                                      <a:moveTo>
                                        <a:pt x="1410" y="65"/>
                                      </a:moveTo>
                                      <a:lnTo>
                                        <a:pt x="1410" y="32"/>
                                      </a:lnTo>
                                      <a:lnTo>
                                        <a:pt x="141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1410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040" y="196920"/>
                                  <a:ext cx="1785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0" h="65">
                                      <a:moveTo>
                                        <a:pt x="1410" y="65"/>
                                      </a:moveTo>
                                      <a:lnTo>
                                        <a:pt x="1410" y="32"/>
                                      </a:lnTo>
                                      <a:lnTo>
                                        <a:pt x="141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1410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720" y="196920"/>
                                  <a:ext cx="3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65">
                                      <a:moveTo>
                                        <a:pt x="34" y="32"/>
                                      </a:moveTo>
                                      <a:lnTo>
                                        <a:pt x="34" y="65"/>
                                      </a:lnTo>
                                      <a:lnTo>
                                        <a:pt x="24" y="64"/>
                                      </a:lnTo>
                                      <a:lnTo>
                                        <a:pt x="15" y="60"/>
                                      </a:lnTo>
                                      <a:lnTo>
                                        <a:pt x="9" y="5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9" y="11"/>
                                      </a:lnTo>
                                      <a:lnTo>
                                        <a:pt x="15" y="5"/>
                                      </a:lnTo>
                                      <a:lnTo>
                                        <a:pt x="24" y="1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34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720" y="196920"/>
                                  <a:ext cx="3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65">
                                      <a:moveTo>
                                        <a:pt x="34" y="65"/>
                                      </a:moveTo>
                                      <a:lnTo>
                                        <a:pt x="24" y="64"/>
                                      </a:lnTo>
                                      <a:lnTo>
                                        <a:pt x="15" y="60"/>
                                      </a:lnTo>
                                      <a:lnTo>
                                        <a:pt x="9" y="5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9" y="11"/>
                                      </a:lnTo>
                                      <a:lnTo>
                                        <a:pt x="15" y="5"/>
                                      </a:lnTo>
                                      <a:lnTo>
                                        <a:pt x="24" y="1"/>
                                      </a:lnTo>
                                      <a:lnTo>
                                        <a:pt x="3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2pt;margin-top:1.55pt;width:253.85pt;height:136.8pt" coordorigin="384,31" coordsize="5077,2736">
                      <v:rect id="shape_0" stroked="f" o:allowincell="t" style="position:absolute;left:384;top:31;width:5076;height:2735;mso-wrap-style:none;v-text-anchor:middle;mso-position-horizontal-relative:margin;mso-position-vertical-relative:margin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84;top:31;width:5076;height:2735">
                        <v:rect id="shape_0" stroked="t" o:allowincell="t" style="position:absolute;left:1199;top:512;width:224;height:217;mso-wrap-style:none;v-text-anchor:middle;mso-position-horizontal-relative:margin;mso-position-vertic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1312,31" to="1312,2766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4,622" to="5460,622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30,622" to="1030,1030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30,1032" to="1239,1032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41,886" to="1241,1029" stroked="t" o:allowincell="t" style="position:absolute;flip:y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1,2738" path="m2821,1369l2820,1315l2817,1262l2811,1209l2804,1155l2794,1103l2782,1050l2768,998l2752,946l2734,896l2714,846l2691,796l2668,748l2642,701l2613,654l2583,609l2552,565l2518,522l2483,481l2446,441l2408,402l2368,364l2327,329l2284,295l2239,263l2194,231l2147,203l2100,175l2051,150l2000,126l1951,105l1899,85l1846,67l1793,52l1740,38l1686,27l1631,17l1576,10l1521,5l1466,1l1410,0l1355,1l1300,5l1244,10l1189,17l1135,27l1081,38l1027,52l974,67l922,85l870,105l820,126l770,150l721,175l674,203l627,231l582,263l537,295l494,329l453,364l413,402l374,441l337,481l303,522l269,565l238,609l207,654l179,701l153,748l130,796l107,846l86,896l69,946l53,998l39,1050l27,1103l17,1155l10,1209l4,1262l1,1315l0,1369l1,1423l4,1477l10,1530l17,1583l27,1636l39,1689l53,1741l69,1793l86,1843l107,1893l130,1943l153,1991l179,2038l207,2084l238,2129l269,2173l303,2216l337,2258l374,2298l413,2337l453,2375l494,2410l537,2444l582,2476l627,2507l674,2536l721,2563l770,2589l820,2612l870,2634l922,2654l974,2670l1027,2686l1081,2700l1135,2711l1189,2721l1244,2728l1300,2733l1355,2737l1410,2738l1466,2737l1521,2733l1576,2728l1631,2721l1686,2711l1740,2700l1793,2686l1846,2670l1899,2654l1951,2634l2000,2612l2051,2589l2100,2563l2147,2536l2194,2507l2239,2476l2284,2444l2327,2410l2368,2375l2408,2337l2446,2298l2483,2258l2518,2216l2552,2173l2583,2129l2613,2084l2642,2038l2668,1991l2691,1943l2714,1893l2734,1843l2752,1793l2768,1741l2782,1689l2794,1636l2804,1583l2811,1530l2817,1477l2820,1423l2821,1369xe" stroked="t" o:allowincell="t" style="position:absolute;left:1030;top:348;width:562;height:54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1029,1032" to="1238,1032" stroked="t" o:allowincell="t" style="position:absolute;flip:x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stroked="t" o:allowincell="t" style="position:absolute;left:1002;top:1005;width:54;height:53;mso-wrap-style:none;v-text-anchor:middle;mso-position-horizontal-relative:margin;mso-position-vertic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1594;top:622;width:139;height:420;mso-wrap-style:none;v-text-anchor:middle;mso-position-horizontal-relative:margin;mso-position-vertic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 id="shape_0" coordsize="1692,1642" path="m1692,821l1691,780l1688,738l1683,697l1675,656l1665,616l1654,576l1641,536l1624,498l1606,459l1586,423l1565,387l1541,352l1515,319l1488,286l1460,256l1430,226l1397,198l1365,172l1330,148l1295,125l1257,104l1219,84l1180,67l1140,51l1100,38l1059,26l1017,17l974,9l932,4l889,1l847,0l804,1l760,4l718,9l676,17l634,26l593,38l553,51l513,67l474,84l436,104l399,125l362,148l328,172l295,198l263,226l233,256l204,286l177,319l152,352l128,387l106,423l87,459l68,498l53,536l39,576l27,616l17,656l10,697l4,738l1,780l0,821l1,863l4,905l10,946l17,987l27,1028l39,1068l53,1106l68,1145l87,1183l106,1220l128,1255l152,1291l177,1325l204,1356l233,1387l263,1417l295,1444l328,1470l362,1495l399,1519l436,1540l474,1558l513,1576l553,1592l593,1605l634,1616l676,1626l718,1633l760,1638l804,1641l847,1642l889,1641l932,1638l974,1633l1017,1626l1059,1616l1100,1605l1140,1592l1180,1576l1219,1558l1257,1540l1295,1519l1330,1495l1365,1470l1397,1444l1430,1417l1460,1387l1488,1356l1515,1325l1541,1291l1565,1255l1586,1220l1606,1183l1624,1145l1641,1106l1654,1068l1665,1028l1675,987l1683,946l1688,905l1691,863l1692,821xe" stroked="t" o:allowincell="t" style="position:absolute;left:1594;top:622;width:337;height:326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82,274" path="m282,136l281,120l278,104l274,88l266,73l258,59l247,46l235,34l222,24l207,16l192,8l175,4l158,1l142,0l125,1l107,4l91,8l76,16l61,24l48,34l36,46l25,59l16,73l10,88l4,104l1,120l0,136l1,153l4,170l10,185l16,200l25,214l36,227l48,239l61,249l76,258l91,264l107,269l125,272l142,274l158,272l175,269l192,264l207,258l222,249l235,239l247,227l258,214l266,200l274,185l278,170l281,153l282,136xe" stroked="t" o:allowincell="t" style="position:absolute;left:1735;top:759;width:55;height:52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1734,622" to="1761,622" stroked="t" o:allowincell="t" style="position:absolute;flip:x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34,947" to="1789,1041" stroked="t" o:allowincell="t" style="position:absolute;flip:xy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9,919" to="1930,1041" stroked="t" o:allowincell="t" style="position:absolute;flip:xy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92,1044" to="1931,1044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179,2114" path="m2179,1057l2163,874l2113,695l2033,529l1924,378l1790,247l1634,142l1462,64l1280,17l1090,0l901,17l717,64l545,142l390,247l256,378l146,529l66,695l18,874l0,1057l18,1241l66,1419l146,1586l256,1737l390,1867l545,1973l717,2050l901,2099l1090,2114l1280,2099l1462,2050l1634,1973l1790,1867l1924,1737l2033,1586l2113,1419l2163,1241l2179,1057xe" stroked="t" o:allowincell="t" style="position:absolute;left:1933;top:622;width:433;height:42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767,744" path="m767,372l766,345l763,317l758,289l750,262l740,236l730,211l715,185l700,162l683,140l665,118l644,99l622,81l600,65l575,49l550,37l523,25l496,17l469,9l441,4l412,1l383,0l354,1l326,4l298,9l270,17l243,25l217,37l191,49l167,65l143,81l122,99l101,118l83,140l66,162l50,185l37,211l26,236l16,262l8,289l3,317l0,345l0,372l0,400l3,428l8,455l16,482l26,508l37,534l50,559l66,582l83,605l101,626l122,646l143,664l167,680l191,695l217,708l243,719l270,729l298,736l326,741l354,743l383,744l412,743l441,741l469,736l496,729l523,719l550,708l575,695l600,680l622,664l644,646l665,626l683,605l700,582l715,559l730,534l740,508l750,482l758,455l763,428l766,400l767,372xe" stroked="t" o:allowincell="t" style="position:absolute;left:2074;top:759;width:151;height:146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2368,1044" to="2507,1044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09,785" to="2509,1041" stroked="t" o:allowincell="t" style="position:absolute;flip:y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68,786" to="2368,1042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3,274" path="m283,136l282,120l279,104l274,88l266,73l258,59l248,46l235,34l222,24l208,16l192,8l176,4l159,1l142,0l125,1l109,4l92,8l76,16l62,24l48,34l36,46l26,59l17,73l10,88l5,104l2,120l0,136l2,153l5,170l10,185l17,200l26,214l36,227l48,239l62,249l76,258l92,264l109,269l125,272l142,274l159,272l176,269l192,264l208,258l222,249l235,239l248,227l258,214l266,200l274,185l279,170l282,153l283,136xe" stroked="t" o:allowincell="t" style="position:absolute;left:2509;top:759;width:55;height:52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2566,1044" to="2705,1044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07,621" to="2707,1041" stroked="t" o:allowincell="t" style="position:absolute;flip:y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66,786" to="2566,1042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694,833" path="m1694,833l1679,672l1632,515l1554,372l1449,246l1321,142l1174,64l1014,17l847,0l681,17l521,64l373,142l245,246l139,372l62,515l14,672l0,833e" stroked="t" o:allowincell="t" style="position:absolute;left:2368;top:619;width:337;height:16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046,812" to="3046,850" stroked="t" o:allowincell="t" style="position:absolute;flip:y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46,621" to="3046,756" stroked="t" o:allowincell="t" style="position:absolute;flip:y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46,906" to="3046,1041" stroked="t" o:allowincell="t" style="position:absolute;flip:y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74" path="m282,136l263,68l212,18l140,0l70,18l18,68l0,136l18,205l70,255l140,274l212,255l263,205l282,136xe" stroked="t" o:allowincell="t" style="position:absolute;left:2848;top:759;width:55;height:52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82,273" path="m282,137l263,69l212,19l140,0l70,19l18,69l0,137l18,205l70,256l140,273l212,256l263,205l282,137xe" stroked="t" o:allowincell="t" style="position:absolute;left:2848;top:853;width:55;height:52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2876,759" to="3044,759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75,907" to="3043,907" stroked="t" o:allowincell="t" style="position:absolute;flip:x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76,853" to="3044,853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76,813" to="3044,813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06,1044" to="3043,1044" stroked="t" o:allowincell="t" style="position:absolute;flip:x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84,621" to="3384,756" stroked="t" o:allowincell="t" style="position:absolute;flip:y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46,759" to="3382,759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stroked="t" o:allowincell="t" style="position:absolute;left:3144;top:759;width:139;height:283;mso-wrap-style:none;v-text-anchor:middle;mso-position-horizontal-relative:margin;mso-position-vertic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3384;top:622;width:139;height:420;mso-wrap-style:none;v-text-anchor:middle;mso-position-horizontal-relative:margin;mso-position-vertic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 id="shape_0" coordsize="282,274" path="m282,137l281,121l278,104l272,88l266,73l256,59l246,46l234,35l220,24l206,16l190,9l174,4l158,1l140,0l123,1l107,4l90,9l74,16l60,24l47,35l34,46l25,59l16,73l8,88l3,104l1,121l0,137l1,153l3,170l8,186l16,200l25,215l34,228l47,239l60,250l74,258l90,265l107,270l123,273l140,274l158,273l174,270l190,265l206,258l220,250l234,239l246,228l256,215l266,200l272,186l278,170l281,153l282,137xe" stroked="t" o:allowincell="t" style="position:absolute;left:3525;top:721;width:55;height:53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82,274" path="m282,138l281,121l278,105l272,89l266,74l256,60l246,47l234,35l220,25l206,16l190,10l174,5l158,2l140,0l123,2l107,5l90,10l74,16l60,25l47,35l34,47l25,60l16,74l8,89l3,105l1,121l0,138l1,154l3,170l8,186l16,201l25,215l34,228l47,240l60,250l74,258l90,266l107,270l123,273l140,274l158,273l174,270l190,266l206,258l220,250l234,240l246,228l256,215l266,201l272,186l278,170l281,154l282,138xe" stroked="t" o:allowincell="t" style="position:absolute;left:3525;top:890;width:55;height:53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92,1057" path="m0,1057l150,1042l293,994l422,919l531,817l614,695l669,559l692,415l682,269l640,129l568,0e" stroked="t" o:allowincell="t" style="position:absolute;left:3584;top:833;width:137;height:209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524,1044" to="3581,1044" stroked="t" o:allowincell="t" style="position:absolute;flip:x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64,622" to="3864,878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23,621" to="3723,877" stroked="t" o:allowincell="t" style="position:absolute;flip:y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73" path="m282,137l281,120l278,105l273,89l266,73l257,59l247,46l235,34l222,25l207,15l191,9l175,4l158,1l141,0l124,1l107,4l91,9l76,15l61,25l48,34l36,46l25,59l16,73l10,89l4,105l1,120l0,137l1,154l4,170l10,185l16,201l25,215l36,228l48,240l61,249l76,259l91,265l107,270l124,273l141,273l158,273l175,270l191,265l207,259l222,249l235,240l247,228l257,215l266,201l273,185l278,170l281,154l282,137xe" stroked="t" o:allowincell="t" style="position:absolute;left:3864;top:853;width:54;height:52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61,622" to="4061,1042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20,621" to="3920,877" stroked="t" o:allowincell="t" style="position:absolute;flip:y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692,833" path="m0,0l14,162l61,318l138,462l243,588l372,692l519,769l679,817l846,833l1013,817l1173,769l1320,692l1449,588l1554,462l1632,318l1678,162l1692,0e" stroked="t" o:allowincell="t" style="position:absolute;left:3723;top:880;width:336;height:16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60,1044" to="4276,1044" stroked="t" o:allowincell="t" style="position:absolute;flip:x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01,907" to="4276,907" stroked="t" o:allowincell="t" style="position:absolute;flip:x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02,758" to="4202,904" stroked="t" o:allowincell="t" style="position:absolute;flip:y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02,759" to="4277,759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089,2114" path="m0,2114l190,2099l372,2050l544,1973l700,1867l834,1737l943,1586l1023,1419l1073,1241l1089,1057l1073,874l1023,695l943,529l834,378l700,247l544,142l372,64l190,17l0,0e" stroked="t" o:allowincell="t" style="position:absolute;left:4279;top:622;width:216;height:42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84,744" path="m0,744l118,727l225,674l311,591l365,487l384,372l365,257l311,153l225,71l118,18l0,0e" stroked="t" o:allowincell="t" style="position:absolute;left:4279;top:759;width:75;height:146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202,907" to="4202,1042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692,1057" path="m568,1057l640,929l682,789l692,643l669,498l614,362l531,240l422,139l293,63l150,16l0,0e" stroked="t" o:allowincell="t" style="position:absolute;left:3584;top:622;width:137;height:209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82,273" path="m282,136l281,119l278,104l273,88l266,72l257,58l246,46l234,33l221,24l206,15l191,8l175,3l158,1l141,0l124,1l107,3l90,8l75,15l61,24l47,33l35,46l25,58l16,72l9,88l4,104l1,119l0,136l1,153l4,169l9,184l16,200l25,214l35,227l47,239l61,249l75,258l90,264l107,269l124,272l141,273l158,272l175,269l191,264l206,258l221,249l234,239l246,227l257,214l266,200l273,184l278,169l281,153l282,136xe" stroked="t" o:allowincell="t" style="position:absolute;left:4251;top:806;width:54;height:52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279,777" to="4279,885" stroked="t" o:allowincell="t" style="position:absolute;flip:y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22,833" to="4333,833" stroked="t" o:allowincell="t" style="position:absolute;flip:x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73" path="m282,136l281,119l278,104l273,88l266,72l257,58l246,46l234,33l222,24l206,15l191,8l175,3l158,1l141,0l124,1l107,3l91,8l76,15l61,24l47,33l36,46l25,58l16,72l10,88l4,104l1,119l0,136l1,153l4,169l10,184l16,200l25,214l36,227l47,239l61,249l76,258l91,264l107,269l124,272l141,273l158,272l175,269l191,264l206,258l222,249l234,239l246,227l257,214l266,200l273,184l278,169l281,153l282,136xe" stroked="t" o:allowincell="t" style="position:absolute;left:2122;top:806;width:55;height:52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2151,777" to="2151,885" stroked="t" o:allowincell="t" style="position:absolute;flip:y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93,833" to="2204,833" stroked="t" o:allowincell="t" style="position:absolute;flip:x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73" path="m282,137l281,120l278,105l273,89l266,73l257,59l247,46l235,34l222,25l207,15l191,9l175,4l158,1l141,0l124,1l107,4l91,9l76,15l61,25l48,34l36,46l25,59l16,73l10,89l4,105l1,120l0,137l1,154l4,170l10,185l16,201l25,215l36,228l48,240l61,249l76,259l91,265l107,270l124,273l141,273l158,273l175,270l191,265l207,259l222,249l235,240l247,228l257,215l266,201l273,185l278,170l281,154l282,137xe" stroked="t" o:allowincell="t" style="position:absolute;left:3864;top:853;width:54;height:52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892,824" to="3892,932" stroked="t" o:allowincell="t" style="position:absolute;flip:y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35,880" to="3945,880" stroked="t" o:allowincell="t" style="position:absolute;flip:x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74" path="m282,137l281,121l278,104l272,88l266,73l256,59l246,46l234,35l220,24l206,16l190,9l174,4l158,1l140,0l123,1l107,4l90,9l74,16l60,24l47,35l34,46l25,59l16,73l8,88l3,104l1,121l0,137l1,153l3,170l8,186l16,200l25,215l34,228l47,239l60,250l74,258l90,265l107,270l123,273l140,274l158,273l174,270l190,265l206,258l220,250l234,239l246,228l256,215l266,200l272,186l278,170l281,153l282,137xe" stroked="t" o:allowincell="t" style="position:absolute;left:3525;top:721;width:55;height:53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553,693" to="3553,800" stroked="t" o:allowincell="t" style="position:absolute;flip:y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96,748" to="3607,748" stroked="t" o:allowincell="t" style="position:absolute;flip:x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74" path="m282,138l281,121l278,105l272,89l266,74l256,60l246,47l234,35l220,25l206,16l190,10l174,5l158,2l140,0l123,2l107,5l90,10l74,16l60,25l47,35l34,47l25,60l16,74l8,89l3,105l1,121l0,138l1,154l3,170l8,186l16,201l25,215l34,228l47,240l60,250l74,258l90,266l107,270l123,273l140,274l158,273l174,270l190,266l206,258l220,250l234,240l246,228l256,215l266,201l272,186l278,170l281,154l282,138xe" stroked="t" o:allowincell="t" style="position:absolute;left:3525;top:890;width:55;height:53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553,862" to="3553,970" stroked="t" o:allowincell="t" style="position:absolute;flip:y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96,918" to="3607,918" stroked="t" o:allowincell="t" style="position:absolute;flip:x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74" path="m282,136l263,68l212,18l140,0l70,18l18,68l0,136l18,205l70,255l140,274l212,255l263,205l282,136xe" stroked="t" o:allowincell="t" style="position:absolute;left:2848;top:759;width:55;height:52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2876,730" to="2876,838" stroked="t" o:allowincell="t" style="position:absolute;flip:y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19,786" to="2930,786" stroked="t" o:allowincell="t" style="position:absolute;flip:x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73" path="m282,137l263,69l212,19l140,0l70,19l18,69l0,137l18,205l70,256l140,273l212,256l263,205l282,137xe" stroked="t" o:allowincell="t" style="position:absolute;left:2848;top:853;width:55;height:52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2876,824" to="2876,932" stroked="t" o:allowincell="t" style="position:absolute;flip:y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19,880" to="2930,880" stroked="t" o:allowincell="t" style="position:absolute;flip:x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74" path="m282,136l281,120l278,104l274,88l266,73l258,59l247,46l235,34l222,24l207,16l192,8l175,4l158,1l142,0l125,1l107,4l91,8l76,16l61,24l48,34l36,46l25,59l16,73l10,88l4,104l1,120l0,136l1,153l4,170l10,185l16,200l25,214l36,227l48,239l61,249l76,258l91,264l107,269l125,272l142,274l158,272l175,269l192,264l207,258l222,249l235,239l247,227l258,214l266,200l274,185l278,170l281,153l282,136xe" stroked="t" o:allowincell="t" style="position:absolute;left:1735;top:759;width:55;height:52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1764,730" to="1764,838" stroked="t" o:allowincell="t" style="position:absolute;flip:y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06,786" to="1817,786" stroked="t" o:allowincell="t" style="position:absolute;flip:x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3,274" path="m283,136l282,120l279,104l274,88l266,73l258,59l248,46l235,34l222,24l208,16l192,8l176,4l159,1l142,0l125,1l109,4l92,8l76,16l62,24l48,34l36,46l26,59l17,73l10,88l5,104l2,120l0,136l2,153l5,170l10,185l17,200l26,214l36,227l48,239l62,249l76,258l92,264l109,269l125,272l142,274l159,272l176,269l192,264l208,258l222,249l235,239l248,227l258,214l266,200l274,185l279,170l282,153l283,136xe" stroked="t" o:allowincell="t" style="position:absolute;left:2509;top:759;width:55;height:52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2538,730" to="2538,838" stroked="t" o:allowincell="t" style="position:absolute;flip:y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80,786" to="2591,786" stroked="t" o:allowincell="t" style="position:absolute;flip:x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4,1056" to="4724,1064" stroked="t" o:allowincell="t" style="position:absolute;flip:x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1,955" to="4712,1063" stroked="t" o:allowincell="t" style="position:absolute;flip:xy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73,956" to="4599,1005" stroked="t" o:allowincell="t" style="position:absolute;flip:x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96,832" to="4571,1004" stroked="t" o:allowincell="t" style="position:absolute;flip:xy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7,1044" to="4736,1053" stroked="t" o:allowincell="t" style="position:absolute;flip:y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3,933" to="4735,1042" stroked="t" o:allowincell="t" style="position:absolute;flip:xy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4,907" to="4675,931" stroked="t" o:allowincell="t" style="position:absolute;flip:y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96,832" to="4674,905" stroked="t" o:allowincell="t" style="position:absolute;flip:xy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67,32" path="m34,32l0,32l1,23l6,15l12,8l20,3l30,0l38,0l48,3l55,8l62,15l66,23l67,32l34,32xe" fillcolor="black" stroked="f" o:allowincell="t" style="position:absolute;left:1023;top:341;width:12;height: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32" path="m0,32l1,23l6,15l12,8l20,3l30,0l38,0l48,3l55,8l62,15l66,23l67,32e" stroked="t" o:allowincell="t" style="position:absolute;left:1023;top:341;width:12;height: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3422" path="m67,0l34,0l0,0l0,3422l34,3422l67,3422l67,0xe" fillcolor="black" stroked="f" o:allowincell="t" style="position:absolute;left:1023;top:348;width:12;height:682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3422" path="m67,0l34,0l0,0l0,3422l34,3422l67,3422l67,0xe" stroked="t" o:allowincell="t" style="position:absolute;left:1023;top:348;width:12;height:682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33" path="m34,0l0,0l0,5l1,10l4,14l6,18l9,21l12,25l15,28l20,30l24,32l30,33l34,33l34,0xe" fillcolor="black" stroked="f" o:allowincell="t" style="position:absolute;left:1023;top:1032;width:5;height: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4,33" path="m0,0l0,5l1,10l4,14l6,18l9,21l12,25l15,28l20,30l24,32l30,33l34,33e" stroked="t" o:allowincell="t" style="position:absolute;left:1023;top:1032;width:5;height: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57,65" path="m0,0l0,32l0,65l1057,65l1057,32l1057,0l0,0xe" fillcolor="black" stroked="f" o:allowincell="t" style="position:absolute;left:1030;top:1026;width:209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057,65" path="m0,0l0,32l0,65l1057,65l1057,32l1057,0l0,0xe" stroked="t" o:allowincell="t" style="position:absolute;left:1030;top:1026;width:209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33" path="m0,0l0,33l5,33l10,32l14,30l19,28l22,25l25,21l29,18l31,14l33,10l34,5l34,0l0,0xe" fillcolor="black" stroked="f" o:allowincell="t" style="position:absolute;left:1241;top:1032;width:5;height: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4,33" path="m0,33l5,33l10,32l14,30l19,28l22,25l25,21l29,18l31,14l33,10l34,5l34,0e" stroked="t" o:allowincell="t" style="position:absolute;left:1241;top:1032;width:5;height: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727" path="m0,727l33,727l67,727l67,0l33,0l0,0l0,727xe" fillcolor="black" stroked="f" o:allowincell="t" style="position:absolute;left:1235;top:887;width:11;height:14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727" path="m0,727l33,727l67,727l67,0l33,0l0,0l0,727xe" stroked="t" o:allowincell="t" style="position:absolute;left:1235;top:887;width:11;height:143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33" path="m33,33l0,33l1,23l5,15l12,8l19,3l29,0l38,0l47,3l55,8l62,15l66,23l67,33l33,33xe" fillcolor="black" stroked="f" o:allowincell="t" style="position:absolute;left:1235;top:880;width:11;height: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33" path="m0,33l1,23l5,15l12,8l19,3l29,0l38,0l47,3l55,8l62,15l66,23l67,33e" stroked="t" o:allowincell="t" style="position:absolute;left:1235;top:880;width:11;height: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9,65" path="m33,33l28,65l18,62l11,57l4,49l1,41l0,32l2,22l5,14l12,7l20,2l30,0l39,0l33,33xe" fillcolor="black" stroked="f" o:allowincell="t" style="position:absolute;left:1235;top:880;width:6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9,65" path="m28,65l18,62l11,57l4,49l1,41l0,32l2,22l5,14l12,7l20,2l30,0l39,0e" stroked="t" o:allowincell="t" style="position:absolute;left:1235;top:880;width:6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25,102" path="m11,0l5,33l0,65l214,102l220,69l225,37l11,0xe" fillcolor="black" stroked="f" o:allowincell="t" style="position:absolute;left:1240;top:880;width:43;height:19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25,102" path="m11,0l5,33l0,65l214,102l220,69l225,37l11,0xe" stroked="t" o:allowincell="t" style="position:absolute;left:1240;top:880;width:43;height:19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,33" path="m6,0l0,33l4,33l6,0xe" fillcolor="black" stroked="f" o:allowincell="t" style="position:absolute;left:1283;top:894;width:0;height: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1283,901" to="1283,901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20,69" path="m3,0l2,32l0,65l218,69l219,36l220,4l3,0xe" fillcolor="black" stroked="f" o:allowincell="t" style="position:absolute;left:1284;top:888;width:42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20,69" path="m3,0l2,32l0,65l218,69l219,36l220,4l3,0xe" stroked="t" o:allowincell="t" style="position:absolute;left:1284;top:888;width:42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,33" path="m1,0l0,33l5,33l1,0xe" fillcolor="black" stroked="f" o:allowincell="t" style="position:absolute;left:1328;top:895;width:0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1328,901" to="1328,901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24,92" path="m0,27l4,59l8,92l224,65l220,32l216,0l0,27xe" fillcolor="black" stroked="f" o:allowincell="t" style="position:absolute;left:1327;top:883;width:43;height:16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24,92" path="m0,27l4,59l8,92l224,65l220,32l216,0l0,27xe" stroked="t" o:allowincell="t" style="position:absolute;left:1327;top:883;width:43;height:16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,33" path="m0,0l4,33l10,32l0,0xe" fillcolor="black" stroked="f" o:allowincell="t" style="position:absolute;left:1371;top:889;width:0;height: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1372,896" to="1372,896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28,123" path="m0,60l10,91l20,123l228,63l218,31l208,0l0,60xe" fillcolor="black" stroked="f" o:allowincell="t" style="position:absolute;left:1369;top:871;width:44;height:2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28,123" path="m0,60l10,91l20,123l228,63l218,31l208,0l0,60xe" stroked="t" o:allowincell="t" style="position:absolute;left:1369;top:871;width:44;height:23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,32" path="m0,0l10,32l14,30l0,0xe" fillcolor="black" stroked="f" o:allowincell="t" style="position:absolute;left:1413;top:877;width:0;height: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1415,882" to="1415,882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25,149" path="m0,90l14,119l28,149l225,59l211,29l197,0l0,90xe" fillcolor="black" stroked="f" o:allowincell="t" style="position:absolute;left:1410;top:854;width:43;height:27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25,149" path="m0,90l14,119l28,149l225,59l211,29l197,0l0,90xe" stroked="t" o:allowincell="t" style="position:absolute;left:1410;top:854;width:43;height:27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8,30" path="m0,0l14,30l18,28l0,0xe" fillcolor="black" stroked="f" o:allowincell="t" style="position:absolute;left:1452;top:859;width:2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1455,865" to="1455,865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18,174" path="m0,119l19,146l37,174l218,55l199,28l181,0l0,119xe" fillcolor="black" stroked="f" o:allowincell="t" style="position:absolute;left:1448;top:830;width:42;height:3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18,174" path="m0,119l19,146l37,174l218,55l199,28l181,0l0,119xe" stroked="t" o:allowincell="t" style="position:absolute;left:1448;top:830;width:42;height:33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3,27" path="m0,0l19,27l23,24l0,0xe" fillcolor="black" stroked="f" o:allowincell="t" style="position:absolute;left:1488;top:836;width:3;height: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1492,841" to="1492,841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05,192" path="m0,144l23,168l46,192l205,48l182,24l159,0l0,144xe" fillcolor="black" stroked="f" o:allowincell="t" style="position:absolute;left:1483;top:802;width:39;height:37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05,192" path="m0,144l23,168l46,192l205,48l182,24l159,0l0,144xe" stroked="t" o:allowincell="t" style="position:absolute;left:1483;top:802;width:39;height:37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6,24" path="m0,0l23,24l26,20l0,0xe" fillcolor="black" stroked="f" o:allowincell="t" style="position:absolute;left:1520;top:807;width:3;height: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1524,810" to="1524,810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86,207" path="m0,167l26,187l52,207l186,40l160,20l134,0l0,167xe" fillcolor="black" stroked="f" o:allowincell="t" style="position:absolute;left:1515;top:770;width:35;height:39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86,207" path="m0,167l26,187l52,207l186,40l160,20l134,0l0,167xe" stroked="t" o:allowincell="t" style="position:absolute;left:1515;top:770;width:35;height:39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9,20" path="m0,0l26,20l29,16l0,0xe" fillcolor="black" stroked="f" o:allowincell="t" style="position:absolute;left:1547;top:774;width:3;height:2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1552,776" to="1552,776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64,215" path="m0,184l29,199l58,215l164,32l135,16l106,0l0,184xe" fillcolor="black" stroked="f" o:allowincell="t" style="position:absolute;left:1541;top:734;width:31;height:4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64,215" path="m0,184l29,199l58,215l164,32l135,16l106,0l0,184xe" stroked="t" o:allowincell="t" style="position:absolute;left:1541;top:734;width:31;height:4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2,16" path="m0,0l29,16l32,11l0,0xe" fillcolor="black" stroked="f" o:allowincell="t" style="position:absolute;left:1568;top:737;width:4;height: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1574,738" to="1574,738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9,220" path="m0,197l31,209l63,220l139,23l108,12l77,0l0,197xe" fillcolor="black" stroked="f" o:allowincell="t" style="position:absolute;left:1562;top:695;width:25;height:42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39,220" path="m0,197l31,209l63,220l139,23l108,12l77,0l0,197xe" stroked="t" o:allowincell="t" style="position:absolute;left:1562;top:695;width:25;height:42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2,11" path="m0,0l31,11l32,6l0,0xe" fillcolor="black" stroked="f" o:allowincell="t" style="position:absolute;left:1583;top:698;width:5;height: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1589,698" to="1589,698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08,219" path="m0,206l32,213l64,219l108,12l75,6l43,0l0,206xe" fillcolor="black" stroked="f" o:allowincell="t" style="position:absolute;left:1577;top:655;width:19;height:42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08,219" path="m0,206l32,213l64,219l108,12l75,6l43,0l0,206xe" stroked="t" o:allowincell="t" style="position:absolute;left:1577;top:655;width:19;height:42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6" path="m0,0l33,6l34,2l0,0xe" fillcolor="black" stroked="f" o:allowincell="t" style="position:absolute;left:1592;top:656;width:5;height: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1598,657" to="1598,657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78,215" path="m0,211l33,213l67,215l78,4l44,2l11,0l0,211xe" fillcolor="black" stroked="f" o:allowincell="t" style="position:absolute;left:1585;top:614;width:14;height:4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78,215" path="m0,211l33,213l67,215l78,4l44,2l11,0l0,211xe" stroked="t" o:allowincell="t" style="position:absolute;left:1585;top:614;width:14;height:4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5" path="m0,3l34,5l34,0l0,3xe" fillcolor="black" stroked="f" o:allowincell="t" style="position:absolute;left:1594;top:613;width:5;height: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1601,612" to="1601,612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90,216" path="m23,216l56,213l90,210l67,0l33,3l0,7l23,216xe" fillcolor="black" stroked="f" o:allowincell="t" style="position:absolute;left:1583;top:571;width:16;height:42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90,216" path="m23,216l56,213l90,210l67,0l33,3l0,7l23,216xe" stroked="t" o:allowincell="t" style="position:absolute;left:1583;top:571;width:16;height:42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8" path="m0,8l34,5l33,0l0,8xe" fillcolor="black" stroked="f" o:allowincell="t" style="position:absolute;left:1589;top:570;width:5;height: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1596,569" to="1596,569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20,221" path="m55,221l87,212l120,204l65,0l32,8l0,16l55,221xe" fillcolor="black" stroked="f" o:allowincell="t" style="position:absolute;left:1572;top:530;width:22;height:42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20,221" path="m55,221l87,212l120,204l65,0l32,8l0,16l55,221xe" stroked="t" o:allowincell="t" style="position:absolute;left:1572;top:530;width:22;height:42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,13" path="m0,13l33,5l30,0l0,13xe" fillcolor="black" stroked="f" o:allowincell="t" style="position:absolute;left:1578;top:529;width:5;height: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1583,528" to="1583,528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8,219" path="m88,219l118,206l148,193l61,0l31,13l0,26l88,219xe" fillcolor="black" stroked="f" o:allowincell="t" style="position:absolute;left:1555;top:490;width:27;height:42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48,219" path="m88,219l118,206l148,193l61,0l31,13l0,26l88,219xe" stroked="t" o:allowincell="t" style="position:absolute;left:1555;top:490;width:27;height:42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0,18" path="m0,18l30,5l28,0l0,18xe" fillcolor="black" stroked="f" o:allowincell="t" style="position:absolute;left:1561;top:489;width:4;height:2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1567,488" to="1567,488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73,213" path="m116,213l145,195l173,177l56,0l28,18l0,36l116,213xe" fillcolor="black" stroked="f" o:allowincell="t" style="position:absolute;left:1532;top:454;width:33;height:4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73,213" path="m116,213l145,195l173,177l56,0l28,18l0,36l116,213xe" stroked="t" o:allowincell="t" style="position:absolute;left:1532;top:454;width:33;height:4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8,21" path="m0,21l28,3l25,0l0,21xe" fillcolor="black" stroked="f" o:allowincell="t" style="position:absolute;left:1538;top:453;width:3;height:2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1543,452" to="1543,452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94,201" path="m144,201l169,180l194,159l50,0l25,21l0,42l144,201xe" fillcolor="black" stroked="f" o:allowincell="t" style="position:absolute;left:1504;top:421;width:37;height:38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94,201" path="m144,201l169,180l194,159l50,0l25,21l0,42l144,201xe" stroked="t" o:allowincell="t" style="position:absolute;left:1504;top:421;width:37;height:38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5,25" path="m0,25l25,4l22,0l0,25xe" fillcolor="black" stroked="f" o:allowincell="t" style="position:absolute;left:1509;top:420;width:3;height: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1512,419" to="1512,419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11,186" path="m167,186l189,160l211,135l43,0l21,25l0,50l167,186xe" fillcolor="black" stroked="f" o:allowincell="t" style="position:absolute;left:1471;top:393;width:40;height:36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11,186" path="m167,186l189,160l211,135l43,0l21,25l0,50l167,186xe" stroked="t" o:allowincell="t" style="position:absolute;left:1471;top:393;width:40;height:36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2,28" path="m0,28l22,3l18,0l0,28xe" fillcolor="black" stroked="f" o:allowincell="t" style="position:absolute;left:1475;top:393;width:3;height: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1478,393" to="1478,393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21,164" path="m186,164l203,136l221,108l35,0l17,28l0,56l186,164xe" fillcolor="black" stroked="f" o:allowincell="t" style="position:absolute;left:1435;top:371;width:42;height:3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21,164" path="m186,164l203,136l221,108l35,0l17,28l0,56l186,164xe" stroked="t" o:allowincell="t" style="position:absolute;left:1435;top:371;width:42;height:3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8,30" path="m0,30l18,2l13,0l0,30xe" fillcolor="black" stroked="f" o:allowincell="t" style="position:absolute;left:1438;top:371;width:2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1440,371" to="1440,371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27,140" path="m201,140l214,110l227,80l26,0l13,30l0,61l201,140xe" fillcolor="black" stroked="f" o:allowincell="t" style="position:absolute;left:1395;top:355;width:44;height:26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27,140" path="m201,140l214,110l227,80l26,0l13,30l0,61l201,140xe" stroked="t" o:allowincell="t" style="position:absolute;left:1395;top:355;width:44;height:26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,31" path="m0,31l13,1l8,0l0,31xe" fillcolor="black" stroked="f" o:allowincell="t" style="position:absolute;left:1398;top:355;width:0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1398,355" to="1398,355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27,111" path="m212,111l219,79l227,48l15,0l7,31l0,63l212,111xe" fillcolor="black" stroked="f" o:allowincell="t" style="position:absolute;left:1354;top:345;width:43;height:2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27,111" path="m212,111l219,79l227,48l15,0l7,31l0,63l212,111xe" stroked="t" o:allowincell="t" style="position:absolute;left:1354;top:345;width:43;height:2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,32" path="m0,32l8,1l2,0l0,32xe" fillcolor="black" stroked="f" o:allowincell="t" style="position:absolute;left:1355;top:345;width:0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1355,345" to="1355,345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21,82" path="m217,82l219,49l221,17l4,0l2,32l0,65l217,82xe" fillcolor="black" stroked="f" o:allowincell="t" style="position:absolute;left:1312;top:341;width:42;height:1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21,82" path="m217,82l219,49l221,17l4,0l2,32l0,65l217,82xe" stroked="t" o:allowincell="t" style="position:absolute;left:1312;top:341;width:42;height:1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6,65" path="m34,32l32,65l22,63l13,59l7,51l3,44l0,34l1,25l5,17l10,9l18,4l27,1l36,0l34,32xe" fillcolor="black" stroked="f" o:allowincell="t" style="position:absolute;left:1305;top:341;width:5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6,65" path="m32,65l22,63l13,59l7,51l3,44l0,34l1,25l5,17l10,9l18,4l27,1l36,0e" stroked="t" o:allowincell="t" style="position:absolute;left:1305;top:341;width:5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65" path="m0,32l0,0l10,1l19,5l25,11l31,19l34,28l34,37l31,46l25,53l19,60l10,64l0,65l0,32xe" fillcolor="black" stroked="f" o:allowincell="t" style="position:absolute;left:1241;top:1026;width:5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4,65" path="m0,0l10,1l19,5l25,11l31,19l34,28l34,37l31,46l25,53l19,60l10,64l0,65e" stroked="t" o:allowincell="t" style="position:absolute;left:1241;top:1026;width:5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57,65" path="m1057,65l1057,32l1057,0l0,0l0,32l0,65l1057,65xe" fillcolor="black" stroked="f" o:allowincell="t" style="position:absolute;left:1030;top:1026;width:209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23;top:615;width:1351;height:436">
                        <v:shape id="shape_0" coordsize="1057,65" path="m1057,65l1057,32l1057,0l0,0l0,32l0,65l1057,65xe" stroked="t" o:allowincell="t" style="position:absolute;left:1030;top:1026;width:209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65" path="m34,32l34,65l24,64l15,60l9,53l4,46l0,37l0,28l4,19l9,11l15,5l24,1l34,0l34,32xe" fillcolor="black" stroked="f" o:allowincell="t" style="position:absolute;left:1023;top:1026;width:5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4,65" path="m34,65l24,64l15,60l9,53l4,46l0,37l0,28l4,19l9,11l15,5l24,1l34,0e" stroked="t" o:allowincell="t" style="position:absolute;left:1023;top:1026;width:5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,65" path="m33,32l33,65l23,64l15,60l8,53l3,46l0,36l0,28l3,19l8,11l15,5l23,1l33,0l33,32xe" fillcolor="black" stroked="f" o:allowincell="t" style="position:absolute;left:1588;top:1038;width:4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3,65" path="m33,65l23,64l15,60l8,53l3,46l0,36l0,28l3,19l8,11l15,5l23,1l33,0e" stroked="t" o:allowincell="t" style="position:absolute;left:1588;top:1038;width:4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705,65" path="m0,0l0,32l0,65l705,65l705,32l705,0l0,0xe" fillcolor="black" stroked="f" o:allowincell="t" style="position:absolute;left:1594;top:1038;width:139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705,65" path="m0,0l0,32l0,65l705,65l705,32l705,0l0,0xe" stroked="t" o:allowincell="t" style="position:absolute;left:1594;top:1038;width:139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33" path="m0,0l0,33l4,33l10,32l14,30l19,28l22,24l25,21l28,18l30,14l33,10l34,4l34,0l0,0xe" fillcolor="black" stroked="f" o:allowincell="t" style="position:absolute;left:1735;top:1044;width:5;height: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4,33" path="m0,33l4,33l10,32l14,30l19,28l22,24l25,21l28,18l30,14l33,10l34,4l34,0e" stroked="t" o:allowincell="t" style="position:absolute;left:1735;top:1044;width:5;height: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483" path="m0,483l33,483l67,483l67,0l33,0l0,0l0,483xe" fillcolor="black" stroked="f" o:allowincell="t" style="position:absolute;left:1729;top:948;width:11;height:9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483" path="m0,483l33,483l67,483l67,0l33,0l0,0l0,483xe" stroked="t" o:allowincell="t" style="position:absolute;left:1729;top:948;width:11;height:94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33" path="m33,33l0,33l1,23l5,15l12,9l19,3l29,0l37,0l47,3l55,9l61,15l66,23l67,33l33,33xe" fillcolor="black" stroked="f" o:allowincell="t" style="position:absolute;left:1729;top:941;width:11;height: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33" path="m0,33l1,23l5,15l12,9l19,3l29,0l37,0l47,3l55,9l61,15l66,23l67,33e" stroked="t" o:allowincell="t" style="position:absolute;left:1729;top:941;width:11;height: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65" path="m0,33l0,0l10,1l19,6l25,12l30,19l34,29l34,37l30,47l25,54l19,60l10,64l0,65l0,33xe" fillcolor="black" stroked="f" o:allowincell="t" style="position:absolute;left:1735;top:615;width:5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4,65" path="m0,0l10,1l19,6l25,12l30,19l34,29l34,37l30,47l25,54l19,60l10,64l0,65e" stroked="t" o:allowincell="t" style="position:absolute;left:1735;top:615;width:5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705,65" path="m705,65l705,33l705,0l0,0l0,33l0,65l705,65xe" fillcolor="black" stroked="f" o:allowincell="t" style="position:absolute;left:1594;top:615;width:139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705,65" path="m705,65l705,33l705,0l0,0l0,33l0,65l705,65xe" stroked="t" o:allowincell="t" style="position:absolute;left:1594;top:615;width:139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,33" path="m33,33l33,0l29,0l23,1l19,4l15,6l11,9l8,12l5,15l3,19l1,24l0,29l0,33l33,33xe" fillcolor="black" stroked="f" o:allowincell="t" style="position:absolute;left:1588;top:615;width:4;height: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3,33" path="m33,0l29,0l23,1l19,4l15,6l11,9l8,12l5,15l3,19l1,24l0,29l0,33e" stroked="t" o:allowincell="t" style="position:absolute;left:1588;top:615;width:4;height: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2114" path="m67,0l33,0l0,0l0,2114l33,2114l67,2114l67,0xe" fillcolor="black" stroked="f" o:allowincell="t" style="position:absolute;left:1588;top:622;width:11;height:42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2114" path="m67,0l33,0l0,0l0,2114l33,2114l67,2114l67,0xe" stroked="t" o:allowincell="t" style="position:absolute;left:1588;top:622;width:11;height:42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33" path="m33,0l67,0l66,10l61,18l55,24l47,30l37,33l29,33l19,30l11,24l5,18l1,10l0,0l33,0xe" fillcolor="black" stroked="f" o:allowincell="t" style="position:absolute;left:1588;top:1044;width:11;height: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33" path="m67,0l66,10l61,18l55,24l47,30l37,33l29,33l19,30l11,24l5,18l1,10l0,0e" stroked="t" o:allowincell="t" style="position:absolute;left:1588;top:1044;width:11;height: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58" path="m33,25l55,51l47,55l38,58l28,58l19,55l12,50l5,43l1,35l0,25l1,16l5,8l12,0l33,25xe" fillcolor="black" stroked="f" o:allowincell="t" style="position:absolute;left:1854;top:915;width:9;height:1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5,58" path="m55,51l47,55l38,58l28,58l19,55l12,50l5,43l1,35l0,25l1,16l5,8l12,0e" stroked="t" o:allowincell="t" style="position:absolute;left:1854;top:915;width:9;height:1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66,154" path="m0,103l21,128l43,154l166,51l145,26l123,0l0,103xe" fillcolor="black" stroked="f" o:allowincell="t" style="position:absolute;left:1856;top:895;width:31;height:29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66,154" path="m0,103l21,128l43,154l166,51l145,26l123,0l0,103xe" stroked="t" o:allowincell="t" style="position:absolute;left:1856;top:895;width:31;height:29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6,25" path="m0,0l21,25l26,20l0,0xe" fillcolor="black" stroked="f" o:allowincell="t" style="position:absolute;left:1885;top:900;width:3;height: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1889,903" to="1889,903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3,164" path="m0,124l26,144l52,164l153,40l127,20l101,0l0,124xe" fillcolor="black" stroked="f" o:allowincell="t" style="position:absolute;left:1880;top:871;width:29;height:3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53,164" path="m0,124l26,144l52,164l153,40l127,20l101,0l0,124xe" stroked="t" o:allowincell="t" style="position:absolute;left:1880;top:871;width:29;height:3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9,20" path="m0,0l26,20l29,15l0,0xe" fillcolor="black" stroked="f" o:allowincell="t" style="position:absolute;left:1905;top:875;width:4;height:2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1911,877" to="1911,877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4,169" path="m0,139l29,154l58,169l134,29l105,14l76,0l0,139xe" fillcolor="black" stroked="f" o:allowincell="t" style="position:absolute;left:1900;top:844;width:24;height:32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34,169" path="m0,139l29,154l58,169l134,29l105,14l76,0l0,139xe" stroked="t" o:allowincell="t" style="position:absolute;left:1900;top:844;width:24;height:32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2,15" path="m0,0l29,15l32,10l0,0xe" fillcolor="black" stroked="f" o:allowincell="t" style="position:absolute;left:1921;top:847;width:4;height: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1926,848" to="1926,848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11,171" path="m0,152l33,161l65,171l111,19l78,9l46,0l0,152xe" fillcolor="black" stroked="f" o:allowincell="t" style="position:absolute;left:1914;top:815;width:20;height:32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11,171" path="m0,152l33,161l65,171l111,19l78,9l46,0l0,152xe" stroked="t" o:allowincell="t" style="position:absolute;left:1914;top:815;width:20;height:32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10" path="m0,0l33,10l34,3l0,0xe" fillcolor="black" stroked="f" o:allowincell="t" style="position:absolute;left:1930;top:817;width:4;height: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1936,816" to="1936,816" stroked="t" o:allowincell="t" style="position:absolute;flip:y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82,163" path="m0,157l33,160l67,163l82,6l48,3l15,0l0,157xe" fillcolor="black" stroked="f" o:allowincell="t" style="position:absolute;left:1923;top:785;width:14;height:3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2,163" path="m0,157l33,160l67,163l82,6l48,3l15,0l0,157xe" stroked="t" o:allowincell="t" style="position:absolute;left:1923;top:785;width:14;height:3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6" path="m0,3l34,6l34,0l0,3xe" fillcolor="black" stroked="f" o:allowincell="t" style="position:absolute;left:1933;top:785;width:4;height: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1939,784" to="1939,784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83,163" path="m16,163l49,160l83,157l67,0l33,3l0,6l16,163xe" fillcolor="black" stroked="f" o:allowincell="t" style="position:absolute;left:1923;top:753;width:14;height:3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3,163" path="m16,163l49,160l83,157l67,0l33,3l0,6l16,163xe" stroked="t" o:allowincell="t" style="position:absolute;left:1923;top:753;width:14;height:3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10" path="m0,10l34,7l33,0l0,10xe" fillcolor="black" stroked="f" o:allowincell="t" style="position:absolute;left:1929;top:752;width:5;height: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1936,751" to="1936,751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12,170" path="m47,170l79,161l112,151l65,0l33,10l0,19l47,170xe" fillcolor="black" stroked="f" o:allowincell="t" style="position:absolute;left:1914;top:722;width:20;height:32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12,170" path="m47,170l79,161l112,151l65,0l33,10l0,19l47,170xe" stroked="t" o:allowincell="t" style="position:absolute;left:1914;top:722;width:20;height:32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2,15" path="m0,15l32,5l29,0l0,15xe" fillcolor="black" stroked="f" o:allowincell="t" style="position:absolute;left:1920;top:721;width:5;height: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1925,720" to="1925,720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4,170" path="m76,170l105,156l134,141l58,0l29,15l0,30l76,170xe" fillcolor="black" stroked="f" o:allowincell="t" style="position:absolute;left:1899;top:693;width:25;height:32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34,170" path="m76,170l105,156l134,141l58,0l29,15l0,30l76,170xe" stroked="t" o:allowincell="t" style="position:absolute;left:1899;top:693;width:25;height:32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9,21" path="m0,21l29,6l26,0l0,21xe" fillcolor="black" stroked="f" o:allowincell="t" style="position:absolute;left:1905;top:691;width:4;height: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1909,690" to="1909,690" stroked="t" o:allowincell="t" style="position:absolute;flip:y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5,165" path="m103,165l129,144l155,123l52,0l26,21l0,42l103,165xe" fillcolor="black" stroked="f" o:allowincell="t" style="position:absolute;left:1879;top:667;width:29;height:3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55,165" path="m103,165l129,144l155,123l52,0l26,21l0,42l103,165xe" stroked="t" o:allowincell="t" style="position:absolute;left:1879;top:667;width:29;height:3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6,25" path="m0,25l26,4l22,0l0,25xe" fillcolor="black" stroked="f" o:allowincell="t" style="position:absolute;left:1884;top:666;width:4;height: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1888,665" to="1888,665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68,152" path="m125,152l146,126l168,101l44,0l22,25l0,50l125,152xe" fillcolor="black" stroked="f" o:allowincell="t" style="position:absolute;left:1855;top:646;width:32;height:28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68,152" path="m125,152l146,126l168,101l44,0l22,25l0,50l125,152xe" stroked="t" o:allowincell="t" style="position:absolute;left:1855;top:646;width:32;height:28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2,29" path="m0,29l22,4l16,0l0,29xe" fillcolor="black" stroked="f" o:allowincell="t" style="position:absolute;left:1860;top:645;width:2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1862,644" to="1862,644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75,133" path="m143,133l159,105l175,76l32,0l16,28l0,56l143,133xe" fillcolor="black" stroked="f" o:allowincell="t" style="position:absolute;left:1828;top:630;width:33;height:2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75,133" path="m143,133l159,105l175,76l32,0l16,28l0,56l143,133xe" stroked="t" o:allowincell="t" style="position:absolute;left:1828;top:630;width:33;height:24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6,30" path="m0,30l16,2l11,0l0,30xe" fillcolor="black" stroked="f" o:allowincell="t" style="position:absolute;left:1831;top:629;width:1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1832,628" to="1832,628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76,111" path="m154,111l165,80l176,50l21,0l11,31l0,61l154,111xe" fillcolor="black" stroked="f" o:allowincell="t" style="position:absolute;left:1798;top:619;width:33;height:2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76,111" path="m154,111l165,80l176,50l21,0l11,31l0,61l154,111xe" stroked="t" o:allowincell="t" style="position:absolute;left:1798;top:619;width:33;height:2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,33" path="m0,33l10,2l4,0l0,33xe" fillcolor="black" stroked="f" o:allowincell="t" style="position:absolute;left:1800;top:619;width:0;height: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1800,619" to="1800,619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71,84" path="m162,84l167,52l171,19l9,0l4,33l0,66l162,84xe" fillcolor="black" stroked="f" o:allowincell="t" style="position:absolute;left:1767;top:615;width:32;height:1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71,84" path="m162,84l167,52l171,19l9,0l4,33l0,66l162,84xe" stroked="t" o:allowincell="t" style="position:absolute;left:1767;top:615;width:32;height:1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7,33" path="m2,33l7,0l0,0l2,33xe" fillcolor="black" stroked="f" o:allowincell="t" style="position:absolute;left:1767;top:615;width:0;height: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1766,615" to="1766,615" stroked="t" o:allowincell="t" style="position:absolute;flip:x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67,76" path="m167,66l164,33l162,0l0,11l2,43l4,76l167,66xe" fillcolor="black" stroked="f" o:allowincell="t" style="position:absolute;left:1735;top:615;width:31;height:1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67,76" path="m167,66l164,33l162,0l0,11l2,43l4,76l167,66xe" stroked="t" o:allowincell="t" style="position:absolute;left:1735;top:615;width:31;height:13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5,65" path="m33,32l35,65l26,64l17,61l9,56l4,48l1,39l0,30l2,21l6,13l14,6l21,2l31,0l33,32xe" fillcolor="black" stroked="f" o:allowincell="t" style="position:absolute;left:1729;top:617;width:5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5,65" path="m35,65l26,64l17,61l9,56l4,48l1,39l0,30l2,21l6,13l14,6l21,2l31,0e" stroked="t" o:allowincell="t" style="position:absolute;left:1729;top:617;width:5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,65" path="m0,33l0,0l10,1l18,6l25,12l30,19l33,29l33,37l30,47l25,54l18,60l10,64l0,65l0,33xe" fillcolor="black" stroked="f" o:allowincell="t" style="position:absolute;left:1764;top:615;width:4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3,65" path="m0,0l10,1l18,6l25,12l30,19l33,29l33,37l30,47l25,54l18,60l10,64l0,65e" stroked="t" o:allowincell="t" style="position:absolute;left:1764;top:615;width:4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2,65" path="m142,65l142,33l142,0l0,0l0,33l0,65l142,65xe" fillcolor="black" stroked="f" o:allowincell="t" style="position:absolute;left:1735;top:615;width:27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42,65" path="m142,65l142,33l142,0l0,0l0,33l0,65l142,65xe" stroked="t" o:allowincell="t" style="position:absolute;left:1735;top:615;width:27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,65" path="m33,33l33,65l23,64l15,60l8,54l3,47l0,37l0,29l3,19l8,12l15,6l23,1l33,0l33,33xe" fillcolor="black" stroked="f" o:allowincell="t" style="position:absolute;left:1729;top:615;width:4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3,65" path="m33,65l23,64l15,60l8,54l3,47l0,37l0,29l3,19l8,12l15,6l23,1l33,0e" stroked="t" o:allowincell="t" style="position:absolute;left:1729;top:615;width:4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3,48" path="m29,15l59,0l62,8l63,17l61,26l56,34l50,41l41,46l33,48l23,47l14,44l6,38l0,31l29,15xe" fillcolor="black" stroked="f" o:allowincell="t" style="position:absolute;left:1786;top:1041;width:10;height:8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3,48" path="m59,0l62,8l63,17l61,26l56,34l50,41l41,46l33,48l23,47l14,44l6,38l0,31e" stroked="t" o:allowincell="t" style="position:absolute;left:1786;top:1041;width:10;height:8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1,515" path="m282,515l311,499l341,484l58,0l29,16l0,32l282,515xe" fillcolor="black" stroked="f" o:allowincell="t" style="position:absolute;left:1729;top:945;width:67;height:10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41,515" path="m282,515l311,499l341,484l58,0l29,16l0,32l282,515xe" stroked="t" o:allowincell="t" style="position:absolute;left:1729;top:945;width:67;height:10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2,49" path="m33,33l4,49l1,40l0,31l2,22l6,14l13,7l21,2l30,0l40,1l48,4l57,10l62,17l33,33xe" fillcolor="black" stroked="f" o:allowincell="t" style="position:absolute;left:1729;top:941;width:10;height:8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2,49" path="m4,49l1,40l0,31l2,22l6,14l13,7l21,2l30,0l40,1l48,4l57,10l62,17e" stroked="t" o:allowincell="t" style="position:absolute;left:1729;top:941;width:10;height:8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3,48" path="m29,15l59,0l62,8l63,17l61,26l56,34l50,41l41,46l33,48l23,47l14,44l6,38l0,31l29,15xe" fillcolor="black" stroked="f" o:allowincell="t" style="position:absolute;left:1927;top:1041;width:10;height:8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3,48" path="m59,0l62,8l63,17l61,26l56,34l50,41l41,46l33,48l23,47l14,44l6,38l0,31e" stroked="t" o:allowincell="t" style="position:absolute;left:1927;top:1041;width:10;height:8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20,651" path="m361,651l390,635l420,620l58,0l29,15l0,31l361,651xe" fillcolor="black" stroked="f" o:allowincell="t" style="position:absolute;left:1855;top:917;width:82;height:129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20,651" path="m361,651l390,635l420,620l58,0l29,15l0,31l361,651xe" stroked="t" o:allowincell="t" style="position:absolute;left:1855;top:917;width:82;height:129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2,48" path="m33,32l4,48l1,40l0,30l2,22l6,14l13,6l21,2l30,0l40,1l48,4l57,9l62,17l33,32xe" fillcolor="black" stroked="f" o:allowincell="t" style="position:absolute;left:1854;top:914;width:10;height:8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2,48" path="m4,48l1,40l0,30l2,22l6,14l13,6l21,2l30,0l40,1l48,4l57,9l62,17e" stroked="t" o:allowincell="t" style="position:absolute;left:1854;top:914;width:10;height:8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,65" path="m33,32l33,65l24,64l15,60l9,53l3,46l0,36l0,28l3,19l9,11l15,5l24,1l33,0l33,32xe" fillcolor="black" stroked="f" o:allowincell="t" style="position:absolute;left:1785;top:1038;width:5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3,65" path="m33,65l24,64l15,60l9,53l3,46l0,36l0,28l3,19l9,11l15,5l24,1l33,0e" stroked="t" o:allowincell="t" style="position:absolute;left:1785;top:1038;width:5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705,65" path="m0,0l0,32l0,65l705,65l705,32l705,0l0,0xe" fillcolor="black" stroked="f" o:allowincell="t" style="position:absolute;left:1792;top:1038;width:139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705,65" path="m0,0l0,32l0,65l705,65l705,32l705,0l0,0xe" stroked="t" o:allowincell="t" style="position:absolute;left:1792;top:1038;width:139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65" path="m0,32l0,0l10,1l19,5l25,11l31,19l34,28l34,36l31,46l25,53l19,60l10,64l0,65l0,32xe" fillcolor="black" stroked="f" o:allowincell="t" style="position:absolute;left:1933;top:1038;width:4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4,65" path="m0,0l10,1l19,5l25,11l31,19l34,28l34,36l31,46l25,53l19,60l10,64l0,65e" stroked="t" o:allowincell="t" style="position:absolute;left:1933;top:1038;width:4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3,190" path="m16,190l49,187l83,184l67,0l33,4l0,7l16,190xe" fillcolor="black" stroked="f" o:allowincell="t" style="position:absolute;left:2359;top:796;width:14;height:36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3,190" path="m16,190l49,187l83,184l67,0l33,4l0,7l16,190xe" stroked="t" o:allowincell="t" style="position:absolute;left:2359;top:796;width:14;height:36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9" path="m0,9l34,5l33,0l0,9xe" fillcolor="black" stroked="f" o:allowincell="t" style="position:absolute;left:2365;top:795;width:5;height: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2372,794" to="2372,794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15,195" path="m50,195l82,187l115,178l65,0l32,8l0,17l50,195xe" fillcolor="black" stroked="f" o:allowincell="t" style="position:absolute;left:2349;top:759;width:21;height:37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15,195" path="m50,195l82,187l115,178l65,0l32,8l0,17l50,195xe" stroked="t" o:allowincell="t" style="position:absolute;left:2349;top:759;width:21;height:37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,13" path="m0,13l33,5l31,0l0,13xe" fillcolor="black" stroked="f" o:allowincell="t" style="position:absolute;left:2355;top:758;width:5;height: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2360,757" to="2360,757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1,194" path="m80,194l110,180l141,167l61,0l30,14l0,27l80,194xe" fillcolor="black" stroked="f" o:allowincell="t" style="position:absolute;left:2333;top:725;width:26;height:36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41,194" path="m80,194l110,180l141,167l61,0l30,14l0,27l80,194xe" stroked="t" o:allowincell="t" style="position:absolute;left:2333;top:725;width:26;height:36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1,19" path="m0,19l31,5l27,0l0,19xe" fillcolor="black" stroked="f" o:allowincell="t" style="position:absolute;left:2339;top:724;width:4;height: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2345,723" to="2345,723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63,188" path="m109,188l136,170l163,151l54,0l27,19l0,37l109,188xe" fillcolor="black" stroked="f" o:allowincell="t" style="position:absolute;left:2312;top:693;width:31;height:36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63,188" path="m109,188l136,170l163,151l54,0l27,19l0,37l109,188xe" stroked="t" o:allowincell="t" style="position:absolute;left:2312;top:693;width:31;height:36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7,24" path="m0,24l27,5l24,0l0,24xe" fillcolor="black" stroked="f" o:allowincell="t" style="position:absolute;left:2317;top:692;width:4;height: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2321,691" to="2321,691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82,177" path="m134,177l158,154l182,130l48,0l24,23l0,47l134,177xe" fillcolor="black" stroked="f" o:allowincell="t" style="position:absolute;left:2286;top:666;width:34;height:3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82,177" path="m134,177l158,154l182,130l48,0l24,23l0,47l134,177xe" stroked="t" o:allowincell="t" style="position:absolute;left:2286;top:666;width:34;height:34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4,26" path="m0,26l24,3l20,0l0,26xe" fillcolor="black" stroked="f" o:allowincell="t" style="position:absolute;left:2291;top:666;width:2;height: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2295,666" to="2295,666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95,159" path="m156,159l175,132l195,106l39,0l19,27l0,53l156,159xe" fillcolor="black" stroked="f" o:allowincell="t" style="position:absolute;left:2256;top:645;width:37;height:29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95,159" path="m156,159l175,132l195,106l39,0l19,27l0,53l156,159xe" stroked="t" o:allowincell="t" style="position:absolute;left:2256;top:645;width:37;height:29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0,30" path="m0,30l20,3l14,0l0,30xe" fillcolor="black" stroked="f" o:allowincell="t" style="position:absolute;left:2259;top:644;width:2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2261,643" to="2261,643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00,136" path="m172,136l186,107l200,77l29,0l14,29l0,58l172,136xe" fillcolor="black" stroked="f" o:allowincell="t" style="position:absolute;left:2222;top:629;width:38;height:2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00,136" path="m172,136l186,107l200,77l29,0l14,29l0,58l172,136xe" stroked="t" o:allowincell="t" style="position:absolute;left:2222;top:629;width:38;height:2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,32" path="m0,32l15,3l9,0l0,32xe" fillcolor="black" stroked="f" o:allowincell="t" style="position:absolute;left:2225;top:628;width:1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2226,627" to="2226,627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00,110" path="m183,110l191,79l200,47l17,0l9,32l0,63l183,110xe" fillcolor="black" stroked="f" o:allowincell="t" style="position:absolute;left:2187;top:619;width:38;height:2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00,110" path="m183,110l191,79l200,47l17,0l9,32l0,63l183,110xe" stroked="t" o:allowincell="t" style="position:absolute;left:2187;top:619;width:38;height:2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,33" path="m0,33l8,1l3,0l0,33xe" fillcolor="black" stroked="f" o:allowincell="t" style="position:absolute;left:2189;top:618;width:0;height: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2188,617" to="2188,617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96,82" path="m189,82l193,50l196,17l7,0l3,33l0,65l189,82xe" fillcolor="black" stroked="f" o:allowincell="t" style="position:absolute;left:2150;top:615;width:37;height:1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96,82" path="m189,82l193,50l196,17l7,0l3,33l0,65l189,82xe" stroked="t" o:allowincell="t" style="position:absolute;left:2150;top:615;width:37;height:14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7,33" path="m3,33l7,0l0,0l3,33xe" fillcolor="black" stroked="f" o:allowincell="t" style="position:absolute;left:2150;top:615;width:0;height: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2149,615" to="2149,615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96,82" path="m196,65l192,33l189,0l0,17l3,50l6,82l196,65xe" fillcolor="black" stroked="f" o:allowincell="t" style="position:absolute;left:2112;top:615;width:37;height:1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96,82" path="m196,65l192,33l189,0l0,17l3,50l6,82l196,65xe" stroked="t" o:allowincell="t" style="position:absolute;left:2112;top:615;width:37;height:14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,33" path="m8,33l5,0l0,1l8,33xe" fillcolor="black" stroked="f" o:allowincell="t" style="position:absolute;left:2111;top:618;width:0;height: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2110,618" to="2110,618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01,110" path="m201,63l192,32l184,0l0,47l8,79l17,110l201,63xe" fillcolor="black" stroked="f" o:allowincell="t" style="position:absolute;left:2074;top:619;width:39;height:2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01,110" path="m201,63l192,32l184,0l0,47l8,79l17,110l201,63xe" stroked="t" o:allowincell="t" style="position:absolute;left:2074;top:619;width:39;height:2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,32" path="m14,32l6,0l0,3l14,32xe" fillcolor="black" stroked="f" o:allowincell="t" style="position:absolute;left:2073;top:628;width:1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2072,628" to="2072,628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00,136" path="m200,58l186,29l172,0l0,77l14,107l29,136l200,58xe" fillcolor="black" stroked="f" o:allowincell="t" style="position:absolute;left:2039;top:629;width:38;height:2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00,136" path="m200,58l186,29l172,0l0,77l14,107l29,136l200,58xe" stroked="t" o:allowincell="t" style="position:absolute;left:2039;top:629;width:38;height:2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9,30" path="m19,30l5,0l0,3l19,30xe" fillcolor="black" stroked="f" o:allowincell="t" style="position:absolute;left:2038;top:644;width:2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2037,644" to="2037,644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95,159" path="m195,53l175,27l156,0l0,106l20,132l39,159l195,53xe" fillcolor="black" stroked="f" o:allowincell="t" style="position:absolute;left:2007;top:645;width:37;height:29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95,159" path="m195,53l175,27l156,0l0,106l20,132l39,159l195,53xe" stroked="t" o:allowincell="t" style="position:absolute;left:2007;top:645;width:37;height:29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4,26" path="m24,26l4,0l0,3l24,26xe" fillcolor="black" stroked="f" o:allowincell="t" style="position:absolute;left:2006;top:666;width:3;height: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2005,666" to="2005,666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82,177" path="m182,47l158,23l134,0l0,130l24,154l47,177l182,47xe" fillcolor="black" stroked="f" o:allowincell="t" style="position:absolute;left:1979;top:666;width:34;height:3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82,177" path="m182,47l158,23l134,0l0,130l24,154l47,177l182,47xe" stroked="t" o:allowincell="t" style="position:absolute;left:1979;top:666;width:34;height:34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7,24" path="m27,24l3,0l0,5l27,24xe" fillcolor="black" stroked="f" o:allowincell="t" style="position:absolute;left:1978;top:692;width:4;height: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1977,692" to="1977,692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64,188" path="m164,37l137,19l110,0l0,151l27,170l54,188l164,37xe" fillcolor="black" stroked="f" o:allowincell="t" style="position:absolute;left:1956;top:693;width:31;height:36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64,188" path="m164,37l137,19l110,0l0,151l27,170l54,188l164,37xe" stroked="t" o:allowincell="t" style="position:absolute;left:1956;top:693;width:31;height:36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0,19" path="m30,19l3,0l0,5l30,19xe" fillcolor="black" stroked="f" o:allowincell="t" style="position:absolute;left:1956;top:724;width:4;height: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1956,724" to="1956,724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1,194" path="m141,27l110,14l80,0l0,167l30,180l61,194l141,27xe" fillcolor="black" stroked="f" o:allowincell="t" style="position:absolute;left:1940;top:725;width:26;height:36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41,194" path="m141,27l110,14l80,0l0,167l30,180l61,194l141,27xe" stroked="t" o:allowincell="t" style="position:absolute;left:1940;top:725;width:26;height:36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2,13" path="m32,13l2,0l0,5l32,13xe" fillcolor="black" stroked="f" o:allowincell="t" style="position:absolute;left:1939;top:758;width:5;height: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1938,758" to="1938,758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14,195" path="m114,17l81,8l49,0l0,178l33,187l65,195l114,17xe" fillcolor="black" stroked="f" o:allowincell="t" style="position:absolute;left:1930;top:759;width:20;height:37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14,195" path="m114,17l81,8l49,0l0,178l33,187l65,195l114,17xe" stroked="t" o:allowincell="t" style="position:absolute;left:1930;top:759;width:20;height:37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9" path="m34,9l1,0l0,5l34,9xe" fillcolor="black" stroked="f" o:allowincell="t" style="position:absolute;left:1929;top:795;width:5;height: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1928,795" to="1928,795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84,190" path="m84,7l51,4l17,0l0,184l33,187l67,190l84,7xe" fillcolor="black" stroked="f" o:allowincell="t" style="position:absolute;left:1926;top:796;width:15;height:36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4,190" path="m84,7l51,4l17,0l0,184l33,187l67,190l84,7xe" stroked="t" o:allowincell="t" style="position:absolute;left:1926;top:796;width:15;height:36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,6" path="m33,3l0,0l0,6l33,3xe" fillcolor="black" stroked="f" o:allowincell="t" style="position:absolute;left:1926;top:832;width:5;height: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1926,832" to="1926,832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84,190" path="m67,0l33,3l0,6l17,190l51,187l84,183l67,0xe" fillcolor="black" stroked="f" o:allowincell="t" style="position:absolute;left:1926;top:832;width:15;height:36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4,190" path="m67,0l33,3l0,6l17,190l51,187l84,183l67,0xe" stroked="t" o:allowincell="t" style="position:absolute;left:1926;top:832;width:15;height:36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8" path="m34,0l0,3l1,8l34,0xe" fillcolor="black" stroked="f" o:allowincell="t" style="position:absolute;left:1929;top:870;width:5;height: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1929,870" to="1929,870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14,195" path="m65,0l33,9l0,17l49,195l81,187l114,179l65,0xe" fillcolor="black" stroked="f" o:allowincell="t" style="position:absolute;left:1930;top:868;width:20;height:37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14,195" path="m65,0l33,9l0,17l49,195l81,187l114,179l65,0xe" stroked="t" o:allowincell="t" style="position:absolute;left:1930;top:868;width:20;height:37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2,14" path="m32,0l0,8l2,14l32,0xe" fillcolor="black" stroked="f" o:allowincell="t" style="position:absolute;left:1939;top:905;width:5;height: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1939,907" to="1939,907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1,194" path="m61,0l30,14l0,28l80,194l110,181l141,167l61,0xe" fillcolor="black" stroked="f" o:allowincell="t" style="position:absolute;left:1940;top:903;width:26;height:36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41,194" path="m61,0l30,14l0,28l80,194l110,181l141,167l61,0xe" stroked="t" o:allowincell="t" style="position:absolute;left:1940;top:903;width:26;height:36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0,19" path="m30,0l0,13l3,19l30,0xe" fillcolor="black" stroked="f" o:allowincell="t" style="position:absolute;left:1956;top:939;width:4;height:2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1956,941" to="1956,941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64,189" path="m54,0l27,19l0,38l110,189l137,170l164,151l54,0xe" fillcolor="black" stroked="f" o:allowincell="t" style="position:absolute;left:1956;top:935;width:31;height:36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64,189" path="m54,0l27,19l0,38l110,189l137,170l164,151l54,0xe" stroked="t" o:allowincell="t" style="position:absolute;left:1956;top:935;width:31;height:36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7,23" path="m27,0l0,19l3,23l27,0xe" fillcolor="black" stroked="f" o:allowincell="t" style="position:absolute;left:1978;top:969;width:4;height: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1978,973" to="1978,973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82,176" path="m47,0l24,23l0,46l134,176l158,153l182,130l47,0xe" fillcolor="black" stroked="f" o:allowincell="t" style="position:absolute;left:1979;top:964;width:34;height:3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82,176" path="m47,0l24,23l0,46l134,176l158,153l182,130l47,0xe" stroked="t" o:allowincell="t" style="position:absolute;left:1979;top:964;width:34;height:34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4,26" path="m24,0l0,23l4,26l24,0xe" fillcolor="black" stroked="f" o:allowincell="t" style="position:absolute;left:2006;top:995;width:3;height: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2006,1000" to="2006,1000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95,158" path="m39,0l20,26l0,52l156,158l175,132l195,105l39,0xe" fillcolor="black" stroked="f" o:allowincell="t" style="position:absolute;left:2007;top:990;width:37;height:29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95,158" path="m39,0l20,26l0,52l156,158l175,132l195,105l39,0xe" stroked="t" o:allowincell="t" style="position:absolute;left:2007;top:990;width:37;height:29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9,29" path="m19,0l0,26l5,29l19,0xe" fillcolor="black" stroked="f" o:allowincell="t" style="position:absolute;left:2038;top:1016;width:2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38;top:613;width:1014;height:436">
                        <v:line id="shape_0" from="2038,1020" to="2038,1020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00,137" path="m29,0l14,30l0,59l172,137l186,107l200,78l29,0xe" fillcolor="black" stroked="f" o:allowincell="t" style="position:absolute;left:2039;top:1009;width:38;height:2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00,137" path="m29,0l14,30l0,59l172,137l186,107l200,78l29,0xe" stroked="t" o:allowincell="t" style="position:absolute;left:2039;top:1009;width:38;height:2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,32" path="m14,0l0,30l6,32l14,0xe" fillcolor="black" stroked="f" o:allowincell="t" style="position:absolute;left:2073;top:1031;width:1;height: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2073,1037" to="2073,1037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01,111" path="m17,0l8,31l0,63l184,111l192,80l201,48l17,0xe" fillcolor="black" stroked="f" o:allowincell="t" style="position:absolute;left:2074;top:1024;width:39;height:2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01,111" path="m17,0l8,31l0,63l184,111l192,80l201,48l17,0xe" stroked="t" o:allowincell="t" style="position:absolute;left:2074;top:1024;width:39;height:2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,32" path="m8,0l0,31l5,32l8,0xe" fillcolor="black" stroked="f" o:allowincell="t" style="position:absolute;left:2111;top:1040;width:0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2111,1047" to="2111,1047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96,81" path="m6,0l3,33l0,65l189,81l192,48l196,16l6,0xe" fillcolor="black" stroked="f" o:allowincell="t" style="position:absolute;left:2112;top:1034;width:37;height:1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96,81" path="m6,0l3,33l0,65l189,81l192,48l196,16l6,0xe" stroked="t" o:allowincell="t" style="position:absolute;left:2112;top:1034;width:37;height:13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7,33" path="m3,0l0,33l7,33l3,0xe" fillcolor="black" stroked="f" o:allowincell="t" style="position:absolute;left:2150;top:1043;width:0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2150,1050" to="2150,1050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96,81" path="m0,16l3,48l7,81l196,65l193,33l189,0l0,16xe" fillcolor="black" stroked="f" o:allowincell="t" style="position:absolute;left:2150;top:1034;width:37;height:1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96,81" path="m0,16l3,48l7,81l196,65l193,33l189,0l0,16xe" stroked="t" o:allowincell="t" style="position:absolute;left:2150;top:1034;width:37;height:13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,32" path="m0,0l3,32l8,31l0,0xe" fillcolor="black" stroked="f" o:allowincell="t" style="position:absolute;left:2189;top:1040;width:0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2189,1047" to="2189,1047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00,111" path="m0,48l9,80l17,111l200,63l191,31l183,0l0,48xe" fillcolor="black" stroked="f" o:allowincell="t" style="position:absolute;left:2187;top:1024;width:38;height:2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00,111" path="m0,48l9,80l17,111l200,63l191,31l183,0l0,48xe" stroked="t" o:allowincell="t" style="position:absolute;left:2187;top:1024;width:38;height:2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,32" path="m0,0l9,32l15,30l0,0xe" fillcolor="black" stroked="f" o:allowincell="t" style="position:absolute;left:2225;top:1031;width:1;height: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2227,1037" to="2227,1037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00,137" path="m0,78l14,107l29,137l200,59l186,30l172,0l0,78xe" fillcolor="black" stroked="f" o:allowincell="t" style="position:absolute;left:2222;top:1009;width:38;height:2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00,137" path="m0,78l14,107l29,137l200,59l186,30l172,0l0,78xe" stroked="t" o:allowincell="t" style="position:absolute;left:2222;top:1009;width:38;height:2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0,29" path="m0,0l14,29l20,26l0,0xe" fillcolor="black" stroked="f" o:allowincell="t" style="position:absolute;left:2259;top:1015;width:2;height: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2262,1019" to="2262,1019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95,158" path="m0,105l19,132l39,158l195,52l175,26l156,0l0,105xe" fillcolor="black" stroked="f" o:allowincell="t" style="position:absolute;left:2256;top:989;width:37;height:28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95,158" path="m0,105l19,132l39,158l195,52l175,26l156,0l0,105xe" stroked="t" o:allowincell="t" style="position:absolute;left:2256;top:989;width:37;height:28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4,26" path="m0,0l20,26l24,23l0,0xe" fillcolor="black" stroked="f" o:allowincell="t" style="position:absolute;left:2291;top:994;width:2;height:2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2295,999" to="2295,999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82,176" path="m0,130l24,153l48,176l182,46l158,23l134,0l0,130xe" fillcolor="black" stroked="f" o:allowincell="t" style="position:absolute;left:2286;top:963;width:34;height:3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82,176" path="m0,130l24,153l48,176l182,46l158,23l134,0l0,130xe" stroked="t" o:allowincell="t" style="position:absolute;left:2286;top:963;width:34;height:33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7,23" path="m0,0l24,23l27,19l0,0xe" fillcolor="black" stroked="f" o:allowincell="t" style="position:absolute;left:2317;top:968;width:4;height:2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2322,971" to="2322,971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63,189" path="m0,151l27,170l54,189l163,38l136,19l109,0l0,151xe" fillcolor="black" stroked="f" o:allowincell="t" style="position:absolute;left:2312;top:934;width:31;height:3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63,189" path="m0,151l27,170l54,189l163,38l136,19l109,0l0,151xe" stroked="t" o:allowincell="t" style="position:absolute;left:2312;top:934;width:31;height:3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1,19" path="m0,0l27,19l31,13l0,0xe" fillcolor="black" stroked="f" o:allowincell="t" style="position:absolute;left:2339;top:938;width:4;height: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2345,940" to="2345,940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1,194" path="m0,167l30,181l61,194l141,28l110,14l80,0l0,167xe" fillcolor="black" stroked="f" o:allowincell="t" style="position:absolute;left:2333;top:902;width:26;height:3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41,194" path="m0,167l30,181l61,194l141,28l110,14l80,0l0,167xe" stroked="t" o:allowincell="t" style="position:absolute;left:2333;top:902;width:26;height:3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,14" path="m0,0l31,14l33,8l0,0xe" fillcolor="black" stroked="f" o:allowincell="t" style="position:absolute;left:2355;top:904;width:5;height: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2361,905" to="2361,905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15,195" path="m0,179l32,187l65,195l115,17l82,9l50,0l0,179xe" fillcolor="black" stroked="f" o:allowincell="t" style="position:absolute;left:2349;top:867;width:21;height:36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15,195" path="m0,179l32,187l65,195l115,17l82,9l50,0l0,179xe" stroked="t" o:allowincell="t" style="position:absolute;left:2349;top:867;width:21;height:36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8" path="m0,0l33,8l34,3l0,0xe" fillcolor="black" stroked="f" o:allowincell="t" style="position:absolute;left:2365;top:869;width:5;height: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2372,868" to="2372,868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83,190" path="m0,183l33,187l67,190l83,6l49,3l16,0l0,183xe" fillcolor="black" stroked="f" o:allowincell="t" style="position:absolute;left:2359;top:831;width:14;height:3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3,190" path="m0,183l33,187l67,190l83,6l49,3l16,0l0,183xe" stroked="t" o:allowincell="t" style="position:absolute;left:2359;top:831;width:14;height:3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6" path="m0,3l34,6l34,0l0,3xe" fillcolor="black" stroked="f" o:allowincell="t" style="position:absolute;left:2368;top:831;width:5;height: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2375,831" to="2375,831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33,65" path="m33,32l33,65l24,64l15,60l9,53l3,46l0,36l0,28l3,19l9,11l15,5l24,1l33,0l33,32xe" fillcolor="black" stroked="f" o:allowincell="t" style="position:absolute;left:2362;top:1037;width:4;height:1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3,65" path="m33,65l24,64l15,60l9,53l3,46l0,36l0,28l3,19l9,11l15,5l24,1l33,0e" stroked="t" o:allowincell="t" style="position:absolute;left:2362;top:1037;width:4;height:1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705,65" path="m0,0l0,32l0,65l705,65l705,32l705,0l0,0xe" fillcolor="black" stroked="f" o:allowincell="t" style="position:absolute;left:2368;top:1037;width:139;height:1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705,65" path="m0,0l0,32l0,65l705,65l705,32l705,0l0,0xe" stroked="t" o:allowincell="t" style="position:absolute;left:2368;top:1037;width:139;height:1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33" path="m0,0l0,33l5,33l10,32l15,30l19,28l22,24l25,21l29,18l31,14l33,10l34,4l34,0l0,0xe" fillcolor="black" stroked="f" o:allowincell="t" style="position:absolute;left:2509;top:1043;width:5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4,33" path="m0,33l5,33l10,32l15,30l19,28l22,24l25,21l29,18l31,14l33,10l34,4l34,0e" stroked="t" o:allowincell="t" style="position:absolute;left:2509;top:1043;width:5;height:4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1293" path="m0,1293l33,1293l67,1293l67,0l33,0l0,0l0,1293xe" fillcolor="black" stroked="f" o:allowincell="t" style="position:absolute;left:2503;top:785;width:11;height:25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1293" path="m0,1293l33,1293l67,1293l67,0l33,0l0,0l0,1293xe" stroked="t" o:allowincell="t" style="position:absolute;left:2503;top:785;width:11;height:25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32" path="m33,32l0,32l1,23l5,14l12,8l19,3l29,0l38,0l48,3l55,8l62,14l66,23l67,32l33,32xe" fillcolor="black" stroked="f" o:allowincell="t" style="position:absolute;left:2503;top:778;width:11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32" path="m0,32l1,23l5,14l12,8l19,3l29,0l38,0l48,3l55,8l62,14l66,23l67,32e" stroked="t" o:allowincell="t" style="position:absolute;left:2503;top:778;width:11;height:4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32" path="m33,32l0,32l1,23l5,14l12,8l19,3l29,0l38,0l47,3l55,8l62,14l66,23l67,32l33,32xe" fillcolor="black" stroked="f" o:allowincell="t" style="position:absolute;left:2362;top:778;width:11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32" path="m0,32l1,23l5,14l12,8l19,3l29,0l38,0l47,3l55,8l62,14l66,23l67,32e" stroked="t" o:allowincell="t" style="position:absolute;left:2362;top:778;width:11;height:4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1293" path="m67,0l33,0l0,0l0,1293l33,1293l67,1293l67,0xe" fillcolor="black" stroked="f" o:allowincell="t" style="position:absolute;left:2362;top:785;width:11;height:25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1293" path="m67,0l33,0l0,0l0,1293l33,1293l67,1293l67,0xe" stroked="t" o:allowincell="t" style="position:absolute;left:2362;top:785;width:11;height:25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33" path="m33,0l67,0l66,10l62,18l55,24l47,30l38,33l29,33l19,30l12,24l5,18l1,10l0,0l33,0xe" fillcolor="black" stroked="f" o:allowincell="t" style="position:absolute;left:2362;top:1043;width:11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33" path="m67,0l66,10l62,18l55,24l47,30l38,33l29,33l19,30l12,24l5,18l1,10l0,0e" stroked="t" o:allowincell="t" style="position:absolute;left:2362;top:1043;width:11;height:4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6,41" path="m33,8l65,0l66,9l64,19l61,27l54,33l46,39l36,41l27,41l18,37l10,32l4,25l0,17l33,8xe" fillcolor="black" stroked="f" o:allowincell="t" style="position:absolute;left:2559;top:783;width:12;height: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6,41" path="m65,0l66,9l64,19l61,27l54,33l46,39l36,41l27,41l18,37l10,32l4,25l0,17e" stroked="t" o:allowincell="t" style="position:absolute;left:2559;top:783;width:12;height: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3,85" path="m18,85l51,76l83,68l65,0l32,8l0,16l18,85xe" fillcolor="black" stroked="f" o:allowincell="t" style="position:absolute;left:2556;top:770;width:14;height:1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3,85" path="m18,85l51,76l83,68l65,0l32,8l0,16l18,85xe" stroked="t" o:allowincell="t" style="position:absolute;left:2556;top:770;width:14;height:14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,23" path="m0,23l33,15l32,10l30,6l24,0l0,23xe" fillcolor="black" stroked="f" o:allowincell="t" style="position:absolute;left:2562;top:767;width:5;height: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9,15" path="m9,15l8,10l6,6l0,0e" stroked="t" o:allowincell="t" style="position:absolute;left:2567;top:767;width:0;height: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99,96" path="m52,96l75,73l99,50l47,0l23,23l0,46l52,96xe" fillcolor="black" stroked="f" o:allowincell="t" style="position:absolute;left:2547;top:757;width:18;height:16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99,96" path="m52,96l75,73l99,50l47,0l23,23l0,46l52,96xe" stroked="t" o:allowincell="t" style="position:absolute;left:2547;top:757;width:18;height:16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4,32" path="m0,32l24,9l21,5l17,3l9,0l0,32xe" fillcolor="black" stroked="f" o:allowincell="t" style="position:absolute;left:2552;top:755;width:3;height: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5,9" path="m15,9l12,5l8,3l0,0e" stroked="t" o:allowincell="t" style="position:absolute;left:2554;top:755;width:1;height: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8,81" path="m71,81l79,50l88,18l18,0l9,32l0,63l71,81xe" fillcolor="black" stroked="f" o:allowincell="t" style="position:absolute;left:2536;top:751;width:16;height:1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8,81" path="m71,81l79,50l88,18l18,0l9,32l0,63l71,81xe" stroked="t" o:allowincell="t" style="position:absolute;left:2536;top:751;width:16;height:13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8,33" path="m9,33l18,1l12,0l8,0l0,1l9,33xe" fillcolor="black" stroked="f" o:allowincell="t" style="position:absolute;left:2536;top:751;width:2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8,1" path="m18,1l12,0l8,0l0,1e" stroked="t" o:allowincell="t" style="position:absolute;left:2536;top:751;width:2;height: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8,81" path="m88,63l79,32l70,0l0,18l9,50l17,81l88,63xe" fillcolor="black" stroked="f" o:allowincell="t" style="position:absolute;left:2522;top:751;width:16;height:1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8,81" path="m88,63l79,32l70,0l0,18l9,50l17,81l88,63xe" stroked="t" o:allowincell="t" style="position:absolute;left:2522;top:751;width:16;height:13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4,32" path="m24,32l15,0l11,1l7,3l0,9l24,32xe" fillcolor="black" stroked="f" o:allowincell="t" style="position:absolute;left:2519;top:755;width:3;height: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5,9" path="m15,0l11,1l7,3l0,9e" stroked="t" o:allowincell="t" style="position:absolute;left:2519;top:755;width:1;height: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0,96" path="m100,46l76,23l52,0l0,50l24,73l48,96l100,46xe" fillcolor="black" stroked="f" o:allowincell="t" style="position:absolute;left:2509;top:757;width:18;height:16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00,96" path="m100,46l76,23l52,0l0,50l24,73l48,96l100,46xe" stroked="t" o:allowincell="t" style="position:absolute;left:2509;top:757;width:18;height:16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,23" path="m33,23l9,0l6,3l4,7l0,15l33,23xe" fillcolor="black" stroked="f" o:allowincell="t" style="position:absolute;left:2507;top:767;width:4;height: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9,15" path="m9,0l6,3l4,7l0,15e" stroked="t" o:allowincell="t" style="position:absolute;left:2507;top:767;width:0;height: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4,85" path="m84,16l52,8l19,0l0,68l32,76l65,85l84,16xe" fillcolor="black" stroked="f" o:allowincell="t" style="position:absolute;left:2503;top:770;width:15;height:1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4,85" path="m84,16l52,8l19,0l0,68l32,76l65,85l84,16xe" stroked="t" o:allowincell="t" style="position:absolute;left:2503;top:770;width:15;height:14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6,41" path="m33,8l66,17l62,25l56,32l48,37l39,41l29,41l20,37l12,33l5,26l1,18l0,8l1,0l33,8xe" fillcolor="black" stroked="f" o:allowincell="t" style="position:absolute;left:2503;top:783;width:11;height: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6,41" path="m66,17l62,25l56,32l48,37l39,41l29,41l20,37l12,33l5,26l1,18l0,8l1,0e" stroked="t" o:allowincell="t" style="position:absolute;left:2503;top:783;width:11;height: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65" path="m34,32l34,65l24,64l15,60l9,53l3,46l0,36l0,28l3,19l9,11l15,5l24,1l34,0l34,32xe" fillcolor="black" stroked="f" o:allowincell="t" style="position:absolute;left:2559;top:1037;width:5;height:1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4,65" path="m34,65l24,64l15,60l9,53l3,46l0,36l0,28l3,19l9,11l15,5l24,1l34,0e" stroked="t" o:allowincell="t" style="position:absolute;left:2559;top:1037;width:5;height:1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706,65" path="m0,0l0,32l0,65l706,65l706,32l706,0l0,0xe" fillcolor="black" stroked="f" o:allowincell="t" style="position:absolute;left:2566;top:1037;width:139;height:1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706,65" path="m0,0l0,32l0,65l706,65l706,32l706,0l0,0xe" stroked="t" o:allowincell="t" style="position:absolute;left:2566;top:1037;width:139;height:1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,33" path="m0,0l0,33l4,33l10,32l14,30l18,28l21,24l25,21l28,18l30,14l32,10l33,4l33,0l0,0xe" fillcolor="black" stroked="f" o:allowincell="t" style="position:absolute;left:2707;top:1043;width:5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3,33" path="m0,33l4,33l10,32l14,30l18,28l21,24l25,21l28,18l30,14l32,10l33,4l33,0e" stroked="t" o:allowincell="t" style="position:absolute;left:2707;top:1043;width:5;height:4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2114" path="m0,2114l34,2114l67,2114l67,0l34,0l0,0l0,2114xe" fillcolor="black" stroked="f" o:allowincell="t" style="position:absolute;left:2700;top:621;width:12;height:419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2114" path="m0,2114l34,2114l67,2114l67,0l34,0l0,0l0,2114xe" stroked="t" o:allowincell="t" style="position:absolute;left:2700;top:621;width:12;height:419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33" path="m34,33l0,33l1,24l6,15l12,9l20,4l30,0l38,0l48,4l55,9l62,15l66,24l67,33l34,33xe" fillcolor="black" stroked="f" o:allowincell="t" style="position:absolute;left:2700;top:614;width:12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33" path="m0,33l1,24l6,15l12,9l20,4l30,0l38,0l48,4l55,9l62,15l66,24l67,33e" stroked="t" o:allowincell="t" style="position:absolute;left:2700;top:614;width:12;height:4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32" path="m34,32l0,32l1,23l6,14l12,8l20,3l29,0l38,0l48,3l55,8l62,14l66,23l67,32l34,32xe" fillcolor="black" stroked="f" o:allowincell="t" style="position:absolute;left:2559;top:778;width:12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32" path="m0,32l1,23l6,14l12,8l20,3l29,0l38,0l48,3l55,8l62,14l66,23l67,32e" stroked="t" o:allowincell="t" style="position:absolute;left:2559;top:778;width:12;height:4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1293" path="m67,0l34,0l0,0l0,1293l34,1293l67,1293l67,0xe" fillcolor="black" stroked="f" o:allowincell="t" style="position:absolute;left:2559;top:785;width:12;height:25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1293" path="m67,0l34,0l0,0l0,1293l34,1293l67,1293l67,0xe" stroked="t" o:allowincell="t" style="position:absolute;left:2559;top:785;width:12;height:25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33" path="m34,0l67,0l66,10l62,18l55,24l48,30l38,33l29,33l20,30l12,24l6,18l1,10l0,0l34,0xe" fillcolor="black" stroked="f" o:allowincell="t" style="position:absolute;left:2559;top:1043;width:12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33" path="m67,0l66,10l62,18l55,24l48,30l38,33l29,33l20,30l12,24l6,18l1,10l0,0e" stroked="t" o:allowincell="t" style="position:absolute;left:2559;top:1043;width:12;height:4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36" path="m34,3l67,0l66,9l63,18l58,25l50,31l41,35l32,36l23,34l14,29l8,23l2,15l0,6l34,3xe" fillcolor="black" stroked="f" o:allowincell="t" style="position:absolute;left:2700;top:784;width:12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36" path="m67,0l66,9l63,18l58,25l50,31l41,35l32,36l23,34l14,29l8,23l2,15l0,6e" stroked="t" o:allowincell="t" style="position:absolute;left:2700;top:784;width:12;height:4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2,168" path="m15,168l49,165l82,162l67,0l34,4l0,7l15,168xe" fillcolor="black" stroked="f" o:allowincell="t" style="position:absolute;left:2697;top:752;width:15;height:3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2,168" path="m15,168l49,165l82,162l67,0l34,4l0,7l15,168xe" stroked="t" o:allowincell="t" style="position:absolute;left:2697;top:752;width:15;height:3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,10" path="m0,10l33,6l32,0l0,10xe" fillcolor="black" stroked="f" o:allowincell="t" style="position:absolute;left:2704;top:751;width:5;height: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2711,750" to="2711,750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11,175" path="m46,175l79,166l111,156l65,0l32,9l0,19l46,175xe" fillcolor="black" stroked="f" o:allowincell="t" style="position:absolute;left:2688;top:719;width:21;height:32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11,175" path="m46,175l79,166l111,156l65,0l32,9l0,19l46,175xe" stroked="t" o:allowincell="t" style="position:absolute;left:2688;top:719;width:21;height:32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,14" path="m0,14l33,5l29,0l0,14xe" fillcolor="black" stroked="f" o:allowincell="t" style="position:absolute;left:2695;top:718;width:4;height: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2701,717" to="2701,717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6,173" path="m78,173l107,158l136,144l59,0l29,15l0,29l78,173xe" fillcolor="black" stroked="f" o:allowincell="t" style="position:absolute;left:2673;top:690;width:26;height:3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36,173" path="m78,173l107,158l136,144l59,0l29,15l0,29l78,173xe" stroked="t" o:allowincell="t" style="position:absolute;left:2673;top:690;width:26;height:3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0,20" path="m0,20l30,5l26,0l0,20xe" fillcolor="black" stroked="f" o:allowincell="t" style="position:absolute;left:2679;top:689;width:4;height: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2683,688" to="2683,688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6,166" path="m104,166l130,146l156,126l51,0l25,20l0,40l104,166xe" fillcolor="black" stroked="f" o:allowincell="t" style="position:absolute;left:2653;top:663;width:29;height:3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56,166" path="m104,166l130,146l156,126l51,0l25,20l0,40l104,166xe" stroked="t" o:allowincell="t" style="position:absolute;left:2653;top:663;width:29;height:3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6,25" path="m0,25l26,5l22,0l0,25xe" fillcolor="black" stroked="f" o:allowincell="t" style="position:absolute;left:2658;top:662;width:3;height:2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2663,661" to="2663,661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72,154" path="m129,154l150,129l172,104l43,0l22,25l0,50l129,154xe" fillcolor="black" stroked="f" o:allowincell="t" style="position:absolute;left:2628;top:642;width:33;height:27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72,154" path="m129,154l150,129l172,104l43,0l22,25l0,50l129,154xe" stroked="t" o:allowincell="t" style="position:absolute;left:2628;top:642;width:33;height:27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1,28" path="m0,28l21,3l16,0l0,28xe" fillcolor="black" stroked="f" o:allowincell="t" style="position:absolute;left:2633;top:641;width:2;height: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2635,640" to="2635,640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80,134" path="m148,134l164,106l180,78l33,0l17,28l0,57l148,134xe" fillcolor="black" stroked="f" o:allowincell="t" style="position:absolute;left:2600;top:625;width:34;height:2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80,134" path="m148,134l164,106l180,78l33,0l17,28l0,57l148,134xe" stroked="t" o:allowincell="t" style="position:absolute;left:2600;top:625;width:34;height:24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6,31" path="m0,31l16,3l9,0l0,31xe" fillcolor="black" stroked="f" o:allowincell="t" style="position:absolute;left:2603;top:625;width:1;height: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2604,625" to="2604,625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79,110" path="m160,110l170,78l179,47l19,0l10,31l0,63l160,110xe" fillcolor="black" stroked="f" o:allowincell="t" style="position:absolute;left:2569;top:615;width:34;height:19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79,110" path="m160,110l170,78l179,47l19,0l10,31l0,63l160,110xe" stroked="t" o:allowincell="t" style="position:absolute;left:2569;top:615;width:34;height:19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9,32" path="m0,32l9,1l3,0l0,32xe" fillcolor="black" stroked="f" o:allowincell="t" style="position:absolute;left:2571;top:615;width:0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2571,615" to="2571,615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73,82" path="m166,82l170,49l173,17l6,0l3,32l0,65l166,82xe" fillcolor="black" stroked="f" o:allowincell="t" style="position:absolute;left:2537;top:613;width:33;height:1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73,82" path="m166,82l170,49l173,17l6,0l3,32l0,65l166,82xe" stroked="t" o:allowincell="t" style="position:absolute;left:2537;top:613;width:33;height:13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,32" path="m3,32l6,0l0,0l3,32xe" fillcolor="black" stroked="f" o:allowincell="t" style="position:absolute;left:2537;top:613;width:0;height: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2536,613" to="2536,613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73,82" path="m173,65l170,32l167,0l0,17l4,49l7,82l173,65xe" fillcolor="black" stroked="f" o:allowincell="t" style="position:absolute;left:2504;top:613;width:32;height:1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73,82" path="m173,65l170,32l167,0l0,17l4,49l7,82l173,65xe" stroked="t" o:allowincell="t" style="position:absolute;left:2504;top:613;width:32;height:13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,32" path="m10,32l6,0l0,1l10,32xe" fillcolor="black" stroked="f" o:allowincell="t" style="position:absolute;left:2503;top:615;width:0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2502,615" to="2502,615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79,110" path="m179,63l170,31l160,0l0,47l10,78l19,110l179,63xe" fillcolor="black" stroked="f" o:allowincell="t" style="position:absolute;left:2471;top:615;width:33;height:19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79,110" path="m179,63l170,31l160,0l0,47l10,78l19,110l179,63xe" stroked="t" o:allowincell="t" style="position:absolute;left:2471;top:615;width:33;height:19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7,31" path="m17,31l7,0l0,3l17,31xe" fillcolor="black" stroked="f" o:allowincell="t" style="position:absolute;left:2469;top:625;width:2;height: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2468,625" to="2468,625" stroked="t" o:allowincell="t" style="position:absolute;flip:x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80,134" path="m180,57l164,28l147,0l0,78l16,106l33,134l180,57xe" fillcolor="black" stroked="f" o:allowincell="t" style="position:absolute;left:2440;top:625;width:34;height:2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80,134" path="m180,57l164,28l147,0l0,78l16,106l33,134l180,57xe" stroked="t" o:allowincell="t" style="position:absolute;left:2440;top:625;width:34;height:24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1,28" path="m21,28l5,0l0,3l21,28xe" fillcolor="black" stroked="f" o:allowincell="t" style="position:absolute;left:2439;top:641;width:2;height: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2438,641" to="2438,641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72,154" path="m172,50l150,25l129,0l0,104l22,129l43,154l172,50xe" fillcolor="black" stroked="f" o:allowincell="t" style="position:absolute;left:2413;top:642;width:32;height:27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72,154" path="m172,50l150,25l129,0l0,104l22,129l43,154l172,50xe" stroked="t" o:allowincell="t" style="position:absolute;left:2413;top:642;width:32;height:27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6,25" path="m26,25l4,0l0,4l26,25xe" fillcolor="black" stroked="f" o:allowincell="t" style="position:absolute;left:2412;top:662;width:3;height:2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2411,662" to="2411,662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8,168" path="m158,42l132,21l106,0l0,126l26,147l52,168l158,42xe" fillcolor="black" stroked="f" o:allowincell="t" style="position:absolute;left:2391;top:663;width:30;height:3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58,168" path="m158,42l132,21l106,0l0,126l26,147l52,168l158,42xe" stroked="t" o:allowincell="t" style="position:absolute;left:2391;top:663;width:30;height:3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0,21" path="m30,21l4,0l0,6l30,21xe" fillcolor="black" stroked="f" o:allowincell="t" style="position:absolute;left:2390;top:688;width:4;height:2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2389,688" to="2389,688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7,173" path="m137,29l107,15l77,0l0,144l30,158l60,173l137,29xe" fillcolor="black" stroked="f" o:allowincell="t" style="position:absolute;left:2375;top:690;width:25;height:3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37,173" path="m137,29l107,15l77,0l0,144l30,158l60,173l137,29xe" stroked="t" o:allowincell="t" style="position:absolute;left:2375;top:690;width:25;height:3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2,14" path="m32,14l2,0l0,5l32,14xe" fillcolor="black" stroked="f" o:allowincell="t" style="position:absolute;left:2374;top:718;width:5;height: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2373,718" to="2373,718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13,175" path="m113,19l80,9l48,0l0,156l32,166l65,175l113,19xe" fillcolor="black" stroked="f" o:allowincell="t" style="position:absolute;left:2365;top:719;width:20;height:32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13,175" path="m113,19l80,9l48,0l0,156l32,166l65,175l113,19xe" stroked="t" o:allowincell="t" style="position:absolute;left:2365;top:719;width:20;height:32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,10" path="m33,10l1,0l0,6l33,10xe" fillcolor="black" stroked="f" o:allowincell="t" style="position:absolute;left:2365;top:751;width:4;height: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2365,751" to="2365,751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81,168" path="m81,7l47,4l14,0l0,162l33,165l67,168l81,7xe" fillcolor="black" stroked="f" o:allowincell="t" style="position:absolute;left:2362;top:752;width:14;height:3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1,168" path="m81,7l47,4l14,0l0,162l33,165l67,168l81,7xe" stroked="t" o:allowincell="t" style="position:absolute;left:2362;top:752;width:14;height:3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36" path="m33,3l67,6l65,15l60,23l53,29l44,34l36,36l26,35l17,31l10,26l4,19l1,9l0,0l33,3xe" fillcolor="black" stroked="f" o:allowincell="t" style="position:absolute;left:2362;top:784;width:11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36" path="m67,6l65,15l60,23l53,29l44,34l36,36l26,35l17,31l10,26l4,19l1,9l0,0e" stroked="t" o:allowincell="t" style="position:absolute;left:2362;top:784;width:11;height:4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32" path="m33,0l67,0l66,9l61,17l55,24l47,29l38,32l29,32l19,29l12,24l5,17l1,9l0,0l33,0xe" fillcolor="black" stroked="f" o:allowincell="t" style="position:absolute;left:3039;top:852;width:11;height: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32" path="m67,0l66,9l61,17l55,24l47,29l38,32l29,32l19,29l12,24l5,17l1,9l0,0e" stroked="t" o:allowincell="t" style="position:absolute;left:3039;top:852;width:11;height:3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196" path="m0,196l33,196l67,196l67,0l33,0l0,0l0,196xe" fillcolor="black" stroked="f" o:allowincell="t" style="position:absolute;left:3039;top:812;width:11;height:37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196" path="m0,196l33,196l67,196l67,0l33,0l0,0l0,196xe" stroked="t" o:allowincell="t" style="position:absolute;left:3039;top:812;width:11;height:37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33" path="m33,33l0,33l1,23l5,15l12,8l19,3l29,0l38,0l47,3l55,8l61,15l66,23l67,33l33,33xe" fillcolor="black" stroked="f" o:allowincell="t" style="position:absolute;left:3039;top:806;width:11;height: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33" path="m0,33l1,23l5,15l12,8l19,3l29,0l38,0l47,3l55,8l61,15l66,23l67,33e" stroked="t" o:allowincell="t" style="position:absolute;left:3039;top:806;width:11;height:3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32" path="m33,0l67,0l66,9l61,18l55,24l47,29l38,32l29,32l19,29l12,24l5,18l1,9l0,0l33,0xe" fillcolor="black" stroked="f" o:allowincell="t" style="position:absolute;left:3039;top:758;width:11;height: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32" path="m67,0l66,9l61,18l55,24l47,29l38,32l29,32l19,29l12,24l5,18l1,9l0,0e" stroked="t" o:allowincell="t" style="position:absolute;left:3039;top:758;width:11;height:3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685" path="m0,685l33,685l67,685l67,0l33,0l0,0l0,685xe" fillcolor="black" stroked="f" o:allowincell="t" style="position:absolute;left:3039;top:621;width:11;height:13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685" path="m0,685l33,685l67,685l67,0l33,0l0,0l0,685xe" stroked="t" o:allowincell="t" style="position:absolute;left:3039;top:621;width:11;height:134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33" path="m33,33l0,33l1,24l5,15l12,9l19,4l29,0l38,0l47,4l55,9l61,15l66,24l67,33l33,33xe" fillcolor="black" stroked="f" o:allowincell="t" style="position:absolute;left:3039;top:614;width:11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33" path="m0,33l1,24l5,15l12,9l19,4l29,0l38,0l47,4l55,9l61,15l66,24l67,33e" stroked="t" o:allowincell="t" style="position:absolute;left:3039;top:614;width:11;height:4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33" path="m33,0l67,0l66,10l61,18l55,24l47,30l38,33l29,33l19,30l12,24l5,18l1,10l0,0l33,0xe" fillcolor="black" stroked="f" o:allowincell="t" style="position:absolute;left:3039;top:1043;width:11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33" path="m67,0l66,10l61,18l55,24l47,30l38,33l29,33l19,30l12,24l5,18l1,10l0,0e" stroked="t" o:allowincell="t" style="position:absolute;left:3039;top:1043;width:11;height:4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685" path="m0,685l33,685l67,685l67,0l33,0l0,0l0,685xe" fillcolor="black" stroked="f" o:allowincell="t" style="position:absolute;left:3039;top:906;width:11;height:13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685" path="m0,685l33,685l67,685l67,0l33,0l0,0l0,685xe" stroked="t" o:allowincell="t" style="position:absolute;left:3039;top:906;width:11;height:134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32" path="m33,32l0,32l1,23l5,15l12,8l19,3l29,0l38,0l47,3l55,8l61,15l66,23l67,32l33,32xe" fillcolor="black" stroked="f" o:allowincell="t" style="position:absolute;left:3039;top:900;width:11;height: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32" path="m0,32l1,23l5,15l12,8l19,3l29,0l38,0l47,3l55,8l61,15l66,23l67,32e" stroked="t" o:allowincell="t" style="position:absolute;left:3039;top:900;width:11;height:3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2,64" path="m8,33l0,1l10,0l19,2l28,6l34,12l40,20l42,30l42,38l39,47l33,55l26,61l17,64l8,33xe" fillcolor="black" stroked="f" o:allowincell="t" style="position:absolute;left:2875;top:751;width:6;height:1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2,64" path="m0,1l10,0l19,2l28,6l34,12l40,20l42,30l42,38l39,47l33,55l26,61l17,64e" stroked="t" o:allowincell="t" style="position:absolute;left:2875;top:751;width:6;height:1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7,81" path="m87,63l78,32l70,0l0,18l8,50l17,81l87,63xe" fillcolor="black" stroked="f" o:allowincell="t" style="position:absolute;left:2861;top:751;width:15;height:1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7,81" path="m87,63l78,32l70,0l0,18l8,50l17,81l87,63xe" stroked="t" o:allowincell="t" style="position:absolute;left:2861;top:751;width:15;height:13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4,32" path="m24,32l16,0l11,1l7,3l0,9l24,32xe" fillcolor="black" stroked="f" o:allowincell="t" style="position:absolute;left:2857;top:755;width:3;height: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6,9" path="m16,0l11,1l7,3l0,9e" stroked="t" o:allowincell="t" style="position:absolute;left:2857;top:755;width:2;height: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0,96" path="m100,46l76,23l52,0l0,50l24,73l48,96l100,46xe" fillcolor="black" stroked="f" o:allowincell="t" style="position:absolute;left:2847;top:757;width:18;height:16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00,96" path="m100,46l76,23l52,0l0,50l24,73l48,96l100,46xe" stroked="t" o:allowincell="t" style="position:absolute;left:2847;top:757;width:18;height:16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2,23" path="m32,23l8,0l5,3l3,7l0,15l32,23xe" fillcolor="black" stroked="f" o:allowincell="t" style="position:absolute;left:2845;top:767;width:5;height: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700;top:615;width:1221;height:435">
                        <v:shape id="shape_0" coordsize="8,15" path="m8,0l5,3l3,7l0,15e" stroked="t" o:allowincell="t" style="position:absolute;left:2845;top:768;width:0;height: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4,85" path="m84,16l51,8l19,0l0,68l33,76l65,85l84,16xe" fillcolor="black" stroked="f" o:allowincell="t" style="position:absolute;left:2842;top:771;width:14;height:1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4,85" path="m84,16l51,8l19,0l0,68l33,76l65,85l84,16xe" stroked="t" o:allowincell="t" style="position:absolute;left:2842;top:771;width:14;height:1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17" path="m34,8l1,0l0,5l0,9l1,17l34,8xe" fillcolor="black" stroked="f" o:allowincell="t" style="position:absolute;left:2841;top:784;width:5;height:2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,17" path="m1,0l0,5l0,9l1,17e" stroked="t" o:allowincell="t" style="position:absolute;left:2841;top:784;width:0;height:2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4,86" path="m65,0l33,8l0,17l19,86l51,77l84,69l65,0xe" fillcolor="black" stroked="f" o:allowincell="t" style="position:absolute;left:2842;top:784;width:14;height:1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4,86" path="m65,0l33,8l0,17l19,86l51,77l84,69l65,0xe" stroked="t" o:allowincell="t" style="position:absolute;left:2842;top:784;width:14;height:1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2,23" path="m32,0l0,9l1,13l3,17l8,23l32,0xe" fillcolor="black" stroked="f" o:allowincell="t" style="position:absolute;left:2845;top:800;width:5;height:2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,14" path="m0,0l1,4l3,8l8,14e" stroked="t" o:allowincell="t" style="position:absolute;left:2845;top:801;width:0;height: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0,96" path="m48,0l24,23l0,46l52,96l76,73l100,50l48,0xe" fillcolor="black" stroked="f" o:allowincell="t" style="position:absolute;left:2847;top:795;width:18;height:17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00,96" path="m48,0l24,23l0,46l52,96l76,73l100,50l48,0xe" stroked="t" o:allowincell="t" style="position:absolute;left:2847;top:795;width:18;height:17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4,31" path="m24,0l0,23l5,26l8,28l16,31l24,0xe" fillcolor="black" stroked="f" o:allowincell="t" style="position:absolute;left:2857;top:810;width:3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6,8" path="m0,0l5,3l8,5l16,8e" stroked="t" o:allowincell="t" style="position:absolute;left:2857;top:814;width:2;height: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7,82" path="m17,0l8,32l0,63l70,82l78,51l87,19l17,0xe" fillcolor="black" stroked="f" o:allowincell="t" style="position:absolute;left:2861;top:803;width:15;height:1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7,82" path="m17,0l8,32l0,63l70,82l78,51l87,19l17,0xe" stroked="t" o:allowincell="t" style="position:absolute;left:2861;top:803;width:15;height:1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2,64" path="m8,32l17,0l26,4l33,9l39,18l42,26l42,36l39,44l34,52l27,59l18,63l8,64l0,63l8,32xe" fillcolor="black" stroked="f" o:allowincell="t" style="position:absolute;left:2875;top:807;width:6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2,64" path="m17,0l26,4l33,9l39,18l42,26l42,36l39,44l34,52l27,59l18,63l8,64l0,63e" stroked="t" o:allowincell="t" style="position:absolute;left:2875;top:807;width:6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2,64" path="m8,33l0,1l8,0l18,1l27,5l34,12l39,20l42,28l42,38l39,46l33,55l26,60l17,64l8,33xe" fillcolor="black" stroked="f" o:allowincell="t" style="position:absolute;left:2875;top:846;width:6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2,64" path="m0,1l8,0l18,1l27,5l34,12l39,20l42,28l42,38l39,46l33,55l26,60l17,64e" stroked="t" o:allowincell="t" style="position:absolute;left:2875;top:846;width:6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7,82" path="m87,63l78,32l70,0l0,19l8,51l17,82l87,63xe" fillcolor="black" stroked="f" o:allowincell="t" style="position:absolute;left:2861;top:846;width:15;height:1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7,82" path="m87,63l78,32l70,0l0,19l8,51l17,82l87,63xe" stroked="t" o:allowincell="t" style="position:absolute;left:2861;top:846;width:15;height:1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4,32" path="m24,32l16,0l11,2l7,4l0,8l24,32xe" fillcolor="black" stroked="f" o:allowincell="t" style="position:absolute;left:2857;top:850;width:3;height: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6,8" path="m16,0l11,2l7,4l0,8e" stroked="t" o:allowincell="t" style="position:absolute;left:2857;top:850;width:2;height: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0,97" path="m100,47l76,24l52,0l0,51l24,74l48,97l100,47xe" fillcolor="black" stroked="f" o:allowincell="t" style="position:absolute;left:2847;top:852;width:18;height:17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00,97" path="m100,47l76,24l52,0l0,51l24,74l48,97l100,47xe" stroked="t" o:allowincell="t" style="position:absolute;left:2847;top:852;width:18;height:17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2,23" path="m32,23l8,0l5,3l3,7l0,15l32,23xe" fillcolor="black" stroked="f" o:allowincell="t" style="position:absolute;left:2845;top:862;width:5;height: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,15" path="m8,0l5,3l3,7l0,15e" stroked="t" o:allowincell="t" style="position:absolute;left:2845;top:862;width:0;height: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4,84" path="m84,16l51,8l19,0l0,68l33,76l65,84l84,16xe" fillcolor="black" stroked="f" o:allowincell="t" style="position:absolute;left:2842;top:865;width:14;height:1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4,84" path="m84,16l51,8l19,0l0,68l33,76l65,84l84,16xe" stroked="t" o:allowincell="t" style="position:absolute;left:2842;top:865;width:14;height:1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16" path="m34,8l1,0l0,5l0,9l1,16l34,8xe" fillcolor="black" stroked="f" o:allowincell="t" style="position:absolute;left:2841;top:879;width:5;height: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,16" path="m1,0l0,5l0,9l1,16e" stroked="t" o:allowincell="t" style="position:absolute;left:2841;top:879;width:0;height: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4,85" path="m65,0l33,8l0,16l19,85l51,76l84,68l65,0xe" fillcolor="black" stroked="f" o:allowincell="t" style="position:absolute;left:2842;top:879;width:14;height:1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4,85" path="m65,0l33,8l0,16l19,85l51,76l84,68l65,0xe" stroked="t" o:allowincell="t" style="position:absolute;left:2842;top:879;width:14;height:1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2,23" path="m32,0l0,9l1,13l3,17l8,23l32,0xe" fillcolor="black" stroked="f" o:allowincell="t" style="position:absolute;left:2845;top:894;width:5;height:2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,14" path="m0,0l1,4l3,8l8,14e" stroked="t" o:allowincell="t" style="position:absolute;left:2845;top:896;width:0;height: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0,97" path="m48,0l24,23l0,46l52,97l76,74l100,51l48,0xe" fillcolor="black" stroked="f" o:allowincell="t" style="position:absolute;left:2847;top:889;width:18;height:18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00,97" path="m48,0l24,23l0,46l52,97l76,74l100,51l48,0xe" stroked="t" o:allowincell="t" style="position:absolute;left:2847;top:889;width:18;height:18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4,31" path="m24,0l0,23l4,26l8,28l16,31l24,0xe" fillcolor="black" stroked="f" o:allowincell="t" style="position:absolute;left:2857;top:904;width:3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6,8" path="m0,0l4,3l8,5l16,8e" stroked="t" o:allowincell="t" style="position:absolute;left:2857;top:909;width:2;height: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7,81" path="m17,0l8,32l0,63l70,81l78,49l87,18l17,0xe" fillcolor="black" stroked="f" o:allowincell="t" style="position:absolute;left:2861;top:898;width:15;height:1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7,81" path="m17,0l8,32l0,63l70,81l78,49l87,18l17,0xe" stroked="t" o:allowincell="t" style="position:absolute;left:2861;top:898;width:15;height:14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2,64" path="m8,31l17,0l26,3l33,9l39,17l42,26l42,35l40,44l34,52l28,59l19,62l10,64l0,63l8,31xe" fillcolor="black" stroked="f" o:allowincell="t" style="position:absolute;left:2875;top:901;width:6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2,64" path="m17,0l26,3l33,9l39,17l42,26l42,35l40,44l34,52l28,59l19,62l10,64l0,63e" stroked="t" o:allowincell="t" style="position:absolute;left:2875;top:901;width:6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,65" path="m33,33l33,65l24,64l15,60l9,54l3,46l0,37l0,29l3,19l9,12l15,6l24,1l33,0l33,33xe" fillcolor="black" stroked="f" o:allowincell="t" style="position:absolute;left:2870;top:752;width:4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3,65" path="m33,65l24,64l15,60l9,54l3,46l0,37l0,29l3,19l9,12l15,6l24,1l33,0e" stroked="t" o:allowincell="t" style="position:absolute;left:2870;top:752;width:4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47,65" path="m0,0l0,33l0,65l847,65l847,33l847,0l0,0xe" fillcolor="black" stroked="f" o:allowincell="t" style="position:absolute;left:2876;top:752;width:168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47,65" path="m0,0l0,33l0,65l847,65l847,33l847,0l0,0xe" stroked="t" o:allowincell="t" style="position:absolute;left:2876;top:752;width:168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65" path="m0,33l0,0l10,1l19,6l25,12l30,19l34,29l34,37l30,46l25,54l19,60l10,64l0,65l0,33xe" fillcolor="black" stroked="f" o:allowincell="t" style="position:absolute;left:3046;top:752;width:4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4,65" path="m0,0l10,1l19,6l25,12l30,19l34,29l34,37l30,46l25,54l19,60l10,64l0,65e" stroked="t" o:allowincell="t" style="position:absolute;left:3046;top:752;width:4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65" path="m0,32l0,0l10,1l19,5l25,11l30,19l34,28l34,37l30,46l25,53l19,60l10,64l0,65l0,32xe" fillcolor="black" stroked="f" o:allowincell="t" style="position:absolute;left:3046;top:901;width:4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4,65" path="m0,0l10,1l19,5l25,11l30,19l34,28l34,37l30,46l25,53l19,60l10,64l0,65e" stroked="t" o:allowincell="t" style="position:absolute;left:3046;top:901;width:4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47,65" path="m847,65l847,32l847,0l0,0l0,32l0,65l847,65xe" fillcolor="black" stroked="f" o:allowincell="t" style="position:absolute;left:2876;top:901;width:168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47,65" path="m847,65l847,32l847,0l0,0l0,32l0,65l847,65xe" stroked="t" o:allowincell="t" style="position:absolute;left:2876;top:901;width:168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,65" path="m33,32l33,65l24,64l15,60l9,53l3,46l0,37l0,28l3,19l9,11l15,5l24,1l33,0l33,32xe" fillcolor="black" stroked="f" o:allowincell="t" style="position:absolute;left:2870;top:901;width:4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3,65" path="m33,65l24,64l15,60l9,53l3,46l0,37l0,28l3,19l9,11l15,5l24,1l33,0e" stroked="t" o:allowincell="t" style="position:absolute;left:2870;top:901;width:4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,65" path="m33,33l33,65l24,64l15,60l9,54l3,46l0,37l0,28l3,19l9,12l15,5l24,1l33,0l33,33xe" fillcolor="black" stroked="f" o:allowincell="t" style="position:absolute;left:2870;top:846;width:4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3,65" path="m33,65l24,64l15,60l9,54l3,46l0,37l0,28l3,19l9,12l15,5l24,1l33,0e" stroked="t" o:allowincell="t" style="position:absolute;left:2870;top:846;width:4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47,65" path="m0,0l0,33l0,65l847,65l847,33l847,0l0,0xe" fillcolor="black" stroked="f" o:allowincell="t" style="position:absolute;left:2876;top:846;width:168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47,65" path="m0,0l0,33l0,65l847,65l847,33l847,0l0,0xe" stroked="t" o:allowincell="t" style="position:absolute;left:2876;top:846;width:168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65" path="m0,33l0,0l10,1l19,5l25,12l30,19l34,28l34,37l30,46l25,54l19,60l10,64l0,65l0,33xe" fillcolor="black" stroked="f" o:allowincell="t" style="position:absolute;left:3046;top:846;width:4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4,65" path="m0,0l10,1l19,5l25,12l30,19l34,28l34,37l30,46l25,54l19,60l10,64l0,65e" stroked="t" o:allowincell="t" style="position:absolute;left:3046;top:846;width:4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,65" path="m33,33l33,65l24,64l15,60l9,53l3,46l0,37l0,28l3,19l9,12l15,5l24,1l33,0l33,33xe" fillcolor="black" stroked="f" o:allowincell="t" style="position:absolute;left:2870;top:807;width:4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3,65" path="m33,65l24,64l15,60l9,53l3,46l0,37l0,28l3,19l9,12l15,5l24,1l33,0e" stroked="t" o:allowincell="t" style="position:absolute;left:2870;top:807;width:4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47,65" path="m0,0l0,33l0,65l847,65l847,33l847,0l0,0xe" fillcolor="black" stroked="f" o:allowincell="t" style="position:absolute;left:2876;top:807;width:168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47,65" path="m0,0l0,33l0,65l847,65l847,33l847,0l0,0xe" stroked="t" o:allowincell="t" style="position:absolute;left:2876;top:807;width:168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65" path="m0,33l0,0l10,1l19,5l25,12l30,19l34,28l34,37l30,46l25,53l19,60l10,64l0,65l0,33xe" fillcolor="black" stroked="f" o:allowincell="t" style="position:absolute;left:3046;top:807;width:4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4,65" path="m0,0l10,1l19,5l25,12l30,19l34,28l34,37l30,46l25,53l19,60l10,64l0,65e" stroked="t" o:allowincell="t" style="position:absolute;left:3046;top:807;width:4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65" path="m0,32l0,0l10,1l19,5l25,11l30,19l34,28l34,36l30,46l25,53l19,60l10,64l0,65l0,32xe" fillcolor="black" stroked="f" o:allowincell="t" style="position:absolute;left:3046;top:1038;width:4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4,65" path="m0,0l10,1l19,5l25,11l30,19l34,28l34,36l30,46l25,53l19,60l10,64l0,65e" stroked="t" o:allowincell="t" style="position:absolute;left:3046;top:1038;width:4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692,65" path="m1692,65l1692,32l1692,0l0,0l0,32l0,65l1692,65xe" fillcolor="black" stroked="f" o:allowincell="t" style="position:absolute;left:2707;top:1038;width:337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692,65" path="m1692,65l1692,32l1692,0l0,0l0,32l0,65l1692,65xe" stroked="t" o:allowincell="t" style="position:absolute;left:2707;top:1038;width:337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65" path="m34,32l34,65l24,64l15,60l9,53l4,46l0,36l0,28l4,19l9,11l15,5l24,1l34,0l34,32xe" fillcolor="black" stroked="f" o:allowincell="t" style="position:absolute;left:2700;top:1038;width:5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4,65" path="m34,65l24,64l15,60l9,53l4,46l0,36l0,28l4,19l9,11l15,5l24,1l34,0e" stroked="t" o:allowincell="t" style="position:absolute;left:2700;top:1038;width:5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32" path="m34,0l67,0l66,9l62,18l55,24l48,29l38,32l29,32l19,29l12,24l5,18l1,9l0,0l34,0xe" fillcolor="black" stroked="f" o:allowincell="t" style="position:absolute;left:3377;top:759;width:12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32" path="m67,0l66,9l62,18l55,24l48,29l38,32l29,32l19,29l12,24l5,18l1,9l0,0e" stroked="t" o:allowincell="t" style="position:absolute;left:3377;top:759;width:12;height:4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685" path="m0,685l34,685l67,685l67,0l34,0l0,0l0,685xe" fillcolor="black" stroked="f" o:allowincell="t" style="position:absolute;left:3377;top:622;width:12;height:13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685" path="m0,685l34,685l67,685l67,0l34,0l0,0l0,685xe" stroked="t" o:allowincell="t" style="position:absolute;left:3377;top:622;width:12;height:13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33" path="m34,33l0,33l1,24l5,15l12,9l19,4l29,0l38,0l48,4l55,9l62,15l66,24l67,33l34,33xe" fillcolor="black" stroked="f" o:allowincell="t" style="position:absolute;left:3377;top:615;width:12;height: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33" path="m0,33l1,24l5,15l12,9l19,4l29,0l38,0l48,4l55,9l62,15l66,24l67,33e" stroked="t" o:allowincell="t" style="position:absolute;left:3377;top:615;width:12;height: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,65" path="m33,33l33,65l23,64l15,60l8,54l3,46l0,37l0,29l3,19l8,12l15,6l23,1l33,0l33,33xe" fillcolor="black" stroked="f" o:allowincell="t" style="position:absolute;left:3039;top:752;width:5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3,65" path="m33,65l23,64l15,60l8,54l3,46l0,37l0,29l3,19l8,12l15,6l23,1l33,0e" stroked="t" o:allowincell="t" style="position:absolute;left:3039;top:752;width:5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94,65" path="m0,0l0,33l0,65l494,65l494,33l494,0l0,0xe" fillcolor="black" stroked="f" o:allowincell="t" style="position:absolute;left:3046;top:752;width:96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94,65" path="m0,0l0,33l0,65l494,65l494,33l494,0l0,0xe" stroked="t" o:allowincell="t" style="position:absolute;left:3046;top:752;width:96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65" path="m0,33l0,0l10,1l19,6l25,12l31,19l34,29l34,37l31,46l25,54l19,60l10,64l0,65l0,33xe" fillcolor="black" stroked="f" o:allowincell="t" style="position:absolute;left:3144;top:752;width:5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4,65" path="m0,0l10,1l19,6l25,12l31,19l34,29l34,37l31,46l25,54l19,60l10,64l0,65e" stroked="t" o:allowincell="t" style="position:absolute;left:3144;top:752;width:5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,65" path="m33,33l33,65l24,64l15,60l9,54l3,46l0,37l0,29l3,19l9,12l15,6l24,1l33,0l33,33xe" fillcolor="black" stroked="f" o:allowincell="t" style="position:absolute;left:3279;top:752;width:4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3,65" path="m33,65l24,64l15,60l9,54l3,46l0,37l0,29l3,19l9,12l15,6l24,1l33,0e" stroked="t" o:allowincell="t" style="position:absolute;left:3279;top:752;width:4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94,65" path="m0,0l0,33l0,65l494,65l494,33l494,0l0,0xe" fillcolor="black" stroked="f" o:allowincell="t" style="position:absolute;left:3285;top:752;width:97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94,65" path="m0,0l0,33l0,65l494,65l494,33l494,0l0,0xe" stroked="t" o:allowincell="t" style="position:absolute;left:3285;top:752;width:97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,65" path="m0,33l0,0l9,1l18,6l24,12l30,19l33,29l33,37l30,46l24,54l18,60l9,64l0,65l0,33xe" fillcolor="black" stroked="f" o:allowincell="t" style="position:absolute;left:3384;top:752;width:5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3,65" path="m0,0l9,1l18,6l24,12l30,19l33,29l33,37l30,46l24,54l18,60l9,64l0,65e" stroked="t" o:allowincell="t" style="position:absolute;left:3384;top:752;width:5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33" path="m33,33l0,33l1,23l5,15l12,9l19,3l29,0l38,0l47,3l55,9l61,15l66,23l67,33l33,33xe" fillcolor="black" stroked="f" o:allowincell="t" style="position:absolute;left:3138;top:752;width:11;height: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33" path="m0,33l1,23l5,15l12,9l19,3l29,0l38,0l47,3l55,9l61,15l66,23l67,33e" stroked="t" o:allowincell="t" style="position:absolute;left:3138;top:752;width:11;height: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1429" path="m67,0l33,0l0,0l0,1429l33,1429l67,1429l67,0xe" fillcolor="black" stroked="f" o:allowincell="t" style="position:absolute;left:3138;top:759;width:11;height:28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1429" path="m67,0l33,0l0,0l0,1429l33,1429l67,1429l67,0xe" stroked="t" o:allowincell="t" style="position:absolute;left:3138;top:759;width:11;height:283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,33" path="m33,0l0,0l0,4l1,10l3,14l5,18l9,21l12,24l15,28l19,30l24,32l29,33l33,33l33,0xe" fillcolor="black" stroked="f" o:allowincell="t" style="position:absolute;left:3138;top:1044;width:4;height: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3,33" path="m0,0l0,4l1,10l3,14l5,18l9,21l12,24l15,28l19,30l24,32l29,33l33,33e" stroked="t" o:allowincell="t" style="position:absolute;left:3138;top:1044;width:4;height: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705,65" path="m0,0l0,32l0,65l705,65l705,32l705,0l0,0xe" fillcolor="black" stroked="f" o:allowincell="t" style="position:absolute;left:3144;top:1038;width:139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705,65" path="m0,0l0,32l0,65l705,65l705,32l705,0l0,0xe" stroked="t" o:allowincell="t" style="position:absolute;left:3144;top:1038;width:139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33" path="m0,0l0,33l5,33l10,32l14,30l19,28l22,24l25,21l29,18l31,14l33,10l34,4l34,0l0,0xe" fillcolor="black" stroked="f" o:allowincell="t" style="position:absolute;left:3285;top:1044;width:5;height: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4,33" path="m0,33l5,33l10,32l14,30l19,28l22,24l25,21l29,18l31,14l33,10l34,4l34,0e" stroked="t" o:allowincell="t" style="position:absolute;left:3285;top:1044;width:5;height: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1429" path="m0,1429l33,1429l67,1429l67,0l33,0l0,0l0,1429xe" fillcolor="black" stroked="f" o:allowincell="t" style="position:absolute;left:3279;top:759;width:11;height:28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1429" path="m0,1429l33,1429l67,1429l67,0l33,0l0,0l0,1429xe" stroked="t" o:allowincell="t" style="position:absolute;left:3279;top:759;width:11;height:283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33" path="m33,33l0,33l1,23l5,15l12,9l19,3l29,0l38,0l47,3l55,9l62,15l66,23l67,33l33,33xe" fillcolor="black" stroked="f" o:allowincell="t" style="position:absolute;left:3279;top:752;width:11;height: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33" path="m0,33l1,23l5,15l12,9l19,3l29,0l38,0l47,3l55,9l62,15l66,23l67,33e" stroked="t" o:allowincell="t" style="position:absolute;left:3279;top:752;width:11;height: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65" path="m34,32l34,65l24,64l15,60l9,53l3,46l0,36l0,28l3,19l9,11l15,5l24,1l34,0l34,32xe" fillcolor="black" stroked="f" o:allowincell="t" style="position:absolute;left:3377;top:1038;width:5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4,65" path="m34,65l24,64l15,60l9,53l3,46l0,36l0,28l3,19l9,11l15,5l24,1l34,0e" stroked="t" o:allowincell="t" style="position:absolute;left:3377;top:1038;width:5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00,65" path="m0,0l0,32l0,65l1000,65l1000,32l1000,0l0,0xe" fillcolor="black" stroked="f" o:allowincell="t" style="position:absolute;left:3384;top:1038;width:198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000,65" path="m0,0l0,32l0,65l1000,65l1000,32l1000,0l0,0xe" stroked="t" o:allowincell="t" style="position:absolute;left:3384;top:1038;width:198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,65" path="m0,32l0,0l10,1l18,5l25,11l30,19l33,28l33,36l30,46l25,53l18,60l10,64l0,65l0,32xe" fillcolor="black" stroked="f" o:allowincell="t" style="position:absolute;left:3584;top:1038;width:5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3,65" path="m0,0l10,1l18,5l25,11l30,19l33,28l33,36l30,46l25,53l18,60l10,64l0,65e" stroked="t" o:allowincell="t" style="position:absolute;left:3584;top:1038;width:5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,65" path="m0,33l0,0l10,1l18,6l25,12l30,19l33,29l33,37l30,47l25,54l18,60l10,64l0,65l0,33xe" fillcolor="black" stroked="f" o:allowincell="t" style="position:absolute;left:3584;top:615;width:5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3,65" path="m0,0l10,1l18,6l25,12l30,19l33,29l33,37l30,47l25,54l18,60l10,64l0,65e" stroked="t" o:allowincell="t" style="position:absolute;left:3584;top:615;width:5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00,65" path="m1000,65l1000,33l1000,0l0,0l0,33l0,65l1000,65xe" fillcolor="black" stroked="f" o:allowincell="t" style="position:absolute;left:3384;top:615;width:198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000,65" path="m1000,65l1000,33l1000,0l0,0l0,33l0,65l1000,65xe" stroked="t" o:allowincell="t" style="position:absolute;left:3384;top:615;width:198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65" path="m34,33l34,65l24,64l15,60l9,54l3,47l0,37l0,29l3,19l9,12l15,6l24,1l34,0l34,33xe" fillcolor="black" stroked="f" o:allowincell="t" style="position:absolute;left:3377;top:615;width:5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4,65" path="m34,65l24,64l15,60l9,54l3,47l0,37l0,29l3,19l9,12l15,6l24,1l34,0e" stroked="t" o:allowincell="t" style="position:absolute;left:3377;top:615;width:5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33" path="m34,33l0,33l1,24l5,15l12,9l19,4l29,0l38,0l48,4l55,9l62,15l66,24l67,33l34,33xe" fillcolor="black" stroked="f" o:allowincell="t" style="position:absolute;left:3377;top:615;width:12;height: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33" path="m0,33l1,24l5,15l12,9l19,4l29,0l38,0l48,4l55,9l62,15l66,24l67,33e" stroked="t" o:allowincell="t" style="position:absolute;left:3377;top:615;width:12;height: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2114" path="m67,0l34,0l0,0l0,2114l34,2114l67,2114l67,0xe" fillcolor="black" stroked="f" o:allowincell="t" style="position:absolute;left:3377;top:622;width:12;height:42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2114" path="m67,0l34,0l0,0l0,2114l34,2114l67,2114l67,0xe" stroked="t" o:allowincell="t" style="position:absolute;left:3377;top:622;width:12;height:42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33" path="m34,0l67,0l66,10l62,18l55,24l48,30l38,33l29,33l19,30l12,24l5,18l1,10l0,0l34,0xe" fillcolor="black" stroked="f" o:allowincell="t" style="position:absolute;left:3377;top:1044;width:12;height: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33" path="m67,0l66,10l62,18l55,24l48,30l38,33l29,33l19,30l12,24l5,18l1,10l0,0e" stroked="t" o:allowincell="t" style="position:absolute;left:3377;top:1044;width:12;height: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7,65" path="m34,32l37,65l28,65l19,62l11,56l5,49l1,41l0,31l2,22l7,13l13,7l21,2l31,0l34,32xe" fillcolor="black" stroked="f" o:allowincell="t" style="position:absolute;left:3577;top:1038;width:6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7,65" path="m37,65l28,65l19,62l11,56l5,49l1,41l0,31l2,22l7,13l13,7l21,2l31,0e" stroked="t" o:allowincell="t" style="position:absolute;left:3577;top:1038;width:6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6,81" path="m0,16l3,48l6,81l156,65l153,33l150,0l0,16xe" fillcolor="black" stroked="f" o:allowincell="t" style="position:absolute;left:3584;top:1035;width:29;height:1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56,81" path="m0,16l3,48l6,81l156,65l153,33l150,0l0,16xe" stroked="t" o:allowincell="t" style="position:absolute;left:3584;top:1035;width:29;height:14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1,32" path="m0,0l3,32l11,30l0,0xe" fillcolor="black" stroked="f" o:allowincell="t" style="position:absolute;left:3614;top:1041;width:0;height: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3615,1046" to="3615,1046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65,108" path="m0,47l11,78l22,108l165,61l154,30l143,0l0,47xe" fillcolor="black" stroked="f" o:allowincell="t" style="position:absolute;left:3612;top:1026;width:31;height:19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65,108" path="m0,47l11,78l22,108l165,61l154,30l143,0l0,47xe" stroked="t" o:allowincell="t" style="position:absolute;left:3612;top:1026;width:31;height:19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7,31" path="m0,0l11,31l17,29l0,0xe" fillcolor="black" stroked="f" o:allowincell="t" style="position:absolute;left:3643;top:1032;width:1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3645,1038" to="3645,1038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63,133" path="m0,76l17,104l34,133l163,57l146,29l128,0l0,76xe" fillcolor="black" stroked="f" o:allowincell="t" style="position:absolute;left:3639;top:1011;width:31;height:2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63,133" path="m0,76l17,104l34,133l163,57l146,29l128,0l0,76xe" stroked="t" o:allowincell="t" style="position:absolute;left:3639;top:1011;width:31;height:2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2,28" path="m0,0l17,28l22,23l0,0xe" fillcolor="black" stroked="f" o:allowincell="t" style="position:absolute;left:3669;top:1017;width:2;height: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3672,1020" to="3672,1020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4,148" path="m0,102l23,125l45,148l154,46l132,23l109,0l0,102xe" fillcolor="black" stroked="f" o:allowincell="t" style="position:absolute;left:3664;top:992;width:29;height:27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54,148" path="m0,102l23,125l45,148l154,46l132,23l109,0l0,102xe" stroked="t" o:allowincell="t" style="position:absolute;left:3664;top:992;width:29;height:27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8,23" path="m0,0l22,23l28,18l0,0xe" fillcolor="black" stroked="f" o:allowincell="t" style="position:absolute;left:3690;top:996;width:4;height: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3695,999" to="3695,999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9,157" path="m0,121l28,139l56,157l139,35l111,17l83,0l0,121xe" fillcolor="black" stroked="f" o:allowincell="t" style="position:absolute;left:3685;top:969;width:26;height:29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39,157" path="m0,121l28,139l56,157l139,35l111,17l83,0l0,121xe" stroked="t" o:allowincell="t" style="position:absolute;left:3685;top:969;width:26;height:29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1,18" path="m0,0l28,18l31,12l0,0xe" fillcolor="black" stroked="f" o:allowincell="t" style="position:absolute;left:3707;top:972;width:4;height:2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3713,973" to="3713,973" stroked="t" o:allowincell="t" style="position:absolute;flip:y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18,159" path="m0,136l31,147l62,159l118,23l86,11l55,0l0,136xe" fillcolor="black" stroked="f" o:allowincell="t" style="position:absolute;left:3701;top:943;width:21;height:29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18,159" path="m0,136l31,147l62,159l118,23l86,11l55,0l0,136xe" stroked="t" o:allowincell="t" style="position:absolute;left:3701;top:943;width:21;height:29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12" path="m0,0l32,12l34,5l0,0xe" fillcolor="black" stroked="f" o:allowincell="t" style="position:absolute;left:3718;top:945;width:5;height: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3724,945" to="3724,945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89,154" path="m0,144l33,149l67,154l89,11l56,5l22,0l0,144xe" fillcolor="black" stroked="f" o:allowincell="t" style="position:absolute;left:3711;top:915;width:16;height:29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9,154" path="m0,144l33,149l67,154l89,11l56,5l22,0l0,144xe" stroked="t" o:allowincell="t" style="position:absolute;left:3711;top:915;width:16;height:29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,8" path="m0,2l33,8l33,0l0,2xe" fillcolor="black" stroked="f" o:allowincell="t" style="position:absolute;left:3723;top:916;width:4;height: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3729,915" to="3729,915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76,152" path="m9,152l43,149l76,147l67,0l33,3l0,5l9,152xe" fillcolor="black" stroked="f" o:allowincell="t" style="position:absolute;left:3714;top:886;width:13;height:29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76,152" path="m9,152l43,149l76,147l67,0l33,3l0,5l9,152xe" stroked="t" o:allowincell="t" style="position:absolute;left:3714;top:886;width:13;height:29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10" path="m0,10l34,7l33,0l0,10xe" fillcolor="black" stroked="f" o:allowincell="t" style="position:absolute;left:3721;top:885;width:4;height: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3727,884" to="3727,884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07,158" path="m42,158l74,149l107,139l64,0l32,9l0,19l42,158xe" fillcolor="black" stroked="f" o:allowincell="t" style="position:absolute;left:3706;top:857;width:19;height:3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07,158" path="m42,158l74,149l107,139l64,0l32,9l0,19l42,158xe" stroked="t" o:allowincell="t" style="position:absolute;left:3706;top:857;width:19;height:3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2,16" path="m0,16l32,7l29,0l0,16xe" fillcolor="black" stroked="f" o:allowincell="t" style="position:absolute;left:3712;top:856;width:5;height: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3717,855" to="3717,855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1,161" path="m73,161l102,145l131,129l59,0l30,16l0,32l73,161xe" fillcolor="black" stroked="f" o:allowincell="t" style="position:absolute;left:3692;top:830;width:24;height:3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31,161" path="m73,161l102,145l131,129l59,0l30,16l0,32l73,161xe" stroked="t" o:allowincell="t" style="position:absolute;left:3692;top:830;width:24;height:3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3,48" path="m34,32l4,48l1,39l0,30l2,21l6,12l13,6l22,2l31,0l41,1l50,4l57,9l63,16l34,32xe" fillcolor="black" stroked="f" o:allowincell="t" style="position:absolute;left:3691;top:827;width:11;height:7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3,48" path="m4,48l1,39l0,30l2,21l6,12l13,6l22,2l31,0l41,1l50,4l57,9l63,16e" stroked="t" o:allowincell="t" style="position:absolute;left:3691;top:827;width:11;height:7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65" path="m34,33l34,65l24,64l16,60l9,54l4,47l0,37l0,29l4,19l9,12l16,6l24,1l34,0l34,33xe" fillcolor="black" stroked="f" o:allowincell="t" style="position:absolute;left:3716;top:615;width:5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4,65" path="m34,65l24,64l16,60l9,54l4,47l0,37l0,29l4,19l9,12l16,6l24,1l34,0e" stroked="t" o:allowincell="t" style="position:absolute;left:3716;top:615;width:5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705,65" path="m0,0l0,33l0,65l705,65l705,33l705,0l0,0xe" fillcolor="black" stroked="f" o:allowincell="t" style="position:absolute;left:3723;top:615;width:139;height:1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705,65" path="m0,0l0,33l0,65l705,65l705,33l705,0l0,0xe" stroked="t" o:allowincell="t" style="position:absolute;left:3723;top:615;width:139;height:1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33" path="m0,33l0,0l4,0l10,1l14,4l18,6l22,9l25,12l28,15l30,19l32,24l34,29l34,33l0,33xe" fillcolor="black" stroked="f" o:allowincell="t" style="position:absolute;left:3864;top:615;width:5;height: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4,33" path="m0,0l4,0l10,1l14,4l18,6l22,9l25,12l28,15l30,19l32,24l34,29l34,33e" stroked="t" o:allowincell="t" style="position:absolute;left:3864;top:615;width:5;height: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8,1293" path="m68,0l34,0l0,0l0,1293l34,1293l68,1293l68,0xe" fillcolor="black" stroked="f" o:allowincell="t" style="position:absolute;left:3857;top:622;width:12;height:256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8,1293" path="m68,0l34,0l0,0l0,1293l34,1293l68,1293l68,0xe" stroked="t" o:allowincell="t" style="position:absolute;left:3857;top:622;width:12;height:256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8,33" path="m34,0l68,0l66,10l62,18l56,24l48,29l38,33l30,33l20,29l12,24l6,18l2,10l0,0l34,0xe" fillcolor="black" stroked="f" o:allowincell="t" style="position:absolute;left:3857;top:880;width:12;height: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8,33" path="m68,0l66,10l62,18l56,24l48,29l38,33l30,33l20,29l12,24l6,18l2,10l0,0e" stroked="t" o:allowincell="t" style="position:absolute;left:3857;top:880;width:12;height: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33" path="m34,0l67,0l66,10l62,18l56,24l48,29l38,33l30,33l20,29l12,24l6,18l2,10l0,0l34,0xe" fillcolor="black" stroked="f" o:allowincell="t" style="position:absolute;left:3716;top:880;width:11;height: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33" path="m67,0l66,10l62,18l56,24l48,29l38,33l30,33l20,29l12,24l6,18l2,10l0,0e" stroked="t" o:allowincell="t" style="position:absolute;left:3716;top:880;width:11;height: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1293" path="m0,1293l34,1293l67,1293l67,0l34,0l0,0l0,1293xe" fillcolor="black" stroked="f" o:allowincell="t" style="position:absolute;left:3716;top:622;width:11;height:256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1293" path="m0,1293l34,1293l67,1293l67,0l34,0l0,0l0,1293xe" stroked="t" o:allowincell="t" style="position:absolute;left:3716;top:622;width:11;height:256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33" path="m34,33l0,33l2,24l6,15l12,9l20,4l30,0l38,0l48,4l56,9l62,15l66,24l67,33l34,33xe" fillcolor="black" stroked="f" o:allowincell="t" style="position:absolute;left:3716;top:615;width:11;height: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33" path="m0,33l2,24l6,15l12,9l20,4l30,0l38,0l48,4l56,9l62,15l66,24l67,33e" stroked="t" o:allowincell="t" style="position:absolute;left:3716;top:615;width:11;height: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6,40" path="m34,32l2,40l0,32l2,23l6,14l12,7l21,3l30,0l39,0l48,3l57,8l62,15l66,24l34,32xe" fillcolor="black" stroked="f" o:allowincell="t" style="position:absolute;left:3857;top:874;width:11;height:6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6,40" path="m2,40l0,32l2,23l6,14l12,7l21,3l30,0l39,0l48,3l57,8l62,15l66,24e" stroked="t" o:allowincell="t" style="position:absolute;left:3857;top:874;width:11;height:6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4,85" path="m64,0l32,8l0,16l19,85l51,76l84,68l64,0xe" fillcolor="black" stroked="f" o:allowincell="t" style="position:absolute;left:3857;top:879;width:15;height:1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4,85" path="m64,0l32,8l0,16l19,85l51,76l84,68l64,0xe" stroked="t" o:allowincell="t" style="position:absolute;left:3857;top:879;width:15;height:1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2,23" path="m32,0l0,9l2,13l4,17l9,23l32,0xe" fillcolor="black" stroked="f" o:allowincell="t" style="position:absolute;left:3861;top:894;width:5;height:2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9,14" path="m0,0l2,4l4,8l9,14e" stroked="t" o:allowincell="t" style="position:absolute;left:3861;top:896;width:0;height: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98,97" path="m47,0l23,23l0,46l51,97l74,74l98,51l47,0xe" fillcolor="black" stroked="f" o:allowincell="t" style="position:absolute;left:3863;top:889;width:18;height:18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98,97" path="m47,0l23,23l0,46l51,97l74,74l98,51l47,0xe" stroked="t" o:allowincell="t" style="position:absolute;left:3863;top:889;width:18;height:18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3,31" path="m23,0l0,23l3,26l7,28l15,31l23,0xe" fillcolor="black" stroked="f" o:allowincell="t" style="position:absolute;left:3873;top:904;width:3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5,8" path="m0,0l3,3l7,5l15,8e" stroked="t" o:allowincell="t" style="position:absolute;left:3873;top:909;width:1;height: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7,81" path="m17,0l8,32l0,63l70,81l79,49l87,18l17,0xe" fillcolor="black" stroked="f" o:allowincell="t" style="position:absolute;left:3876;top:898;width:16;height:1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7,81" path="m17,0l8,32l0,63l70,81l79,49l87,18l17,0xe" stroked="t" o:allowincell="t" style="position:absolute;left:3876;top:898;width:16;height:14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7,33" path="m9,0l0,32l5,33l10,33l17,32l9,0xe" fillcolor="black" stroked="f" o:allowincell="t" style="position:absolute;left:3890;top:907;width:2;height: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7,1" path="m0,0l5,1l10,1l17,0e" stroked="t" o:allowincell="t" style="position:absolute;left:3890;top:914;width:2;height: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9,81" path="m0,18l9,49l17,81l89,63l80,32l71,0l0,18xe" fillcolor="black" stroked="f" o:allowincell="t" style="position:absolute;left:3890;top:898;width:16;height:1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9,81" path="m0,18l9,49l17,81l89,63l80,32l71,0l0,18xe" stroked="t" o:allowincell="t" style="position:absolute;left:3890;top:898;width:16;height:14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4,31" path="m0,0l9,31l13,30l17,28l24,23l0,0xe" fillcolor="black" stroked="f" o:allowincell="t" style="position:absolute;left:3906;top:904;width:3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5,8" path="m0,8l4,7l8,5l15,0e" stroked="t" o:allowincell="t" style="position:absolute;left:3908;top:909;width:1;height: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99,97" path="m0,51l24,74l48,97l99,46l75,23l51,0l0,51xe" fillcolor="black" stroked="f" o:allowincell="t" style="position:absolute;left:3901;top:889;width:18;height:18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716;top:615;width:786;height:436">
                        <v:shape id="shape_0" coordsize="99,97" path="m0,51l24,74l48,97l99,46l75,23l51,0l0,51xe" stroked="t" o:allowincell="t" style="position:absolute;left:3900;top:888;width:17;height:17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2,23" path="m0,0l24,23l27,19l29,16l32,9l0,0xe" fillcolor="black" stroked="f" o:allowincell="t" style="position:absolute;left:3915;top:893;width:4;height: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,14" path="m0,14l3,10l5,7l8,0e" stroked="t" o:allowincell="t" style="position:absolute;left:3920;top:895;width:0;height: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5,85" path="m0,68l33,76l65,85l85,16l52,8l20,0l0,68xe" fillcolor="black" stroked="f" o:allowincell="t" style="position:absolute;left:3909;top:878;width:14;height:1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5,85" path="m0,68l33,76l65,85l85,16l52,8l20,0l0,68xe" stroked="t" o:allowincell="t" style="position:absolute;left:3909;top:878;width:14;height:14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6,40" path="m32,32l0,24l4,15l10,8l18,3l27,0l37,0l45,3l54,7l60,14l65,23l66,32l65,40l32,32xe" fillcolor="black" stroked="f" o:allowincell="t" style="position:absolute;left:3913;top:873;width:10;height: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6,40" path="m0,24l4,15l10,8l18,3l27,0l37,0l45,3l54,7l60,14l65,23l66,32l65,40e" stroked="t" o:allowincell="t" style="position:absolute;left:3913;top:873;width:10;height: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,65" path="m33,33l33,65l24,64l15,60l8,54l3,47l0,37l0,29l3,19l8,12l15,6l24,1l33,0l33,33xe" fillcolor="black" stroked="f" o:allowincell="t" style="position:absolute;left:3913;top:615;width:3;height:1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3,65" path="m33,65l24,64l15,60l8,54l3,47l0,37l0,29l3,19l8,12l15,6l24,1l33,0e" stroked="t" o:allowincell="t" style="position:absolute;left:3913;top:615;width:3;height:1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705,65" path="m0,0l0,33l0,65l705,65l705,33l705,0l0,0xe" fillcolor="black" stroked="f" o:allowincell="t" style="position:absolute;left:3919;top:615;width:138;height:1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705,65" path="m0,0l0,33l0,65l705,65l705,33l705,0l0,0xe" stroked="t" o:allowincell="t" style="position:absolute;left:3919;top:615;width:138;height:1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33" path="m0,33l0,0l5,0l10,1l14,4l19,6l22,9l25,12l28,15l31,19l33,24l34,29l34,33l0,33xe" fillcolor="black" stroked="f" o:allowincell="t" style="position:absolute;left:4060;top:615;width:4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4,33" path="m0,0l5,0l10,1l14,4l19,6l22,9l25,12l28,15l31,19l33,24l34,29l34,33e" stroked="t" o:allowincell="t" style="position:absolute;left:4060;top:615;width:4;height:4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2114" path="m67,0l33,0l0,0l0,2114l33,2114l67,2114l67,0xe" fillcolor="black" stroked="f" o:allowincell="t" style="position:absolute;left:4054;top:621;width:10;height:419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2114" path="m67,0l33,0l0,0l0,2114l33,2114l67,2114l67,0xe" stroked="t" o:allowincell="t" style="position:absolute;left:4054;top:621;width:10;height:419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33" path="m33,0l67,0l66,10l61,18l55,24l47,30l38,33l29,33l19,30l12,24l5,18l1,10l0,0l33,0xe" fillcolor="black" stroked="f" o:allowincell="t" style="position:absolute;left:4054;top:1043;width:10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33" path="m67,0l66,10l61,18l55,24l47,30l38,33l29,33l19,30l12,24l5,18l1,10l0,0e" stroked="t" o:allowincell="t" style="position:absolute;left:4054;top:1043;width:10;height:4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33" path="m33,0l67,0l66,10l61,18l55,24l47,29l38,33l29,33l19,29l12,24l5,18l1,10l0,0l33,0xe" fillcolor="black" stroked="f" o:allowincell="t" style="position:absolute;left:3913;top:879;width:10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33" path="m67,0l66,10l61,18l55,24l47,29l38,33l29,33l19,29l12,24l5,18l1,10l0,0e" stroked="t" o:allowincell="t" style="position:absolute;left:3913;top:879;width:10;height:4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1293" path="m0,1293l33,1293l67,1293l67,0l33,0l0,0l0,1293xe" fillcolor="black" stroked="f" o:allowincell="t" style="position:absolute;left:3913;top:621;width:10;height:25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1293" path="m0,1293l33,1293l67,1293l67,0l33,0l0,0l0,1293xe" stroked="t" o:allowincell="t" style="position:absolute;left:3913;top:621;width:10;height:25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33" path="m33,33l0,33l1,24l5,15l12,9l19,4l29,0l38,0l47,4l55,9l61,15l66,24l67,33l33,33xe" fillcolor="black" stroked="f" o:allowincell="t" style="position:absolute;left:3913;top:615;width:10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33" path="m0,33l1,24l5,15l12,9l19,4l29,0l38,0l47,4l55,9l61,15l66,24l67,33e" stroked="t" o:allowincell="t" style="position:absolute;left:3913;top:615;width:10;height:4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35" path="m34,32l0,35l2,26l5,16l10,9l18,4l26,1l36,0l45,2l53,6l61,12l65,21l67,29l34,32xe" fillcolor="black" stroked="f" o:allowincell="t" style="position:absolute;left:3716;top:873;width:10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35" path="m0,35l2,26l5,16l10,9l18,4l26,1l36,0l45,2l53,6l61,12l65,21l67,29e" stroked="t" o:allowincell="t" style="position:absolute;left:3716;top:873;width:10;height:4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2,168" path="m67,0l34,3l0,6l14,168l48,165l82,161l67,0xe" fillcolor="black" stroked="f" o:allowincell="t" style="position:absolute;left:3716;top:879;width:13;height:3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2,168" path="m67,0l34,3l0,6l14,168l48,165l82,161l67,0xe" stroked="t" o:allowincell="t" style="position:absolute;left:3716;top:879;width:13;height:3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9" path="m34,0l0,3l2,9l34,0xe" fillcolor="black" stroked="f" o:allowincell="t" style="position:absolute;left:3718;top:912;width:4;height: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3718,912" to="3718,912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11,175" path="m64,0l32,10l0,19l46,175l79,166l111,156l64,0xe" fillcolor="black" stroked="f" o:allowincell="t" style="position:absolute;left:3718;top:910;width:19;height:32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11,175" path="m64,0l32,10l0,19l46,175l79,166l111,156l64,0xe" stroked="t" o:allowincell="t" style="position:absolute;left:3718;top:910;width:19;height:32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,15" path="m33,0l0,9l3,15l33,0xe" fillcolor="black" stroked="f" o:allowincell="t" style="position:absolute;left:3727;top:943;width:4;height: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3727,945" to="3727,945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7,173" path="m59,0l30,15l0,30l78,173l107,159l137,144l59,0xe" fillcolor="black" stroked="f" o:allowincell="t" style="position:absolute;left:3728;top:940;width:24;height:3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37,173" path="m59,0l30,15l0,30l78,173l107,159l137,144l59,0xe" stroked="t" o:allowincell="t" style="position:absolute;left:3728;top:940;width:24;height:3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9,19" path="m29,0l0,14l3,19l29,0xe" fillcolor="black" stroked="f" o:allowincell="t" style="position:absolute;left:3744;top:972;width:2;height: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3744,974" to="3744,974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7,166" path="m52,0l26,20l0,39l105,166l131,146l157,126l52,0xe" fillcolor="black" stroked="f" o:allowincell="t" style="position:absolute;left:3744;top:968;width:29;height:3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57,166" path="m52,0l26,20l0,39l105,166l131,146l157,126l52,0xe" stroked="t" o:allowincell="t" style="position:absolute;left:3744;top:968;width:29;height:3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6,26" path="m26,0l0,20l5,26l26,0xe" fillcolor="black" stroked="f" o:allowincell="t" style="position:absolute;left:3765;top:997;width:2;height:2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3765,1001" to="3765,1001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72,154" path="m43,0l21,25l0,51l128,154l150,129l172,104l43,0xe" fillcolor="black" stroked="f" o:allowincell="t" style="position:absolute;left:3766;top:992;width:32;height:28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72,154" path="m43,0l21,25l0,51l128,154l150,129l172,104l43,0xe" stroked="t" o:allowincell="t" style="position:absolute;left:3766;top:992;width:32;height:28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2,29" path="m22,0l0,25l6,29l22,0xe" fillcolor="black" stroked="f" o:allowincell="t" style="position:absolute;left:3792;top:1018;width:1;height:2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3792,1023" to="3792,1023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79,133" path="m32,0l16,28l0,57l147,133l163,105l179,76l32,0xe" fillcolor="black" stroked="f" o:allowincell="t" style="position:absolute;left:3793;top:1012;width:33;height:2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79,133" path="m32,0l16,28l0,57l147,133l163,105l179,76l32,0xe" stroked="t" o:allowincell="t" style="position:absolute;left:3793;top:1012;width:33;height:24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6,31" path="m16,0l0,28l6,31l16,0xe" fillcolor="black" stroked="f" o:allowincell="t" style="position:absolute;left:3822;top:1033;width:1;height: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3822,1039" to="3822,1039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80,112" path="m20,0l10,32l0,63l160,112l170,80l180,49l20,0xe" fillcolor="black" stroked="f" o:allowincell="t" style="position:absolute;left:3824;top:1027;width:33;height:19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80,112" path="m20,0l10,32l0,63l160,112l170,80l180,49l20,0xe" stroked="t" o:allowincell="t" style="position:absolute;left:3824;top:1027;width:33;height:19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,33" path="m10,0l0,32l7,33l10,0xe" fillcolor="black" stroked="f" o:allowincell="t" style="position:absolute;left:3856;top:1043;width:0;height: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3856,1049" to="3856,1049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73,80" path="m6,0l3,32l0,65l166,80l170,48l173,15l6,0xe" fillcolor="black" stroked="f" o:allowincell="t" style="position:absolute;left:3857;top:1036;width:32;height:1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73,80" path="m6,0l3,32l0,65l166,80l170,48l173,15l6,0xe" stroked="t" o:allowincell="t" style="position:absolute;left:3857;top:1036;width:32;height:13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7,32" path="m4,0l0,32l7,32l4,0xe" fillcolor="black" stroked="f" o:allowincell="t" style="position:absolute;left:3890;top:1046;width:0;height: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3890,1052" to="3890,1052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74,80" path="m0,15l4,48l7,80l174,65l171,32l168,0l0,15xe" fillcolor="black" stroked="f" o:allowincell="t" style="position:absolute;left:3890;top:1036;width:32;height:1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74,80" path="m0,15l4,48l7,80l174,65l171,32l168,0l0,15xe" stroked="t" o:allowincell="t" style="position:absolute;left:3890;top:1036;width:32;height:13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,33" path="m0,0l3,33l10,32l0,0xe" fillcolor="black" stroked="f" o:allowincell="t" style="position:absolute;left:3924;top:1043;width:0;height: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3925,1049" to="3925,1049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80,112" path="m0,49l10,80l20,112l180,63l170,32l161,0l0,49xe" fillcolor="black" stroked="f" o:allowincell="t" style="position:absolute;left:3922;top:1027;width:33;height:19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80,112" path="m0,49l10,80l20,112l180,63l170,32l161,0l0,49xe" stroked="t" o:allowincell="t" style="position:absolute;left:3922;top:1027;width:33;height:19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6,31" path="m0,0l10,31l16,28l0,0xe" fillcolor="black" stroked="f" o:allowincell="t" style="position:absolute;left:3956;top:1033;width:1;height: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3958,1039" to="3958,1039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80,133" path="m0,76l16,105l32,133l180,57l163,28l147,0l0,76xe" fillcolor="black" stroked="f" o:allowincell="t" style="position:absolute;left:3953;top:1012;width:33;height:2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80,133" path="m0,76l16,105l32,133l180,57l163,28l147,0l0,76xe" stroked="t" o:allowincell="t" style="position:absolute;left:3953;top:1012;width:33;height:24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2,29" path="m0,0l17,29l22,25l0,0xe" fillcolor="black" stroked="f" o:allowincell="t" style="position:absolute;left:3986;top:1018;width:1;height:2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3989,1023" to="3989,1023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72,154" path="m0,104l21,129l43,154l172,51l150,25l128,0l0,104xe" fillcolor="black" stroked="f" o:allowincell="t" style="position:absolute;left:3982;top:992;width:31;height:28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72,154" path="m0,104l21,129l43,154l172,51l150,25l128,0l0,104xe" stroked="t" o:allowincell="t" style="position:absolute;left:3982;top:992;width:31;height:28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6,26" path="m0,0l22,26l26,20l0,0xe" fillcolor="black" stroked="f" o:allowincell="t" style="position:absolute;left:4012;top:997;width:2;height:2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4016,1000" to="4016,1000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7,166" path="m0,126l26,146l52,166l157,39l131,20l105,0l0,126xe" fillcolor="black" stroked="f" o:allowincell="t" style="position:absolute;left:4006;top:968;width:29;height:3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57,166" path="m0,126l26,146l52,166l157,39l131,20l105,0l0,126xe" stroked="t" o:allowincell="t" style="position:absolute;left:4006;top:968;width:29;height:3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9,19" path="m0,0l26,19l29,14l0,0xe" fillcolor="black" stroked="f" o:allowincell="t" style="position:absolute;left:4033;top:972;width:2;height: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4038,973" to="4038,973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6,173" path="m0,144l29,159l58,173l136,30l107,15l78,0l0,144xe" fillcolor="black" stroked="f" o:allowincell="t" style="position:absolute;left:4027;top:940;width:24;height:3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36,173" path="m0,144l29,159l58,173l136,30l107,15l78,0l0,144xe" stroked="t" o:allowincell="t" style="position:absolute;left:4027;top:940;width:24;height:31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2,15" path="m0,0l29,15l32,9l0,0xe" fillcolor="black" stroked="f" o:allowincell="t" style="position:absolute;left:4048;top:943;width:4;height: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4054,944" to="4054,944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12,175" path="m0,156l33,166l65,175l112,19l79,10l47,0l0,156xe" fillcolor="black" stroked="f" o:allowincell="t" style="position:absolute;left:4042;top:910;width:19;height:32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12,175" path="m0,156l33,166l65,175l112,19l79,10l47,0l0,156xe" stroked="t" o:allowincell="t" style="position:absolute;left:4042;top:910;width:19;height:32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9" path="m0,0l33,9l34,3l0,0xe" fillcolor="black" stroked="f" o:allowincell="t" style="position:absolute;left:4057;top:912;width:4;height: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4064,911" to="4064,911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81,168" path="m0,161l33,165l67,168l81,6l47,3l14,0l0,161xe" fillcolor="black" stroked="f" o:allowincell="t" style="position:absolute;left:4051;top:879;width:13;height:3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1,168" path="m0,161l33,165l67,168l81,6l47,3l14,0l0,161xe" stroked="t" o:allowincell="t" style="position:absolute;left:4051;top:879;width:13;height:3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35" path="m33,32l0,29l2,21l6,12l14,6l22,2l31,0l41,1l50,4l57,9l62,16l66,26l67,35l33,32xe" fillcolor="black" stroked="f" o:allowincell="t" style="position:absolute;left:4054;top:873;width:10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35" path="m0,29l2,21l6,12l14,6l22,2l31,0l41,1l50,4l57,9l62,16l66,26l67,35e" stroked="t" o:allowincell="t" style="position:absolute;left:4054;top:873;width:10;height:4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65" path="m0,33l0,0l10,1l18,6l25,12l30,19l34,29l34,37l30,47l25,54l18,60l10,64l0,65l0,33xe" fillcolor="black" stroked="f" o:allowincell="t" style="position:absolute;left:4288;top:615;width:4;height:1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4,65" path="m0,0l10,1l18,6l25,12l30,19l34,29l34,37l30,47l25,54l18,60l10,64l0,65e" stroked="t" o:allowincell="t" style="position:absolute;left:4288;top:615;width:4;height:1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139,65" path="m1139,65l1139,33l1139,0l0,0l0,33l0,65l1139,65xe" fillcolor="black" stroked="f" o:allowincell="t" style="position:absolute;left:4060;top:615;width:225;height:1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139,65" path="m1139,65l1139,33l1139,0l0,0l0,33l0,65l1139,65xe" stroked="t" o:allowincell="t" style="position:absolute;left:4060;top:615;width:225;height:1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,65" path="m33,33l33,65l24,64l15,60l8,54l3,47l0,37l0,29l3,19l8,12l15,6l24,1l33,0l33,33xe" fillcolor="black" stroked="f" o:allowincell="t" style="position:absolute;left:4054;top:615;width:3;height:1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3,65" path="m33,65l24,64l15,60l8,54l3,47l0,37l0,29l3,19l8,12l15,6l24,1l33,0e" stroked="t" o:allowincell="t" style="position:absolute;left:4054;top:615;width:3;height:1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65" path="m0,32l0,0l10,1l19,5l25,11l31,19l34,28l34,36l31,46l25,53l19,60l10,64l0,65l0,32xe" fillcolor="black" stroked="f" o:allowincell="t" style="position:absolute;left:4278;top:1037;width:4;height:1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4,65" path="m0,0l10,1l19,5l25,11l31,19l34,28l34,36l31,46l25,53l19,60l10,64l0,65e" stroked="t" o:allowincell="t" style="position:absolute;left:4278;top:1037;width:4;height:1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90,65" path="m1090,65l1090,32l1090,0l0,0l0,32l0,65l1090,65xe" fillcolor="black" stroked="f" o:allowincell="t" style="position:absolute;left:4060;top:1037;width:215;height:1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090,65" path="m1090,65l1090,32l1090,0l0,0l0,32l0,65l1090,65xe" stroked="t" o:allowincell="t" style="position:absolute;left:4060;top:1037;width:215;height:1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,65" path="m33,32l33,65l24,64l15,60l8,53l3,46l0,36l0,28l3,19l8,11l15,5l24,1l33,0l33,32xe" fillcolor="black" stroked="f" o:allowincell="t" style="position:absolute;left:4054;top:1037;width:3;height:1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3,65" path="m33,65l24,64l15,60l8,53l3,46l0,36l0,28l3,19l8,11l15,5l24,1l33,0e" stroked="t" o:allowincell="t" style="position:absolute;left:4054;top:1037;width:3;height:1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65" path="m0,32l0,0l10,1l19,5l25,11l31,19l34,28l34,37l31,46l25,53l19,60l10,64l0,65l0,32xe" fillcolor="black" stroked="f" o:allowincell="t" style="position:absolute;left:4278;top:900;width:4;height:1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4,65" path="m0,0l10,1l19,5l25,11l31,19l34,28l34,37l31,46l25,53l19,60l10,64l0,65e" stroked="t" o:allowincell="t" style="position:absolute;left:4278;top:900;width:4;height:1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85,65" path="m385,65l385,32l385,0l0,0l0,32l0,65l385,65xe" fillcolor="black" stroked="f" o:allowincell="t" style="position:absolute;left:4201;top:900;width:74;height:1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85,65" path="m385,65l385,32l385,0l0,0l0,32l0,65l385,65xe" stroked="t" o:allowincell="t" style="position:absolute;left:4201;top:900;width:74;height:1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,33" path="m33,0l33,33l29,33l24,32l19,30l15,28l12,25l8,21l5,18l3,14l1,10l0,5l0,0l33,0xe" fillcolor="black" stroked="f" o:allowincell="t" style="position:absolute;left:4195;top:906;width:3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3,33" path="m33,33l29,33l24,32l19,30l15,28l12,25l8,21l5,18l3,14l1,10l0,5l0,0e" stroked="t" o:allowincell="t" style="position:absolute;left:4195;top:906;width:3;height:4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744" path="m0,744l33,744l67,744l67,0l33,0l0,0l0,744xe" fillcolor="black" stroked="f" o:allowincell="t" style="position:absolute;left:4195;top:758;width:10;height:14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,744" path="m0,744l33,744l67,744l67,0l33,0l0,0l0,744xe" stroked="t" o:allowincell="t" style="position:absolute;left:4195;top:758;width:10;height:14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,33" path="m33,33l0,33l0,29l1,23l3,19l5,15l8,12l12,9l15,6l19,3l24,1l29,0l33,0l33,33xe" fillcolor="black" stroked="f" o:allowincell="t" style="position:absolute;left:4195;top:751;width:3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3,33" path="m0,33l0,29l1,23l3,19l5,15l8,12l12,9l15,6l19,3l24,1l29,0l33,0e" stroked="t" o:allowincell="t" style="position:absolute;left:4195;top:751;width:3;height:4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85,65" path="m0,0l0,33l0,65l385,65l385,33l385,0l0,0xe" fillcolor="black" stroked="f" o:allowincell="t" style="position:absolute;left:4201;top:751;width:74;height:1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85,65" path="m0,0l0,33l0,65l385,65l385,33l385,0l0,0xe" stroked="t" o:allowincell="t" style="position:absolute;left:4201;top:751;width:74;height:1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65" path="m0,33l0,0l10,1l19,6l25,12l31,19l34,29l34,37l31,46l25,54l19,60l10,64l0,65l0,33xe" fillcolor="black" stroked="f" o:allowincell="t" style="position:absolute;left:4278;top:751;width:4;height:1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4,65" path="m0,0l10,1l19,6l25,12l31,19l34,29l34,37l31,46l25,54l19,60l10,64l0,65e" stroked="t" o:allowincell="t" style="position:absolute;left:4278;top:751;width:4;height:1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7,65" path="m33,32l37,65l27,64l18,61l10,55l4,48l1,40l0,30l2,22l6,13l13,6l21,2l30,0l33,32xe" fillcolor="black" stroked="f" o:allowincell="t" style="position:absolute;left:4272;top:1037;width:4;height:1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7,65" path="m37,65l27,64l18,61l10,55l4,48l1,40l0,30l2,22l6,13l13,6l21,2l30,0e" stroked="t" o:allowincell="t" style="position:absolute;left:4272;top:1037;width:4;height:1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96,81" path="m0,16l3,48l7,81l196,65l193,33l189,0l0,16xe" fillcolor="black" stroked="f" o:allowincell="t" style="position:absolute;left:4278;top:1034;width:36;height:1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96,81" path="m0,16l3,48l7,81l196,65l193,33l189,0l0,16xe" stroked="t" o:allowincell="t" style="position:absolute;left:4278;top:1034;width:36;height:13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,32" path="m0,0l3,32l8,31l0,0xe" fillcolor="black" stroked="f" o:allowincell="t" style="position:absolute;left:4316;top:1040;width:0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4317,1047" to="4317,1047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00,111" path="m0,48l9,80l17,111l200,63l191,31l183,0l0,48xe" fillcolor="black" stroked="f" o:allowincell="t" style="position:absolute;left:4314;top:1024;width:37;height:2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00,111" path="m0,48l9,80l17,111l200,63l191,31l183,0l0,48xe" stroked="t" o:allowincell="t" style="position:absolute;left:4314;top:1024;width:37;height:2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,32" path="m0,0l9,32l14,30l0,0xe" fillcolor="black" stroked="f" o:allowincell="t" style="position:absolute;left:4353;top:1031;width:0;height: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4354,1037" to="4354,1037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00,137" path="m0,78l14,107l28,137l200,59l186,30l172,0l0,78xe" fillcolor="black" stroked="f" o:allowincell="t" style="position:absolute;left:4350;top:1009;width:37;height:2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00,137" path="m0,78l14,107l28,137l200,59l186,30l172,0l0,78xe" stroked="t" o:allowincell="t" style="position:absolute;left:4350;top:1009;width:37;height:2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0,29" path="m0,0l14,29l20,26l0,0xe" fillcolor="black" stroked="f" o:allowincell="t" style="position:absolute;left:4387;top:1015;width:1;height: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4390,1019" to="4390,1019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94,158" path="m0,105l19,132l39,158l194,52l175,26l155,0l0,105xe" fillcolor="black" stroked="f" o:allowincell="t" style="position:absolute;left:4383;top:989;width:36;height:28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94,158" path="m0,105l19,132l39,158l194,52l175,26l155,0l0,105xe" stroked="t" o:allowincell="t" style="position:absolute;left:4383;top:989;width:36;height:28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4,26" path="m0,0l19,26l24,23l0,0xe" fillcolor="black" stroked="f" o:allowincell="t" style="position:absolute;left:4418;top:994;width:2;height:2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4422,999" to="4422,999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82,176" path="m0,130l24,153l48,176l182,46l158,23l134,0l0,130xe" fillcolor="black" stroked="f" o:allowincell="t" style="position:absolute;left:4413;top:963;width:34;height:3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82,176" path="m0,130l24,153l48,176l182,46l158,23l134,0l0,130xe" stroked="t" o:allowincell="t" style="position:absolute;left:4413;top:963;width:34;height:33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7,23" path="m0,0l24,23l27,19l0,0xe" fillcolor="black" stroked="f" o:allowincell="t" style="position:absolute;left:4445;top:968;width:2;height:2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4450,971" to="4450,971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63,189" path="m0,151l27,170l54,189l163,38l136,19l109,0l0,151xe" fillcolor="black" stroked="f" o:allowincell="t" style="position:absolute;left:4440;top:934;width:29;height:3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63,189" path="m0,151l27,170l54,189l163,38l136,19l109,0l0,151xe" stroked="t" o:allowincell="t" style="position:absolute;left:4440;top:934;width:29;height:3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1,19" path="m0,0l27,19l31,13l0,0xe" fillcolor="black" stroked="f" o:allowincell="t" style="position:absolute;left:4467;top:938;width:3;height:1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4472,940" to="4472,940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1,194" path="m0,167l30,181l61,194l141,28l110,14l80,0l0,167xe" fillcolor="black" stroked="f" o:allowincell="t" style="position:absolute;left:4461;top:902;width:25;height:3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41,194" path="m0,167l30,181l61,194l141,28l110,14l80,0l0,167xe" stroked="t" o:allowincell="t" style="position:absolute;left:4461;top:902;width:25;height:3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,14" path="m0,0l31,14l33,8l0,0xe" fillcolor="black" stroked="f" o:allowincell="t" style="position:absolute;left:4483;top:904;width:3;height: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4489,905" to="4489,905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14,195" path="m0,179l32,187l65,195l114,17l82,9l50,0l0,179xe" fillcolor="black" stroked="f" o:allowincell="t" style="position:absolute;left:4476;top:867;width:20;height:36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14,195" path="m0,179l32,187l65,195l114,17l82,9l50,0l0,179xe" stroked="t" o:allowincell="t" style="position:absolute;left:4476;top:867;width:20;height:36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8" path="m0,0l32,8l34,3l0,0xe" fillcolor="black" stroked="f" o:allowincell="t" style="position:absolute;left:4493;top:869;width:4;height: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4499,868" to="4499,868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83,190" path="m0,183l33,187l67,190l83,6l49,3l16,0l0,183xe" fillcolor="black" stroked="f" o:allowincell="t" style="position:absolute;left:4486;top:831;width:14;height:3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3,190" path="m0,183l33,187l67,190l83,6l49,3l16,0l0,183xe" stroked="t" o:allowincell="t" style="position:absolute;left:4486;top:831;width:14;height:3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6" path="m0,3l34,6l34,0l0,3xe" fillcolor="black" stroked="f" o:allowincell="t" style="position:absolute;left:4496;top:831;width:4;height: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4503,831" to="4503,831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83,190" path="m16,190l49,187l83,184l67,0l33,4l0,7l16,190xe" fillcolor="black" stroked="f" o:allowincell="t" style="position:absolute;left:4486;top:795;width:14;height:3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3,190" path="m16,190l49,187l83,184l67,0l33,4l0,7l16,190xe" stroked="t" o:allowincell="t" style="position:absolute;left:4486;top:795;width:14;height:3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,9" path="m0,9l34,5l32,0l0,9xe" fillcolor="black" stroked="f" o:allowincell="t" style="position:absolute;left:4493;top:794;width:4;height: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4498,793" to="4498,793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14,195" path="m50,195l82,187l114,178l65,0l32,8l0,17l50,195xe" fillcolor="black" stroked="f" o:allowincell="t" style="position:absolute;left:4476;top:758;width:20;height:36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14,195" path="m50,195l82,187l114,178l65,0l32,8l0,17l50,195xe" stroked="t" o:allowincell="t" style="position:absolute;left:4476;top:758;width:20;height:36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,13" path="m0,13l33,5l31,0l0,13xe" fillcolor="black" stroked="f" o:allowincell="t" style="position:absolute;left:4483;top:757;width:3;height: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4489,756" to="4489,756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1,194" path="m80,194l110,180l141,167l61,0l30,14l0,27l80,194xe" fillcolor="black" stroked="f" o:allowincell="t" style="position:absolute;left:4461;top:724;width:25;height:3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41,194" path="m80,194l110,180l141,167l61,0l30,14l0,27l80,194xe" stroked="t" o:allowincell="t" style="position:absolute;left:4461;top:724;width:25;height:3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1,19" path="m0,19l31,5l27,0l0,19xe" fillcolor="black" stroked="f" o:allowincell="t" style="position:absolute;left:4467;top:723;width:3;height: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4471,722" to="4471,722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63,188" path="m109,188l136,170l163,151l54,0l27,19l0,37l109,188xe" fillcolor="black" stroked="f" o:allowincell="t" style="position:absolute;left:4440;top:692;width:29;height:35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63,188" path="m109,188l136,170l163,151l54,0l27,19l0,37l109,188xe" stroked="t" o:allowincell="t" style="position:absolute;left:4440;top:692;width:29;height:3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7,24" path="m0,24l27,5l24,0l0,24xe" fillcolor="black" stroked="f" o:allowincell="t" style="position:absolute;left:4445;top:691;width:2;height:2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4450,690" to="4450,690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82,177" path="m134,177l158,154l182,130l48,0l24,23l0,47l134,177xe" fillcolor="black" stroked="f" o:allowincell="t" style="position:absolute;left:4413;top:665;width:34;height:3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82,177" path="m134,177l158,154l182,130l48,0l24,23l0,47l134,177xe" stroked="t" o:allowincell="t" style="position:absolute;left:4413;top:665;width:34;height:33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4,26" path="m0,26l24,3l19,0l0,26xe" fillcolor="black" stroked="f" o:allowincell="t" style="position:absolute;left:4418;top:665;width:2;height:2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4421,665" to="4421,665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94,159" path="m155,159l175,132l194,106l39,0l19,27l0,53l155,159xe" fillcolor="black" stroked="f" o:allowincell="t" style="position:absolute;left:4383;top:644;width:36;height:28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94,159" path="m155,159l175,132l194,106l39,0l19,27l0,53l155,159xe" stroked="t" o:allowincell="t" style="position:absolute;left:4383;top:644;width:36;height:28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0,30" path="m0,30l20,3l14,0l0,30xe" fillcolor="black" stroked="f" o:allowincell="t" style="position:absolute;left:4387;top:643;width:1;height: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4389,642" to="4389,642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00,136" path="m172,136l186,107l200,77l28,0l14,29l0,58l172,136xe" fillcolor="black" stroked="f" o:allowincell="t" style="position:absolute;left:4350;top:628;width:37;height:2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00,136" path="m172,136l186,107l200,77l28,0l14,29l0,58l172,136xe" stroked="t" o:allowincell="t" style="position:absolute;left:4350;top:628;width:37;height:24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,32" path="m0,32l14,3l9,0l0,32xe" fillcolor="black" stroked="f" o:allowincell="t" style="position:absolute;left:4353;top:627;width:0;height: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4353,626" to="4353,626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00,110" path="m183,110l191,79l200,47l17,0l9,32l0,63l183,110xe" fillcolor="black" stroked="f" o:allowincell="t" style="position:absolute;left:4314;top:618;width:37;height:19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00,110" path="m183,110l191,79l200,47l17,0l9,32l0,63l183,110xe" stroked="t" o:allowincell="t" style="position:absolute;left:4314;top:618;width:37;height:19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,33" path="m0,33l8,1l3,0l0,33xe" fillcolor="black" stroked="f" o:allowincell="t" style="position:absolute;left:4316;top:617;width:0;height: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4316,616" to="4316,616" stroked="t" o:allowincell="t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96,82" path="m189,82l193,50l196,17l7,0l3,33l0,65l189,82xe" fillcolor="black" stroked="f" o:allowincell="t" style="position:absolute;left:4278;top:615;width:36;height:1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96,82" path="m189,82l193,50l196,17l7,0l3,33l0,65l189,82xe" stroked="t" o:allowincell="t" style="position:absolute;left:4278;top:615;width:36;height:13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7,65" path="m33,33l30,65l21,63l13,58l6,52l2,43l0,35l1,26l4,17l11,10l18,5l27,1l37,0l33,33xe" fillcolor="black" stroked="f" o:allowincell="t" style="position:absolute;left:4272;top:615;width:4;height:1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7,65" path="m30,65l21,63l13,58l6,52l2,43l0,35l1,26l4,17l11,10l18,5l27,1l37,0e" stroked="t" o:allowincell="t" style="position:absolute;left:4272;top:615;width:4;height:1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9,65" path="m33,32l39,65l29,65l19,62l12,58l5,50l1,42l0,32l1,24l5,16l11,8l19,3l28,0l33,32xe" fillcolor="black" stroked="f" o:allowincell="t" style="position:absolute;left:4272;top:900;width:4;height:10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9,65" path="m39,65l29,65l19,62l12,58l5,50l1,42l0,32l1,24l5,16l11,8l19,3l28,0e" stroked="t" o:allowincell="t" style="position:absolute;left:4272;top:900;width:4;height:1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29,83" path="m0,18l5,50l11,83l129,65l123,33l118,0l0,18xe" fillcolor="black" stroked="f" o:allowincell="t" style="position:absolute;left:4277;top:896;width:23;height:14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29,83" path="m0,18l5,50l11,83l129,65l123,33l118,0l0,18xe" stroked="t" o:allowincell="t" style="position:absolute;left:4277;top:896;width:23;height:14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,32" path="m0,0l6,32l10,31l15,29l0,0xe" fillcolor="black" stroked="f" o:allowincell="t" style="position:absolute;left:4302;top:903;width:0;height: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9,3" path="m0,3l4,2l9,0e" stroked="t" o:allowincell="t" style="position:absolute;left:4303;top:909;width:0;height: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7,111" path="m0,52l15,82l30,111l137,59l122,29l107,0l0,52xe" fillcolor="black" stroked="f" o:allowincell="t" style="position:absolute;left:4299;top:887;width:24;height:19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37,111" path="m0,52l15,82l30,111l137,59l122,29l107,0l0,52xe" stroked="t" o:allowincell="t" style="position:absolute;left:4299;top:887;width:24;height:19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4,30" path="m0,0l15,30l20,26l24,23l0,0xe" fillcolor="black" stroked="f" o:allowincell="t" style="position:absolute;left:4323;top:892;width:2;height: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9,7" path="m0,7l5,3l9,0e" stroked="t" o:allowincell="t" style="position:absolute;left:4326;top:897;width:0;height:0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3,129" path="m0,83l24,106l48,129l133,46l110,23l86,0l0,83xe" fillcolor="black" stroked="f" o:allowincell="t" style="position:absolute;left:4318;top:871;width:24;height:23;mso-wrap-style:none;v-text-anchor:middle;mso-position-horizontal-relative:margin;mso-position-vertic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shape id="shape_0" coordsize="133,129" path="m0,83l24,106l48,129l133,46l110,23l86,0l0,83xe" stroked="t" o:allowincell="t" style="position:absolute;left:4319;top:872;width:25;height:24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0,23" path="m0,0l23,23l27,20l30,15l0,0xe" fillcolor="black" stroked="f" o:allowincell="t" style="position:absolute;left:4341;top:877;width:4;height:2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,8" path="m0,8l4,5l7,0e" stroked="t" o:allowincell="t" style="position:absolute;left:4346;top:880;width:0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5,133" path="m0,104l31,118l61,133l115,29l85,14l54,0l0,104xe" fillcolor="black" stroked="f" o:allowincell="t" style="position:absolute;left:4335;top:853;width:21;height:25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5,133" path="m0,104l31,118l61,133l115,29l85,14l54,0l0,104xe" stroked="t" o:allowincell="t" style="position:absolute;left:4335;top:853;width:21;height:25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3,15" path="m0,0l30,15l31,11l33,6l0,0xe" fillcolor="black" stroked="f" o:allowincell="t" style="position:absolute;left:4352;top:856;width:5;height:1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,9" path="m0,9l1,5l3,0e" stroked="t" o:allowincell="t" style="position:absolute;left:4358;top:857;width:0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7,126" path="m0,115l34,120l67,126l87,10l53,5l20,0l0,115xe" fillcolor="black" stroked="f" o:allowincell="t" style="position:absolute;left:4345;top:832;width:16;height:23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7,126" path="m0,115l34,120l67,126l87,10l53,5l20,0l0,115xe" stroked="t" o:allowincell="t" style="position:absolute;left:4345;top:832;width:16;height:23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4,10" path="m0,5l34,10l34,6l34,0l0,5xe" fillcolor="black" stroked="f" o:allowincell="t" style="position:absolute;left:4356;top:832;width:5;height:0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path="m0,10l0,6l0,0e" stroked="t" o:allowincell="t" style="position:absolute;left:4363;top:832;width:0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7,126" path="m20,126l53,121l87,116l67,0l34,6l0,11l20,126xe" fillcolor="black" stroked="f" o:allowincell="t" style="position:absolute;left:4345;top:809;width:16;height:23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7,126" path="m20,126l53,121l87,116l67,0l34,6l0,11l20,126xe" stroked="t" o:allowincell="t" style="position:absolute;left:4345;top:809;width:16;height:23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3,15" path="m0,15l33,9l32,5l30,0l0,15xe" fillcolor="black" stroked="f" o:allowincell="t" style="position:absolute;left:4352;top:807;width:5;height:1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,9" path="m3,9l2,5l0,0e" stroked="t" o:allowincell="t" style="position:absolute;left:4358;top:807;width:0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5,133" path="m54,133l85,119l115,104l61,0l31,15l0,30l54,133xe" fillcolor="black" stroked="f" o:allowincell="t" style="position:absolute;left:4335;top:786;width:21;height:25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5,133" path="m54,133l85,119l115,104l61,0l31,15l0,30l54,133xe" stroked="t" o:allowincell="t" style="position:absolute;left:4335;top:786;width:21;height:25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0,23" path="m0,23l30,8l27,4l23,0l0,23xe" fillcolor="black" stroked="f" o:allowincell="t" style="position:absolute;left:4341;top:785;width:4;height:2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,8" path="m7,8l4,4l0,0e" stroked="t" o:allowincell="t" style="position:absolute;left:4346;top:785;width:0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3,128" path="m86,128l110,105l133,82l48,0l24,23l0,46l86,128xe" fillcolor="black" stroked="f" o:allowincell="t" style="position:absolute;left:4319;top:768;width:25;height:24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3,128" path="m86,128l110,105l133,82l48,0l24,23l0,46l86,128xe" stroked="t" o:allowincell="t" style="position:absolute;left:4319;top:768;width:25;height:24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4,29" path="m0,29l24,6l20,3l15,0l0,29xe" fillcolor="black" stroked="f" o:allowincell="t" style="position:absolute;left:4324;top:767;width:3;height:4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6" path="m9,6l5,3l0,0e" stroked="t" o:allowincell="t" style="position:absolute;left:4327;top:767;width:0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7,112" path="m107,112l122,83l137,54l30,0l15,30l0,59l107,112xe" fillcolor="black" stroked="f" o:allowincell="t" style="position:absolute;left:4300;top:756;width:25;height:21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7,112" path="m107,112l122,83l137,54l30,0l15,30l0,59l107,112xe" stroked="t" o:allowincell="t" style="position:absolute;left:4300;top:756;width:25;height:21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5,33" path="m0,33l15,3l11,2l6,0l0,33xe" fillcolor="black" stroked="f" o:allowincell="t" style="position:absolute;left:4303;top:756;width:1;height:4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3" path="m9,3l5,2l0,0e" stroked="t" o:allowincell="t" style="position:absolute;left:4304;top:756;width:0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29,83" path="m118,83l123,51l129,18l11,0l5,33l0,65l118,83xe" fillcolor="black" stroked="f" o:allowincell="t" style="position:absolute;left:4278;top:752;width:24;height:15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9,83" path="m118,83l123,51l129,18l11,0l5,33l0,65l118,83xe" stroked="t" o:allowincell="t" style="position:absolute;left:4278;top:752;width:24;height:15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9,65" path="m33,33l28,65l19,62l11,57l5,50l1,41l0,33l1,23l5,15l12,8l19,3l29,0l39,0l33,33xe" fillcolor="black" stroked="f" o:allowincell="t" style="position:absolute;left:4273;top:752;width:5;height:11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9,65" path="m28,65l19,62l11,57l5,50l1,41l0,33l1,23l5,15l12,8l19,3l29,0l39,0e" stroked="t" o:allowincell="t" style="position:absolute;left:4273;top:752;width:5;height:11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3,49" path="m34,16l63,32l57,39l50,44l41,48l31,49l22,47l13,42l6,36l2,28l0,18l1,9l4,0l34,16xe" fillcolor="black" stroked="f" o:allowincell="t" style="position:absolute;left:3691;top:830;width:11;height:8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3,49" path="m63,32l57,39l50,44l41,48l31,49l22,47l13,42l6,36l2,28l0,18l1,9l4,0e" stroked="t" o:allowincell="t" style="position:absolute;left:3691;top:830;width:11;height:8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1,160" path="m0,128l30,144l59,160l131,32l102,16l73,0l0,128xe" fillcolor="black" stroked="f" o:allowincell="t" style="position:absolute;left:3692;top:804;width:24;height:30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1,160" path="m0,128l30,144l59,160l131,32l102,16l73,0l0,128xe" stroked="t" o:allowincell="t" style="position:absolute;left:3692;top:804;width:24;height:3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2,16" path="m0,0l29,16l32,10l0,0xe" fillcolor="black" stroked="f" o:allowincell="t" style="position:absolute;left:3712;top:807;width:5;height:2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line id="shape_0" from="3718,808" to="3718,808" stroked="t" o:allowincell="t" style="position:absolute;flip:y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07,160" path="m0,141l32,150l64,160l107,19l74,10l42,0l0,141xe" fillcolor="black" stroked="f" o:allowincell="t" style="position:absolute;left:3706;top:777;width:19;height:30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7,160" path="m0,141l32,150l64,160l107,19l74,10l42,0l0,141xe" stroked="t" o:allowincell="t" style="position:absolute;left:3706;top:777;width:19;height:3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4,9" path="m0,0l33,9l34,2l0,0xe" fillcolor="black" stroked="f" o:allowincell="t" style="position:absolute;left:3721;top:779;width:4;height:0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line id="shape_0" from="3727,779" to="3727,779" stroked="t" o:allowincell="t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76,150" path="m0,146l33,148l67,150l76,4l43,2l9,0l0,146xe" fillcolor="black" stroked="f" o:allowincell="t" style="position:absolute;left:3714;top:750;width:13;height:28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6,150" path="m0,146l33,148l67,150l76,4l43,2l9,0l0,146xe" stroked="t" o:allowincell="t" style="position:absolute;left:3714;top:750;width:13;height:28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3,7" path="m0,5l33,7l33,0l0,5xe" fillcolor="black" stroked="f" o:allowincell="t" style="position:absolute;left:3723;top:749;width:4;height:0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line id="shape_0" from="3729,748" to="3729,748" stroked="t" o:allowincell="t" style="position:absolute;flip:y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89,155" path="m22,155l56,150l89,145l67,0l33,5l0,10l22,155xe" fillcolor="black" stroked="f" o:allowincell="t" style="position:absolute;left:3711;top:720;width:16;height:29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9,155" path="m22,155l56,150l89,145l67,0l33,5l0,10l22,155xe" stroked="t" o:allowincell="t" style="position:absolute;left:3711;top:720;width:16;height:29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4,11" path="m0,11l34,6l32,0l0,11xe" fillcolor="black" stroked="f" o:allowincell="t" style="position:absolute;left:3718;top:719;width:5;height:0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line id="shape_0" from="3723,718" to="3723,718" stroked="t" o:allowincell="t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18,160" path="m55,160l86,148l118,137l62,0l31,12l0,23l55,160xe" fillcolor="black" stroked="f" o:allowincell="t" style="position:absolute;left:3701;top:692;width:21;height:30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60" path="m55,160l86,148l118,137l62,0l31,12l0,23l55,160xe" stroked="t" o:allowincell="t" style="position:absolute;left:3701;top:692;width:21;height:3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1,18" path="m0,18l31,6l28,0l0,18xe" fillcolor="black" stroked="f" o:allowincell="t" style="position:absolute;left:3707;top:690;width:4;height:2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line id="shape_0" from="3713,689" to="3713,689" stroked="t" o:allowincell="t" style="position:absolute;flip:y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9,158" path="m83,158l111,140l139,122l56,0l28,18l0,36l83,158xe" fillcolor="black" stroked="f" o:allowincell="t" style="position:absolute;left:3685;top:666;width:26;height:30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9,158" path="m83,158l111,140l139,122l56,0l28,18l0,36l83,158xe" stroked="t" o:allowincell="t" style="position:absolute;left:3685;top:666;width:26;height:3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,23" path="m0,23l28,5l22,0l0,23xe" fillcolor="black" stroked="f" o:allowincell="t" style="position:absolute;left:3690;top:665;width:4;height:3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line id="shape_0" from="3694,664" to="3694,664" stroked="t" o:allowincell="t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4,147" path="m109,147l132,124l154,101l45,0l23,23l0,47l109,147xe" fillcolor="black" stroked="f" o:allowincell="t" style="position:absolute;left:3664;top:645;width:29;height:27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4,147" path="m109,147l132,124l154,101l45,0l23,23l0,47l109,147xe" stroked="t" o:allowincell="t" style="position:absolute;left:3664;top:645;width:29;height:27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2,27" path="m0,27l22,4l17,0l0,27xe" fillcolor="black" stroked="f" o:allowincell="t" style="position:absolute;left:3669;top:644;width:2;height:3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line id="shape_0" from="3671,643" to="3671,643" stroked="t" o:allowincell="t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63,131" path="m128,131l146,103l163,76l34,0l17,27l0,54l128,131xe" fillcolor="black" stroked="f" o:allowincell="t" style="position:absolute;left:3639;top:629;width:31;height:24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3,131" path="m128,131l146,103l163,76l34,0l17,27l0,54l128,131xe" stroked="t" o:allowincell="t" style="position:absolute;left:3639;top:629;width:31;height:24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7,31" path="m0,31l17,4l11,0l0,31xe" fillcolor="black" stroked="f" o:allowincell="t" style="position:absolute;left:3643;top:628;width:1;height:4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line id="shape_0" from="3644,627" to="3644,627" stroked="t" o:allowincell="t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65,108" path="m143,108l154,78l165,47l22,0l11,31l0,61l143,108xe" fillcolor="black" stroked="f" o:allowincell="t" style="position:absolute;left:3612;top:619;width:31;height:19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5,108" path="m143,108l154,78l165,47l22,0l11,31l0,61l143,108xe" stroked="t" o:allowincell="t" style="position:absolute;left:3612;top:619;width:31;height:19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,33" path="m0,33l11,2l3,0l0,33xe" fillcolor="black" stroked="f" o:allowincell="t" style="position:absolute;left:3614;top:618;width:0;height:5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line id="shape_0" from="3614,617" to="3614,617" stroked="t" o:allowincell="t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6,81" path="m150,81l153,49l156,16l6,0l3,33l0,65l150,81xe" fillcolor="black" stroked="f" o:allowincell="t" style="position:absolute;left:3584;top:615;width:29;height:14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6,81" path="m150,81l153,49l156,16l6,0l3,33l0,65l150,81xe" stroked="t" o:allowincell="t" style="position:absolute;left:3584;top:615;width:29;height:14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7,65" path="m34,33l31,65l21,63l13,58l7,52l2,43l0,34l1,25l5,16l11,9l19,4l28,0l37,0l34,33xe" fillcolor="black" stroked="f" o:allowincell="t" style="position:absolute;left:3577;top:615;width:6;height:11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7,65" path="m31,65l21,63l13,58l7,52l2,43l0,34l1,25l5,16l11,9l19,4l28,0l37,0e" stroked="t" o:allowincell="t" style="position:absolute;left:3577;top:615;width:6;height:11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6,40" path="m34,32l2,40l0,32l2,23l6,14l12,7l21,3l30,0l39,0l48,3l57,8l62,15l66,24l34,32xe" fillcolor="black" stroked="f" o:allowincell="t" style="position:absolute;left:3857;top:874;width:11;height:6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6,40" path="m2,40l0,32l2,23l6,14l12,7l21,3l30,0l39,0l48,3l57,8l62,15l66,24e" stroked="t" o:allowincell="t" style="position:absolute;left:3857;top:874;width:11;height:6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4,85" path="m64,0l32,8l0,16l19,85l51,76l84,68l64,0xe" fillcolor="black" stroked="f" o:allowincell="t" style="position:absolute;left:3857;top:879;width:15;height:15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4,85" path="m64,0l32,8l0,16l19,85l51,76l84,68l64,0xe" stroked="t" o:allowincell="t" style="position:absolute;left:3857;top:879;width:15;height:15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2,23" path="m32,0l0,9l2,13l4,17l9,23l32,0xe" fillcolor="black" stroked="f" o:allowincell="t" style="position:absolute;left:3861;top:894;width:5;height:2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4" path="m0,0l2,4l4,8l9,14e" stroked="t" o:allowincell="t" style="position:absolute;left:3861;top:896;width:0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8,97" path="m47,0l23,23l0,46l51,97l74,74l98,51l47,0xe" fillcolor="black" stroked="f" o:allowincell="t" style="position:absolute;left:3863;top:889;width:18;height:18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8,97" path="m47,0l23,23l0,46l51,97l74,74l98,51l47,0xe" stroked="t" o:allowincell="t" style="position:absolute;left:3863;top:889;width:18;height:18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3,31" path="m23,0l0,23l3,26l7,28l15,31l23,0xe" fillcolor="black" stroked="f" o:allowincell="t" style="position:absolute;left:3873;top:904;width:3;height:4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,8" path="m0,0l3,3l7,5l15,8e" stroked="t" o:allowincell="t" style="position:absolute;left:3873;top:909;width:1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7,81" path="m17,0l8,32l0,63l70,81l79,49l87,18l17,0xe" fillcolor="black" stroked="f" o:allowincell="t" style="position:absolute;left:3876;top:898;width:16;height:14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7,81" path="m17,0l8,32l0,63l70,81l79,49l87,18l17,0xe" stroked="t" o:allowincell="t" style="position:absolute;left:3876;top:898;width:16;height:14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7,33" path="m9,0l0,32l5,33l10,33l17,32l9,0xe" fillcolor="black" stroked="f" o:allowincell="t" style="position:absolute;left:3890;top:907;width:2;height:5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,1" path="m0,0l5,1l10,1l17,0e" stroked="t" o:allowincell="t" style="position:absolute;left:3890;top:914;width:2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9,81" path="m0,18l9,49l17,81l89,63l80,32l71,0l0,18xe" fillcolor="black" stroked="f" o:allowincell="t" style="position:absolute;left:3890;top:898;width:16;height:14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9,81" path="m0,18l9,49l17,81l89,63l80,32l71,0l0,18xe" stroked="t" o:allowincell="t" style="position:absolute;left:3890;top:898;width:16;height:14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4,31" path="m0,0l9,31l13,30l17,28l24,23l0,0xe" fillcolor="black" stroked="f" o:allowincell="t" style="position:absolute;left:3906;top:904;width:3;height:4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,8" path="m0,8l4,7l8,5l15,0e" stroked="t" o:allowincell="t" style="position:absolute;left:3908;top:909;width:1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9,97" path="m0,51l24,74l48,97l99,46l75,23l51,0l0,51xe" fillcolor="black" stroked="f" o:allowincell="t" style="position:absolute;left:3901;top:889;width:18;height:18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9,97" path="m0,51l24,74l48,97l99,46l75,23l51,0l0,51xe" stroked="t" o:allowincell="t" style="position:absolute;left:3901;top:889;width:18;height:18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2,23" path="m0,0l24,23l27,19l29,16l32,9l0,0xe" fillcolor="black" stroked="f" o:allowincell="t" style="position:absolute;left:3916;top:894;width:5;height:2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,14" path="m0,14l3,10l5,7l8,0e" stroked="t" o:allowincell="t" style="position:absolute;left:3921;top:896;width:0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5,85" path="m0,68l33,76l65,85l85,16l52,8l20,0l0,68xe" fillcolor="black" stroked="f" o:allowincell="t" style="position:absolute;left:3910;top:879;width:15;height:15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5,85" path="m0,68l33,76l65,85l85,16l52,8l20,0l0,68xe" stroked="t" o:allowincell="t" style="position:absolute;left:3910;top:879;width:15;height:15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6,40" path="m32,32l0,24l4,15l10,8l18,3l27,0l37,0l45,3l54,7l60,14l65,23l66,32l65,40l32,32xe" fillcolor="black" stroked="f" o:allowincell="t" style="position:absolute;left:3914;top:874;width:11;height:6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6,40" path="m0,24l4,15l10,8l18,3l27,0l37,0l45,3l54,7l60,14l65,23l66,32l65,40e" stroked="t" o:allowincell="t" style="position:absolute;left:3914;top:874;width:11;height:6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2,64" path="m8,33l0,1l10,0l19,2l28,6l34,12l40,20l42,30l42,38l39,47l33,55l26,61l17,64l8,33xe" fillcolor="black" stroked="f" o:allowincell="t" style="position:absolute;left:2875;top:752;width:6;height:11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,64" path="m0,1l10,0l19,2l28,6l34,12l40,20l42,30l42,38l39,47l33,55l26,61l17,64e" stroked="t" o:allowincell="t" style="position:absolute;left:2875;top:752;width:6;height:11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7,81" path="m87,63l78,32l70,0l0,18l8,50l17,81l87,63xe" fillcolor="black" stroked="f" o:allowincell="t" style="position:absolute;left:2861;top:752;width:15;height:14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7,81" path="m87,63l78,32l70,0l0,18l8,50l17,81l87,63xe" stroked="t" o:allowincell="t" style="position:absolute;left:2861;top:752;width:15;height:14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4,32" path="m24,32l16,0l11,1l7,3l0,9l24,32xe" fillcolor="black" stroked="f" o:allowincell="t" style="position:absolute;left:2857;top:756;width:3;height:4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,9" path="m16,0l11,1l7,3l0,9e" stroked="t" o:allowincell="t" style="position:absolute;left:2857;top:756;width:2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0,96" path="m100,46l76,23l52,0l0,50l24,73l48,96l100,46xe" fillcolor="black" stroked="f" o:allowincell="t" style="position:absolute;left:2847;top:758;width:18;height:17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0,96" path="m100,46l76,23l52,0l0,50l24,73l48,96l100,46xe" stroked="t" o:allowincell="t" style="position:absolute;left:2847;top:758;width:18;height:17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2,23" path="m32,23l8,0l5,3l3,7l0,15l32,23xe" fillcolor="black" stroked="f" o:allowincell="t" style="position:absolute;left:2845;top:768;width:5;height:2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,15" path="m8,0l5,3l3,7l0,15e" stroked="t" o:allowincell="t" style="position:absolute;left:2845;top:768;width:0;height:1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4,85" path="m84,16l51,8l19,0l0,68l33,76l65,85l84,16xe" fillcolor="black" stroked="f" o:allowincell="t" style="position:absolute;left:2842;top:771;width:14;height:15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4,85" path="m84,16l51,8l19,0l0,68l33,76l65,85l84,16xe" stroked="t" o:allowincell="t" style="position:absolute;left:2842;top:771;width:14;height:15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4,17" path="m34,8l1,0l0,5l0,9l1,17l34,8xe" fillcolor="black" stroked="f" o:allowincell="t" style="position:absolute;left:2841;top:784;width:5;height:2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,17" path="m1,0l0,5l0,9l1,17e" stroked="t" o:allowincell="t" style="position:absolute;left:2841;top:784;width:0;height:2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4,86" path="m65,0l33,8l0,17l19,86l51,77l84,69l65,0xe" fillcolor="black" stroked="f" o:allowincell="t" style="position:absolute;left:2842;top:784;width:14;height:15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4,86" path="m65,0l33,8l0,17l19,86l51,77l84,69l65,0xe" stroked="t" o:allowincell="t" style="position:absolute;left:2842;top:784;width:14;height:15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2,23" path="m32,0l0,9l1,13l3,17l8,23l32,0xe" fillcolor="black" stroked="f" o:allowincell="t" style="position:absolute;left:2845;top:800;width:5;height:2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,14" path="m0,0l1,4l3,8l8,14e" stroked="t" o:allowincell="t" style="position:absolute;left:2845;top:801;width:0;height:1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0,96" path="m48,0l24,23l0,46l52,96l76,73l100,50l48,0xe" fillcolor="black" stroked="f" o:allowincell="t" style="position:absolute;left:2847;top:795;width:18;height:17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0,96" path="m48,0l24,23l0,46l52,96l76,73l100,50l48,0xe" stroked="t" o:allowincell="t" style="position:absolute;left:2847;top:795;width:18;height:17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4,31" path="m24,0l0,23l5,26l8,28l16,31l24,0xe" fillcolor="black" stroked="f" o:allowincell="t" style="position:absolute;left:2857;top:810;width:3;height:4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,8" path="m0,0l5,3l8,5l16,8e" stroked="t" o:allowincell="t" style="position:absolute;left:2857;top:814;width:2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7,82" path="m17,0l8,32l0,63l70,82l78,51l87,19l17,0xe" fillcolor="black" stroked="f" o:allowincell="t" style="position:absolute;left:2861;top:803;width:15;height:15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7,82" path="m17,0l8,32l0,63l70,82l78,51l87,19l17,0xe" stroked="t" o:allowincell="t" style="position:absolute;left:2861;top:803;width:15;height:15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2,64" path="m8,32l17,0l26,4l33,9l39,18l42,26l42,36l39,44l34,52l27,59l18,63l8,64l0,63l8,32xe" fillcolor="black" stroked="f" o:allowincell="t" style="position:absolute;left:2875;top:807;width:6;height:11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,64" path="m17,0l26,4l33,9l39,18l42,26l42,36l39,44l34,52l27,59l18,63l8,64l0,63e" stroked="t" o:allowincell="t" style="position:absolute;left:2875;top:807;width:6;height:11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2,64" path="m8,33l0,1l8,0l18,1l27,5l34,12l39,20l42,28l42,38l39,46l33,55l26,60l17,64l8,33xe" fillcolor="black" stroked="f" o:allowincell="t" style="position:absolute;left:2875;top:846;width:6;height:11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,64" path="m0,1l8,0l18,1l27,5l34,12l39,20l42,28l42,38l39,46l33,55l26,60l17,64e" stroked="t" o:allowincell="t" style="position:absolute;left:2875;top:846;width:6;height:11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7,82" path="m87,63l78,32l70,0l0,19l8,51l17,82l87,63xe" fillcolor="black" stroked="f" o:allowincell="t" style="position:absolute;left:2861;top:846;width:15;height:15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7,82" path="m87,63l78,32l70,0l0,19l8,51l17,82l87,63xe" stroked="t" o:allowincell="t" style="position:absolute;left:2861;top:846;width:15;height:15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4,32" path="m24,32l16,0l11,2l7,4l0,8l24,32xe" fillcolor="black" stroked="f" o:allowincell="t" style="position:absolute;left:2857;top:850;width:3;height:5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,8" path="m16,0l11,2l7,4l0,8e" stroked="t" o:allowincell="t" style="position:absolute;left:2857;top:850;width:2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0,97" path="m100,47l76,24l52,0l0,51l24,74l48,97l100,47xe" fillcolor="black" stroked="f" o:allowincell="t" style="position:absolute;left:2847;top:852;width:18;height:17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0,97" path="m100,47l76,24l52,0l0,51l24,74l48,97l100,47xe" stroked="t" o:allowincell="t" style="position:absolute;left:2847;top:852;width:18;height:17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2,23" path="m32,23l8,0l5,3l3,7l0,15l32,23xe" fillcolor="black" stroked="f" o:allowincell="t" style="position:absolute;left:2845;top:862;width:5;height:3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,15" path="m8,0l5,3l3,7l0,15e" stroked="t" o:allowincell="t" style="position:absolute;left:2845;top:862;width:0;height:1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4,84" path="m84,16l51,8l19,0l0,68l33,76l65,84l84,16xe" fillcolor="black" stroked="f" o:allowincell="t" style="position:absolute;left:2842;top:865;width:14;height:15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4,84" path="m84,16l51,8l19,0l0,68l33,76l65,84l84,16xe" stroked="t" o:allowincell="t" style="position:absolute;left:2842;top:865;width:14;height:15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4,16" path="m34,8l1,0l0,5l0,9l1,16l34,8xe" fillcolor="black" stroked="f" o:allowincell="t" style="position:absolute;left:2841;top:879;width:5;height:1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,16" path="m1,0l0,5l0,9l1,16e" stroked="t" o:allowincell="t" style="position:absolute;left:2841;top:879;width:0;height:1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4,85" path="m65,0l33,8l0,16l19,85l51,76l84,68l65,0xe" fillcolor="black" stroked="f" o:allowincell="t" style="position:absolute;left:2842;top:879;width:14;height:15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4,85" path="m65,0l33,8l0,16l19,85l51,76l84,68l65,0xe" stroked="t" o:allowincell="t" style="position:absolute;left:2842;top:879;width:14;height:15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2,23" path="m32,0l0,9l1,13l3,17l8,23l32,0xe" fillcolor="black" stroked="f" o:allowincell="t" style="position:absolute;left:2845;top:894;width:5;height:2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,14" path="m0,0l1,4l3,8l8,14e" stroked="t" o:allowincell="t" style="position:absolute;left:2845;top:896;width:0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0,97" path="m48,0l24,23l0,46l52,97l76,74l100,51l48,0xe" fillcolor="black" stroked="f" o:allowincell="t" style="position:absolute;left:2847;top:889;width:18;height:18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0,97" path="m48,0l24,23l0,46l52,97l76,74l100,51l48,0xe" stroked="t" o:allowincell="t" style="position:absolute;left:2847;top:889;width:18;height:18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4,31" path="m24,0l0,23l4,26l8,28l16,31l24,0xe" fillcolor="black" stroked="f" o:allowincell="t" style="position:absolute;left:2857;top:904;width:3;height:4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,8" path="m0,0l4,3l8,5l16,8e" stroked="t" o:allowincell="t" style="position:absolute;left:2857;top:909;width:2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7,81" path="m17,0l8,32l0,63l70,81l78,49l87,18l17,0xe" fillcolor="black" stroked="f" o:allowincell="t" style="position:absolute;left:2861;top:898;width:15;height:14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7,81" path="m17,0l8,32l0,63l70,81l78,49l87,18l17,0xe" stroked="t" o:allowincell="t" style="position:absolute;left:2861;top:898;width:15;height:14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2,64" path="m8,31l17,0l26,3l33,9l39,17l42,26l42,35l40,44l34,52l28,59l19,62l10,64l0,63l8,31xe" fillcolor="black" stroked="f" o:allowincell="t" style="position:absolute;left:2875;top:901;width:6;height:11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,64" path="m17,0l26,3l33,9l39,17l42,26l42,35l40,44l34,52l28,59l19,62l10,64l0,63e" stroked="t" o:allowincell="t" style="position:absolute;left:2875;top:901;width:6;height:11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6,41" path="m33,8l65,0l66,9l64,19l61,27l54,33l46,39l36,41l27,41l18,37l10,32l4,25l0,17l33,8xe" fillcolor="black" stroked="f" o:allowincell="t" style="position:absolute;left:2559;top:784;width:12;height:6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6,41" path="m65,0l66,9l64,19l61,27l54,33l46,39l36,41l27,41l18,37l10,32l4,25l0,17e" stroked="t" o:allowincell="t" style="position:absolute;left:2559;top:784;width:12;height:6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3,85" path="m18,85l51,76l83,68l65,0l32,8l0,16l18,85xe" fillcolor="black" stroked="f" o:allowincell="t" style="position:absolute;left:2556;top:771;width:14;height:15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3,85" path="m18,85l51,76l83,68l65,0l32,8l0,16l18,85xe" stroked="t" o:allowincell="t" style="position:absolute;left:2556;top:771;width:14;height:15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3,23" path="m0,23l33,15l32,10l30,6l24,0l0,23xe" fillcolor="black" stroked="f" o:allowincell="t" style="position:absolute;left:2562;top:768;width:5;height:2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5" path="m9,15l8,10l6,6l0,0e" stroked="t" o:allowincell="t" style="position:absolute;left:2567;top:768;width:0;height:1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9,96" path="m52,96l75,73l99,50l47,0l23,23l0,46l52,96xe" fillcolor="black" stroked="f" o:allowincell="t" style="position:absolute;left:2547;top:758;width:18;height:17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9,96" path="m52,96l75,73l99,50l47,0l23,23l0,46l52,96xe" stroked="t" o:allowincell="t" style="position:absolute;left:2547;top:758;width:18;height:17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4,32" path="m0,32l24,9l21,5l17,3l9,0l0,32xe" fillcolor="black" stroked="f" o:allowincell="t" style="position:absolute;left:2552;top:756;width:3;height:4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,9" path="m15,9l12,5l8,3l0,0e" stroked="t" o:allowincell="t" style="position:absolute;left:2554;top:756;width:1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8,81" path="m71,81l79,50l88,18l18,0l9,32l0,63l71,81xe" fillcolor="black" stroked="f" o:allowincell="t" style="position:absolute;left:2536;top:752;width:16;height:14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8,81" path="m71,81l79,50l88,18l18,0l9,32l0,63l71,81xe" stroked="t" o:allowincell="t" style="position:absolute;left:2536;top:752;width:16;height:14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8,33" path="m9,33l18,1l12,0l8,0l0,1l9,33xe" fillcolor="black" stroked="f" o:allowincell="t" style="position:absolute;left:2536;top:752;width:2;height:5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,1" path="m18,1l12,0l8,0l0,1e" stroked="t" o:allowincell="t" style="position:absolute;left:2536;top:752;width:2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8,81" path="m88,63l79,32l70,0l0,18l9,50l17,81l88,63xe" fillcolor="black" stroked="f" o:allowincell="t" style="position:absolute;left:2522;top:752;width:16;height:14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8,81" path="m88,63l79,32l70,0l0,18l9,50l17,81l88,63xe" stroked="t" o:allowincell="t" style="position:absolute;left:2522;top:752;width:16;height:14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4,32" path="m24,32l15,0l11,1l7,3l0,9l24,32xe" fillcolor="black" stroked="f" o:allowincell="t" style="position:absolute;left:2519;top:756;width:3;height:4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,9" path="m15,0l11,1l7,3l0,9e" stroked="t" o:allowincell="t" style="position:absolute;left:2519;top:756;width:1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0,96" path="m100,46l76,23l52,0l0,50l24,73l48,96l100,46xe" fillcolor="black" stroked="f" o:allowincell="t" style="position:absolute;left:2509;top:758;width:18;height:17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0,96" path="m100,46l76,23l52,0l0,50l24,73l48,96l100,46xe" stroked="t" o:allowincell="t" style="position:absolute;left:2509;top:758;width:18;height:17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3,23" path="m33,23l9,0l6,3l4,7l0,15l33,23xe" fillcolor="black" stroked="f" o:allowincell="t" style="position:absolute;left:2507;top:768;width:4;height:2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,15" path="m9,0l6,3l4,7l0,15e" stroked="t" o:allowincell="t" style="position:absolute;left:2507;top:768;width:0;height:1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4,85" path="m84,16l52,8l19,0l0,68l32,76l65,85l84,16xe" fillcolor="black" stroked="f" o:allowincell="t" style="position:absolute;left:2503;top:771;width:15;height:15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4,85" path="m84,16l52,8l19,0l0,68l32,76l65,85l84,16xe" stroked="t" o:allowincell="t" style="position:absolute;left:2503;top:771;width:15;height:15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6,41" path="m33,8l66,17l62,25l56,32l48,37l39,41l29,41l20,37l12,33l5,26l1,18l0,8l1,0l33,8xe" fillcolor="black" stroked="f" o:allowincell="t" style="position:absolute;left:2503;top:784;width:11;height:6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6,41" path="m66,17l62,25l56,32l48,37l39,41l29,41l20,37l12,33l5,26l1,18l0,8l1,0e" stroked="t" o:allowincell="t" style="position:absolute;left:2503;top:784;width:11;height:6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4,65" path="m34,33l34,65l24,64l15,60l9,54l4,47l0,37l0,29l4,19l9,12l15,6l24,1l34,0l34,33xe" fillcolor="black" stroked="f" o:allowincell="t" style="position:absolute;left:2700;top:615;width:5;height:11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,65" path="m34,65l24,64l15,60l9,54l4,47l0,37l0,29l4,19l9,12l15,6l24,1l34,0e" stroked="t" o:allowincell="t" style="position:absolute;left:2700;top:615;width:5;height:11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692,65" path="m0,0l0,33l0,65l1692,65l1692,33l1692,0l0,0xe" fillcolor="black" stroked="f" o:allowincell="t" style="position:absolute;left:2707;top:615;width:337;height:11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92,65" path="m0,0l0,33l0,65l1692,65l1692,33l1692,0l0,0xe" stroked="t" o:allowincell="t" style="position:absolute;left:2707;top:615;width:337;height:11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693,65" path="m0,0l0,33l0,65l1693,65l1693,33l1693,0l0,0xe" fillcolor="black" stroked="f" o:allowincell="t" style="position:absolute;left:3046;top:615;width:336;height:11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93,65" path="m0,0l0,33l0,65l1693,65l1693,33l1693,0l0,0xe" stroked="t" o:allowincell="t" style="position:absolute;left:3046;top:615;width:336;height:11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3,65" path="m0,33l0,0l9,1l18,6l24,12l30,19l33,29l33,37l30,47l24,54l18,60l9,64l0,65l0,33xe" fillcolor="black" stroked="f" o:allowincell="t" style="position:absolute;left:3384;top:615;width:5;height:11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65" path="m0,0l9,1l18,6l24,12l30,19l33,29l33,37l30,47l24,54l18,60l9,64l0,65e" stroked="t" o:allowincell="t" style="position:absolute;left:3384;top:615;width:5;height:11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3,65" path="m0,32l0,0l10,1l18,5l25,11l30,19l33,28l33,37l30,46l25,53l18,60l10,64l0,65l0,32xe" fillcolor="black" stroked="f" o:allowincell="t" style="position:absolute;left:1312;top:341;width:5;height:11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65" path="m0,0l10,1l18,5l25,11l30,19l33,28l33,37l30,46l25,53l18,60l10,64l0,65e" stroked="t" o:allowincell="t" style="position:absolute;left:1312;top:341;width:5;height:11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10,65" path="m1410,65l1410,32l1410,0l0,0l0,32l0,65l1410,65xe" fillcolor="black" stroked="f" o:allowincell="t" style="position:absolute;left:1030;top:341;width:280;height:11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10,65" path="m1410,65l1410,32l1410,0l0,0l0,32l0,65l1410,65xe" stroked="t" o:allowincell="t" style="position:absolute;left:1030;top:341;width:280;height:11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4,65" path="m34,32l34,65l24,64l15,60l9,53l4,46l0,37l0,28l4,19l9,11l15,5l24,1l34,0l34,32xe" fillcolor="black" stroked="f" o:allowincell="t" style="position:absolute;left:1023;top:341;width:5;height:11;mso-wrap-style:none;v-text-anchor:middle;mso-position-horizontal-relative:margin;mso-position-vertic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,65" path="m34,65l24,64l15,60l9,53l4,46l0,37l0,28l4,19l9,11l15,5l24,1l34,0e" stroked="t" o:allowincell="t" style="position:absolute;left:1023;top:341;width:5;height:11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e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961" w:type="dxa"/>
            <w:gridSpan w:val="10"/>
            <w:tcBorders/>
          </w:tcPr>
          <w:p>
            <w:pPr>
              <w:pStyle w:val="Normal"/>
              <w:snapToGrid w:val="false"/>
              <w:ind w:left="2380" w:hanging="0"/>
              <w:rPr>
                <w:rFonts w:ascii="Agency FB;Malgun Gothic" w:hAnsi="Agency FB;Malgun Gothic" w:cs="Agency FB;Malgun Gothic"/>
                <w:color w:val="000000"/>
                <w:lang w:val="en-US" w:eastAsia="en-US"/>
              </w:rPr>
            </w:pPr>
            <w:r>
              <w:rPr>
                <w:rFonts w:cs="Agency FB;Malgun Gothic" w:ascii="Agency FB;Malgun Gothic" w:hAnsi="Agency FB;Malgun Gothic"/>
                <w:color w:val="000000"/>
                <w:lang w:val="en-US" w:eastAsia="en-US"/>
              </w:rPr>
            </w:r>
          </w:p>
          <w:p>
            <w:pPr>
              <w:pStyle w:val="Normal"/>
              <w:ind w:left="1954" w:hanging="0"/>
              <w:rPr/>
            </w:pPr>
            <w:r>
              <w:rPr>
                <w:rFonts w:cs="Agency FB;Malgun Gothic" w:ascii="Agency FB;Malgun Gothic" w:hAnsi="Agency FB;Malgun Gothic"/>
                <w:sz w:val="18"/>
                <w:lang w:val="en-US" w:eastAsia="en-US"/>
              </w:rPr>
              <w:t>84-240 Reda,ul. Wiejska 35</w:t>
            </w:r>
          </w:p>
          <w:p>
            <w:pPr>
              <w:pStyle w:val="Normal"/>
              <w:ind w:left="1954" w:hanging="0"/>
              <w:rPr>
                <w:rFonts w:ascii="Agency FB;Malgun Gothic" w:hAnsi="Agency FB;Malgun Gothic" w:cs="Agency FB;Malgun Gothic"/>
                <w:sz w:val="18"/>
                <w:lang w:val="en-US" w:eastAsia="en-US"/>
              </w:rPr>
            </w:pPr>
            <w:r>
              <w:rPr>
                <w:rFonts w:cs="Agency FB;Malgun Gothic" w:ascii="Agency FB;Malgun Gothic" w:hAnsi="Agency FB;Malgun Gothic"/>
                <w:sz w:val="18"/>
                <w:lang w:val="en-US" w:eastAsia="en-US"/>
              </w:rPr>
              <w:t>tel/fax: 058 738 94 45</w:t>
            </w:r>
          </w:p>
          <w:p>
            <w:pPr>
              <w:pStyle w:val="Normal"/>
              <w:ind w:left="1954" w:hanging="0"/>
              <w:rPr>
                <w:rFonts w:ascii="Agency FB;Malgun Gothic" w:hAnsi="Agency FB;Malgun Gothic" w:cs="Agency FB;Malgun Gothic"/>
                <w:sz w:val="18"/>
                <w:lang w:val="en-US" w:eastAsia="en-US"/>
              </w:rPr>
            </w:pPr>
            <w:r>
              <w:rPr>
                <w:rFonts w:cs="Agency FB;Malgun Gothic" w:ascii="Agency FB;Malgun Gothic" w:hAnsi="Agency FB;Malgun Gothic"/>
                <w:sz w:val="18"/>
                <w:lang w:val="en-US" w:eastAsia="en-US"/>
              </w:rPr>
              <w:t>kom: 501 170 666</w:t>
            </w:r>
          </w:p>
          <w:p>
            <w:pPr>
              <w:pStyle w:val="Normal"/>
              <w:ind w:left="1954" w:hanging="0"/>
              <w:rPr>
                <w:rFonts w:ascii="Agency FB;Malgun Gothic" w:hAnsi="Agency FB;Malgun Gothic" w:cs="Agency FB;Malgun Gothic"/>
                <w:sz w:val="18"/>
                <w:lang w:val="en-US" w:eastAsia="en-US"/>
              </w:rPr>
            </w:pPr>
            <w:r>
              <w:rPr>
                <w:rFonts w:cs="Agency FB;Malgun Gothic" w:ascii="Agency FB;Malgun Gothic" w:hAnsi="Agency FB;Malgun Gothic"/>
                <w:sz w:val="18"/>
                <w:lang w:val="en-US" w:eastAsia="en-US"/>
              </w:rPr>
              <w:t>e-mail: biuro@pronetbud.pl</w:t>
            </w:r>
          </w:p>
          <w:p>
            <w:pPr>
              <w:pStyle w:val="Header"/>
              <w:ind w:left="1954" w:hanging="0"/>
              <w:rPr>
                <w:rFonts w:ascii="Agency FB;Malgun Gothic" w:hAnsi="Agency FB;Malgun Gothic" w:cs="Agency FB;Malgun Gothic"/>
                <w:sz w:val="18"/>
                <w:lang w:val="en-US"/>
              </w:rPr>
            </w:pPr>
            <w:hyperlink r:id="rId2">
              <w:r>
                <w:rPr>
                  <w:rStyle w:val="InternetLink"/>
                  <w:rFonts w:cs="Agency FB;Malgun Gothic" w:ascii="Agency FB;Malgun Gothic" w:hAnsi="Agency FB;Malgun Gothic"/>
                  <w:lang w:val="en-US"/>
                </w:rPr>
                <w:t>www.pronetbud.pl</w:t>
              </w:r>
            </w:hyperlink>
          </w:p>
          <w:p>
            <w:pPr>
              <w:pStyle w:val="Normal"/>
              <w:ind w:left="1954" w:hanging="0"/>
              <w:rPr>
                <w:rFonts w:ascii="Agency FB;Malgun Gothic" w:hAnsi="Agency FB;Malgun Gothic" w:cs="Agency FB;Malgun Gothic"/>
                <w:sz w:val="18"/>
              </w:rPr>
            </w:pPr>
            <w:r>
              <w:rPr>
                <w:rFonts w:cs="Agency FB;Malgun Gothic" w:ascii="Agency FB;Malgun Gothic" w:hAnsi="Agency FB;Malgun Gothic"/>
                <w:sz w:val="18"/>
              </w:rPr>
              <w:t>NIP: 958-023-14-35</w:t>
            </w:r>
          </w:p>
          <w:p>
            <w:pPr>
              <w:pStyle w:val="Normal"/>
              <w:tabs>
                <w:tab w:val="clear" w:pos="708"/>
                <w:tab w:val="left" w:pos="2434" w:leader="none"/>
                <w:tab w:val="left" w:pos="2764" w:leader="none"/>
              </w:tabs>
              <w:ind w:left="2663" w:hanging="283"/>
              <w:rPr>
                <w:rFonts w:ascii="Agency FB;Malgun Gothic" w:hAnsi="Agency FB;Malgun Gothic" w:cs="Agency FB;Malgun Gothic"/>
                <w:color w:val="000000"/>
                <w:sz w:val="18"/>
              </w:rPr>
            </w:pPr>
            <w:r>
              <w:rPr>
                <w:rFonts w:cs="Agency FB;Malgun Gothic" w:ascii="Agency FB;Malgun Gothic" w:hAnsi="Agency FB;Malgun Gothic"/>
                <w:color w:val="000000"/>
                <w:sz w:val="18"/>
              </w:rPr>
            </w:r>
          </w:p>
        </w:tc>
        <w:tc>
          <w:tcPr>
            <w:tcW w:w="567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425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4900" w:type="dxa"/>
            <w:gridSpan w:val="7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81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859" w:type="dxa"/>
            <w:gridSpan w:val="7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67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113" w:hRule="atLeast"/>
        </w:trPr>
        <w:tc>
          <w:tcPr>
            <w:tcW w:w="425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3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513" w:type="dxa"/>
            <w:gridSpan w:val="8"/>
            <w:tcBorders/>
          </w:tcPr>
          <w:p>
            <w:pPr>
              <w:pStyle w:val="Normal"/>
              <w:snapToGrid w:val="false"/>
              <w:ind w:left="32" w:hanging="0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ROJEKT WYKONAWCZ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SIECI OŚWIETLENIA ZDiZ</w:t>
            </w:r>
          </w:p>
        </w:tc>
        <w:tc>
          <w:tcPr>
            <w:tcW w:w="1072" w:type="dxa"/>
            <w:gridSpan w:val="4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425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51" w:type="dxa"/>
            <w:gridSpan w:val="6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2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4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gridSpan w:val="5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1" w:type="dxa"/>
            <w:gridSpan w:val="4"/>
            <w:tcBorders/>
          </w:tcPr>
          <w:p>
            <w:pPr>
              <w:pStyle w:val="Normal"/>
              <w:snapToGrid w:val="false"/>
              <w:ind w:right="-618" w:hanging="0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rFonts w:cs="Arial" w:ascii="Arial" w:hAnsi="Arial"/>
                <w:b/>
              </w:rPr>
              <w:t>Obiekt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946" w:type="dxa"/>
            <w:gridSpan w:val="7"/>
            <w:tcBorders/>
          </w:tcPr>
          <w:p>
            <w:pPr>
              <w:pStyle w:val="Normal"/>
              <w:snapToGrid w:val="false"/>
              <w:ind w:right="-78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ind w:right="-7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K W KIEŁPINIE GÓRNYM</w:t>
            </w:r>
          </w:p>
          <w:p>
            <w:pPr>
              <w:pStyle w:val="Normal"/>
              <w:ind w:right="-78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3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ind w:left="-79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67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ind w:left="-7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51" w:type="dxa"/>
            <w:gridSpan w:val="6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2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4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gridSpan w:val="5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425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1" w:type="dxa"/>
            <w:gridSpan w:val="4"/>
            <w:tcBorders/>
          </w:tcPr>
          <w:p>
            <w:pPr>
              <w:pStyle w:val="Normal"/>
              <w:snapToGrid w:val="false"/>
              <w:ind w:right="-618" w:hanging="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</w:rPr>
              <w:t>Adres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946" w:type="dxa"/>
            <w:gridSpan w:val="7"/>
            <w:tcBorders/>
          </w:tcPr>
          <w:p>
            <w:pPr>
              <w:pStyle w:val="Normal"/>
              <w:snapToGrid w:val="false"/>
              <w:spacing w:lineRule="auto" w:line="276"/>
              <w:ind w:right="-78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ind w:right="-7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DAŃSK UL. GOPLAŃSKA (dz.nr 239/2, 236, 243/4)</w:t>
            </w:r>
          </w:p>
        </w:tc>
        <w:tc>
          <w:tcPr>
            <w:tcW w:w="83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67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51" w:type="dxa"/>
            <w:gridSpan w:val="6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2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4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gridSpan w:val="5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59" w:hRule="atLeast"/>
        </w:trPr>
        <w:tc>
          <w:tcPr>
            <w:tcW w:w="425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1" w:type="dxa"/>
            <w:gridSpan w:val="4"/>
            <w:tcBorders/>
          </w:tcPr>
          <w:p>
            <w:pPr>
              <w:pStyle w:val="Normal"/>
              <w:snapToGrid w:val="false"/>
              <w:ind w:right="-618" w:hanging="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</w:rPr>
              <w:t>Inwestor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946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396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YREKCJA ROZBUDOWY MIASTA GDAŃSKA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UL. ŻAGLOWA 11, 80-560 GDAŃSK</w:t>
              <w:br/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83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67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425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51" w:type="dxa"/>
            <w:gridSpan w:val="6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2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4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gridSpan w:val="5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00" w:hRule="atLeast"/>
        </w:trPr>
        <w:tc>
          <w:tcPr>
            <w:tcW w:w="425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1" w:type="dxa"/>
            <w:gridSpan w:val="4"/>
            <w:tcBorders/>
          </w:tcPr>
          <w:p>
            <w:pPr>
              <w:pStyle w:val="Normal"/>
              <w:ind w:right="-61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rojektował:</w:t>
            </w:r>
          </w:p>
        </w:tc>
        <w:tc>
          <w:tcPr>
            <w:tcW w:w="694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inż. Tadeusz Pobłocki</w:t>
            </w:r>
            <w:r>
              <w:rPr>
                <w:sz w:val="24"/>
              </w:rPr>
              <w:t xml:space="preserve"> </w:t>
            </w:r>
          </w:p>
          <w:p>
            <w:pPr>
              <w:pStyle w:val="HTMLwstpniesformatowany"/>
              <w:rPr/>
            </w:pPr>
            <w:r>
              <w:rPr>
                <w:rFonts w:cs="Arial" w:ascii="Arial" w:hAnsi="Arial"/>
                <w:sz w:val="18"/>
              </w:rPr>
              <w:t xml:space="preserve">uprawnienia budowlane do projektowania i kierowania robotami budowlanymi </w:t>
            </w:r>
          </w:p>
          <w:p>
            <w:pPr>
              <w:pStyle w:val="HTMLwstpniesformatowany"/>
              <w:rPr/>
            </w:pPr>
            <w:r>
              <w:rPr>
                <w:rFonts w:cs="Arial" w:ascii="Arial" w:hAnsi="Arial"/>
                <w:sz w:val="18"/>
              </w:rPr>
              <w:t xml:space="preserve">bez ograniczeń w specjalności: instalacyjnej w zakresie sieci, instalacji </w:t>
            </w:r>
          </w:p>
          <w:p>
            <w:pPr>
              <w:pStyle w:val="HTMLwstpniesformatowany"/>
              <w:rPr/>
            </w:pPr>
            <w:r>
              <w:rPr>
                <w:rFonts w:cs="Arial" w:ascii="Arial" w:hAnsi="Arial"/>
                <w:sz w:val="18"/>
              </w:rPr>
              <w:t xml:space="preserve">i urządzeń elektrycznych oraz elektroenergetycznych  </w:t>
            </w:r>
          </w:p>
          <w:p>
            <w:pPr>
              <w:pStyle w:val="HTMLwstpniesformatowan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>upr. nr 182/Gd/99</w:t>
            </w:r>
          </w:p>
        </w:tc>
        <w:tc>
          <w:tcPr>
            <w:tcW w:w="83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67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10" w:hRule="atLeast"/>
        </w:trPr>
        <w:tc>
          <w:tcPr>
            <w:tcW w:w="425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dził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94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gr inż. Andrzej Gwizdała</w:t>
            </w:r>
          </w:p>
          <w:p>
            <w:pPr>
              <w:pStyle w:val="HTMLwstpniesformatowany"/>
              <w:rPr/>
            </w:pPr>
            <w:r>
              <w:rPr>
                <w:rFonts w:cs="Arial" w:ascii="Arial" w:hAnsi="Arial"/>
                <w:sz w:val="18"/>
              </w:rPr>
              <w:t xml:space="preserve">uprawnienia budowlane do projektowania i kierowania robotami budowlanymi </w:t>
            </w:r>
          </w:p>
          <w:p>
            <w:pPr>
              <w:pStyle w:val="HTMLwstpniesformatowany"/>
              <w:rPr/>
            </w:pPr>
            <w:r>
              <w:rPr>
                <w:rFonts w:cs="Arial" w:ascii="Arial" w:hAnsi="Arial"/>
                <w:sz w:val="18"/>
              </w:rPr>
              <w:t xml:space="preserve">bez ograniczeń w specjalności: instalacyjnej w zakresie sieci, instalacji </w:t>
            </w:r>
          </w:p>
          <w:p>
            <w:pPr>
              <w:pStyle w:val="HTMLwstpniesformatowany"/>
              <w:rPr/>
            </w:pPr>
            <w:r>
              <w:rPr>
                <w:rFonts w:cs="Arial" w:ascii="Arial" w:hAnsi="Arial"/>
                <w:sz w:val="18"/>
              </w:rPr>
              <w:t xml:space="preserve">i urządzeń elektrycznych oraz elektroenergetycznych  </w:t>
            </w:r>
          </w:p>
          <w:p>
            <w:pPr>
              <w:pStyle w:val="HTMLwstpniesformatowan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. nr 63/Gd/2002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67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425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51" w:type="dxa"/>
            <w:gridSpan w:val="6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2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4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gridSpan w:val="5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3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da, sierpień 2016</w:t>
            </w:r>
          </w:p>
        </w:tc>
        <w:tc>
          <w:tcPr>
            <w:tcW w:w="802" w:type="dxa"/>
            <w:gridSpan w:val="4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425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51" w:type="dxa"/>
            <w:gridSpan w:val="6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2" w:type="dxa"/>
            <w:gridSpan w:val="3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4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gridSpan w:val="5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76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lliard BT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vantGarde Bk BT">
    <w:altName w:val="Century Gothic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Agency FB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  <w:lvl w:ilvl="1">
      <w:start w:val="5"/>
      <w:numFmt w:val="decimal"/>
      <w:lvlText w:val="%1.%2."/>
      <w:lvlJc w:val="left"/>
      <w:pPr>
        <w:tabs>
          <w:tab w:val="num" w:pos="795"/>
        </w:tabs>
        <w:ind w:left="795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795"/>
        </w:tabs>
        <w:ind w:left="795" w:hanging="795"/>
      </w:pPr>
      <w:rPr/>
    </w:lvl>
    <w:lvl w:ilvl="3">
      <w:start w:val="3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lliard BT;Times New Roman" w:hAnsi="Galliard BT;Times New Roman" w:cs="Galliard BT;Times New Roman"/>
      <w:b/>
      <w:color w:val="0000FF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618" w:hanging="0"/>
      <w:jc w:val="center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2" w:hanging="0"/>
      <w:jc w:val="center"/>
      <w:outlineLvl w:val="7"/>
    </w:pPr>
    <w:rPr>
      <w:rFonts w:ascii="Arial" w:hAnsi="Arial" w:cs="Arial"/>
      <w:b/>
      <w:bCs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2"/>
      <w:szCs w:val="22"/>
      <w:lang w:val="pl-PL" w:bidi="ar-SA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ytuZnak">
    <w:name w:val="Tytuł Znak"/>
    <w:qFormat/>
    <w:rPr>
      <w:rFonts w:ascii="AvantGarde Bk BT;Century Gothic" w:hAnsi="AvantGarde Bk BT;Century Gothic" w:cs="AvantGarde Bk BT;Century Gothic"/>
      <w:b/>
      <w:bCs/>
      <w:sz w:val="22"/>
      <w:szCs w:val="24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2Znak1">
    <w:name w:val="Tekst podstawowy 2 Znak1"/>
    <w:qFormat/>
    <w:rPr>
      <w:sz w:val="22"/>
      <w:szCs w:val="22"/>
    </w:rPr>
  </w:style>
  <w:style w:type="character" w:styleId="HTMLwstpniesformatowanyZnak">
    <w:name w:val="HTML - wstępnie sformatowany Znak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vantGarde Bk BT;Century Gothic" w:hAnsi="AvantGarde Bk BT;Century Gothic" w:cs="AvantGarde Bk BT;Century Gothic"/>
      <w:b/>
      <w:bCs/>
      <w:szCs w:val="24"/>
      <w:lang w:val="en-US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FF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color w:val="FF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4"/>
      <w:szCs w:val="14"/>
    </w:rPr>
  </w:style>
  <w:style w:type="paragraph" w:styleId="Xl70">
    <w:name w:val="xl70"/>
    <w:basedOn w:val="Normal"/>
    <w:qFormat/>
    <w:pPr>
      <w:spacing w:before="100" w:after="100"/>
    </w:pPr>
    <w:rPr>
      <w:rFonts w:ascii="Arial" w:hAnsi="Arial" w:cs="Arial"/>
      <w:b/>
      <w:bCs/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 w:val="14"/>
      <w:szCs w:val="14"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Symbol" w:hAnsi="Symbol" w:cs="Symbol"/>
      <w:b/>
      <w:bCs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47">
    <w:name w:val="xl14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NagwekCES2">
    <w:name w:val="Nagłówek CES 2"/>
    <w:basedOn w:val="Heading2"/>
    <w:qFormat/>
    <w:pPr>
      <w:widowControl/>
      <w:numPr>
        <w:ilvl w:val="0"/>
        <w:numId w:val="2"/>
      </w:numPr>
      <w:suppressAutoHyphens w:val="false"/>
      <w:outlineLvl w:val="9"/>
    </w:pPr>
    <w:rPr>
      <w:rFonts w:cs="Arial"/>
      <w:b w:val="false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eastAsia="Arial Unicode MS" w:cs="Arial Unicode MS"/>
      <w:sz w:val="20"/>
      <w:szCs w:val="20"/>
    </w:rPr>
  </w:style>
  <w:style w:type="paragraph" w:styleId="Bezodstpw">
    <w:name w:val="Bez odstępów"/>
    <w:basedOn w:val="Normal"/>
    <w:qFormat/>
    <w:pPr>
      <w:tabs>
        <w:tab w:val="clear" w:pos="708"/>
        <w:tab w:val="left" w:pos="3969" w:leader="none"/>
      </w:tabs>
      <w:suppressAutoHyphens w:val="false"/>
      <w:ind w:firstLine="426"/>
      <w:jc w:val="both"/>
    </w:pPr>
    <w:rPr>
      <w:rFonts w:ascii="Cambria" w:hAnsi="Cambria" w:cs="Cambria"/>
      <w:color w:val="404040"/>
      <w:sz w:val="20"/>
      <w:szCs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netbud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9:56:00Z</dcterms:created>
  <dc:creator>Tadeusz Pobłocki</dc:creator>
  <dc:description/>
  <cp:keywords/>
  <dc:language>en-US</dc:language>
  <cp:lastModifiedBy>Oem</cp:lastModifiedBy>
  <cp:lastPrinted>2016-09-02T12:21:00Z</cp:lastPrinted>
  <dcterms:modified xsi:type="dcterms:W3CDTF">2017-04-26T10:42:00Z</dcterms:modified>
  <cp:revision>180</cp:revision>
  <dc:subject/>
  <dc:title>T</dc:title>
</cp:coreProperties>
</file>