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Załącznik nr … do SIWZ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PROGRAM FUNKCJONALNO-UŻYTKOWY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Nazwa nadana zamówieniu przez zamawiającego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rPr>
          <w:rFonts w:ascii="Open Sans" w:hAnsi="Open Sans" w:cs="Open Sans"/>
          <w:bCs/>
          <w:sz w:val="20"/>
          <w:szCs w:val="20"/>
        </w:rPr>
      </w:pPr>
      <w:bookmarkStart w:id="0" w:name="_Hlk8044258"/>
      <w:r>
        <w:rPr>
          <w:rFonts w:cs="Open Sans" w:ascii="Open Sans" w:hAnsi="Open Sans"/>
          <w:bCs/>
          <w:sz w:val="20"/>
          <w:szCs w:val="20"/>
        </w:rPr>
        <w:t>Przebudowa fragmentu ul. K. Bergiela w Gdańsku</w:t>
      </w:r>
      <w:bookmarkEnd w:id="0"/>
      <w:r>
        <w:rPr>
          <w:rFonts w:cs="Open Sans" w:ascii="Open Sans" w:hAnsi="Open Sans"/>
          <w:bCs/>
          <w:sz w:val="20"/>
          <w:szCs w:val="20"/>
        </w:rPr>
        <w:t xml:space="preserve"> w formule „zaprojektuj i zbuduj”.</w:t>
      </w:r>
    </w:p>
    <w:p>
      <w:pPr>
        <w:pStyle w:val="Normal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Zadanie obejmuje wydłużenie pasa do skrętu w prawo z ul. K. Bergiela w ul. Świętokrzyska.</w:t>
      </w:r>
    </w:p>
    <w:p>
      <w:pPr>
        <w:pStyle w:val="Normal"/>
        <w:jc w:val="both"/>
        <w:rPr>
          <w:rFonts w:ascii="Open Sans" w:hAnsi="Open Sans" w:eastAsia="Calibri" w:cs="Open Sans"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Lokalizacja obiektu budowlanego, którego dotyczy program funkcjonalno-użytkowy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zebudowa fragmentu ul. K. Bergiela w Gdańsku na działce nr 8/23 obręb 0074 w dzielnicy Łostowice - Ujeścisko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Nazwa zamawiającego oraz jego adre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yrekcja Rozbudowy Miasta Gdańska działająca w imieniu Gminy Miasta Gdańska, 80-560 Gdańsk ul. Żaglowa 11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Nazwy i kody przedmiotu zamówienia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Zgodnie z przedmiotem zamówienia będą wykonywane roboty budowlane w następujących kategoriach ujętych w systemie klasyfikacji CPV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5233120 - 6 – roboty w zakresie dróg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5000000 - 7 - roboty budowlan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5231300 - 8 - roboty sanitarn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5231600 -1 – linie komunikacyjn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5231400-9 – linie energetyczn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Imiona i nazwiska osób opracowujących program funkcjonalno-użytkowy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gram opracował: Janusz Elas</w:t>
      </w:r>
      <w:r>
        <w:br w:type="page"/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pis treści: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1.Część opisowa programu funkcjonalno-użytkowego                                                      </w:t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1.1. Opis przedmiotu zamówienia                                                                                  </w:t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>1.2. Charakterystyczne parametry określające wielkość obiektu lub zakres robót budowlanych</w:t>
        <w:tab/>
        <w:tab/>
        <w:t>4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2. Wymagania zamawiającego w stosunku do przedmiotu zamówienia                              </w:t>
        <w:tab/>
        <w:tab/>
        <w:t>9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2.1. Kryteria projektowe                                                                                                 </w:t>
        <w:tab/>
        <w:tab/>
        <w:tab/>
        <w:t>9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2.2. Wymagania podstawowe                                                                                         </w:t>
        <w:tab/>
        <w:tab/>
        <w:tab/>
        <w:t>10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>2.3. Dodatkowe wytyczne inwestorskie i uwarunkowania związane z budową i jej prowadzeniem</w:t>
        <w:tab/>
        <w:t>10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6"/>
          <w:szCs w:val="22"/>
        </w:rPr>
      </w:pPr>
      <w:r>
        <w:rPr>
          <w:rFonts w:cs="Open Sans" w:ascii="Open Sans" w:hAnsi="Open Sans"/>
          <w:sz w:val="16"/>
          <w:szCs w:val="22"/>
        </w:rPr>
        <w:t xml:space="preserve">3. Część informacyjna programu funkcjonalno-użytkowego                                            </w:t>
        <w:tab/>
        <w:tab/>
        <w:tab/>
        <w:t>11</w:t>
      </w:r>
      <w:r>
        <w:br w:type="page"/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sz w:val="22"/>
          <w:szCs w:val="22"/>
        </w:rPr>
        <w:t>1. Część opisowa programu funkcjonalno-użytkowego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1. Opis przedmiotu zamówienia</w:t>
      </w:r>
    </w:p>
    <w:p>
      <w:pPr>
        <w:pStyle w:val="Normal"/>
        <w:jc w:val="both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cs="Open Sans" w:ascii="Open Sans" w:hAnsi="Open Sans"/>
          <w:sz w:val="22"/>
          <w:szCs w:val="22"/>
        </w:rPr>
        <w:t>Przedmiotem zamówienia jest wykonanie robót budowlano-montażowych wraz z opracowaniem dokumentacji projektowej, niezbędnej do realizacji robót i uzyskania niezbędnych decyzji i pozwoleń w celu realizacji zamówienia polegającego na przebudowie fragmentu drogi gminnej ul. Konstantego Bergiela w Gdańsku</w:t>
      </w:r>
    </w:p>
    <w:p>
      <w:pPr>
        <w:pStyle w:val="Normal"/>
        <w:jc w:val="both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Open Sans" w:hAnsi="Open Sans" w:eastAsia="Calibri" w:cs="Open Sans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  <w:t>2.1. OGÓLNY OPIS PRZEDMIOTU ZAMÓWIENIA.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Program funkcjonalno -użytkowy (PFU) dotyczy przebudowy fragmentu ul. K. Bergiela na odcinku około 50 m, przy czym główny zakres prac związany jest z wydłużeniem prawoskrętu z ul. K. Bergiela w ul. Świętokrzyską o około 20 m oraz usunięcie kolizji z tym związanych w oparciu o załączoną koncepcję (załącznik nr 1 do pfu). Zamawiający nie wyklucza istnienia innych kolizji, których istnienie może wynikać z opracowanej mapy do celów projektowych.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Open Sans" w:ascii="Open Sans" w:hAnsi="Open Sans"/>
          <w:b/>
          <w:bCs/>
          <w:color w:val="000000"/>
          <w:sz w:val="22"/>
          <w:szCs w:val="22"/>
        </w:rPr>
        <w:t>2.2. CHARAKTERYSTYCZNE PARAMETRY OKREŚLAJĄCE WIELKOŚĆ</w:t>
      </w:r>
    </w:p>
    <w:p>
      <w:pPr>
        <w:pStyle w:val="Normal"/>
        <w:autoSpaceDE w:val="false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  <w:t>OBIEKTU I ZAKRES ROBÓT BUDOWLANYCH.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gólne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zrealizuje wszystkie prace niezbędne do wykonania przedmiotu zamówienia w tym m.in. przygotowanie terenu pod budowę oraz wykonanie zagospodarowania placu budowy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kształtowanie terenu</w:t>
      </w:r>
    </w:p>
    <w:p>
      <w:pPr>
        <w:pStyle w:val="Normal"/>
        <w:ind w:left="72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obszarze inwestycji nie występują większe spadki terenu, w związku z tym nie przewiduje się większych prac ziemnych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ktualne uwarunkowania wykonania przedmiotu zamówienia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inwestycji objęty jest miejscowym planem zagospodarowania przestrzennego (mpzp) nr 1826 (załącznik nr 2)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danie przewidziane jest do realizacji na działce ewidencyjnej nr 8/23 obręb 0074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zczegółowe</w:t>
      </w:r>
    </w:p>
    <w:p>
      <w:pPr>
        <w:pStyle w:val="Normal"/>
        <w:autoSpaceDE w:val="false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Długość odcinka z uwagi na projekt docelowej organizacji ruchu wynosi około 50 m.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Parametry przebudowywanej drogi musi odpowiadać </w:t>
      </w:r>
      <w:r>
        <w:rPr>
          <w:rStyle w:val="H2"/>
          <w:rFonts w:cs="Open Sans" w:ascii="Open Sans" w:hAnsi="Open Sans"/>
          <w:sz w:val="22"/>
          <w:szCs w:val="22"/>
        </w:rPr>
        <w:t xml:space="preserve">rozporządzeniu Ministra Transportu i Gospodarki Morskiej </w:t>
      </w:r>
      <w:r>
        <w:rPr>
          <w:rFonts w:cs="Open Sans" w:ascii="Open Sans" w:hAnsi="Open Sans"/>
          <w:color w:val="000000"/>
          <w:sz w:val="22"/>
          <w:szCs w:val="22"/>
        </w:rPr>
        <w:t xml:space="preserve">z dnia 2 marca 1999 r. </w:t>
      </w:r>
      <w:r>
        <w:rPr>
          <w:rStyle w:val="H2"/>
          <w:rFonts w:cs="Open Sans" w:ascii="Open Sans" w:hAnsi="Open Sans"/>
          <w:sz w:val="22"/>
          <w:szCs w:val="22"/>
        </w:rPr>
        <w:t>w sprawie warunków technicznych, jakim powinny odpowiadać drogi publiczne i ich usytuowanie</w:t>
      </w:r>
      <w:r>
        <w:rPr>
          <w:rFonts w:cs="Open Sans" w:ascii="Open Sans" w:hAnsi="Open Sans"/>
          <w:color w:val="000000"/>
          <w:sz w:val="22"/>
          <w:szCs w:val="22"/>
        </w:rPr>
        <w:t xml:space="preserve"> (Dz. U. 2016 poz. 124).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Zadanie winno przewidywać rozbiórkę istniejących nawierzchni i urządzeń infrastruktury technicznej.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Open Sans" w:ascii="Open Sans" w:hAnsi="Open Sans"/>
          <w:color w:val="000000"/>
          <w:sz w:val="22"/>
          <w:szCs w:val="22"/>
        </w:rPr>
        <w:t>Nowobudowana nawierzchnia winna mieć przekrój (parametry minimalne):</w:t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Open Sans" w:ascii="Open Sans" w:hAnsi="Open Sans"/>
          <w:sz w:val="22"/>
          <w:szCs w:val="22"/>
        </w:rPr>
        <w:t>Przekrój nawierzchni drogi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wierzchnia drogi– kostka betonowa, kolor szary - nie barwiony; gr. 8,0 c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sypka piaskowo – cementowa; gr. 3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budowa, mieszanka niezwiązana KŁMS 0/31,5  ; gr. 20 c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tabilizacja; gr. 20 c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iasek/pospółka; gr.15 c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Geotkanina separacyjno - wzmacniająca </w:t>
      </w:r>
    </w:p>
    <w:p>
      <w:pPr>
        <w:pStyle w:val="Normal"/>
        <w:ind w:left="36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Dodatkowe wymagania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odzaj nawierzchni należy dostosować do istniejącej nawierzchni i powiązać z nią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rawędź jezdni winna być ograniczona krawężnikiem betonowym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sunięcie kolizji winno się odbywać na podstawie warunków technicznych gestorów sieci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leży uwzględnić odpowiednie wyprofilowanie nawierzchni jezdni w celu umożliwienia odpływu wód opadowych w kierunku odbiornika wód opadowych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zamówienia obejmuje również zmiany w zakresie oznakowania drogowego na podstawie opracowanego projektu docelowej organizacji ruchu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zdłuż przebudowanego docinka drogi należy przewidzieć odtworzenie trawników (profilowanie, humusowanie oraz siew). Pielęgnację zieleni należy uwzględnić w ramach gwarancji robót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sz w:val="22"/>
          <w:szCs w:val="22"/>
        </w:rPr>
        <w:t>2. Wymagania zamawiającego w stosunku do przedmiotu zamówienia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1. Kryteria projektowe</w:t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sz w:val="22"/>
          <w:szCs w:val="22"/>
        </w:rPr>
        <w:t>Dokumentacja projektowa winna być zgodna z następującymi dokumentami i aktami prawnymi:</w:t>
      </w:r>
    </w:p>
    <w:p>
      <w:pPr>
        <w:pStyle w:val="ListParagraph"/>
        <w:numPr>
          <w:ilvl w:val="0"/>
          <w:numId w:val="3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Ustawą z dnia 7 lipca 1994r. Prawo budowlane (tekst jednolity Dz. U. z 2018r., poz. 1202 z późniejszymi zmianam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rFonts w:cs="Open Sans" w:ascii="Open Sans" w:hAnsi="Open Sans"/>
          <w:sz w:val="22"/>
          <w:szCs w:val="22"/>
          <w:lang w:eastAsia="ar-SA"/>
        </w:rPr>
        <w:t>Ustawą z dnia 21 marca 1985r. o drogach publicznych (tekst jednolity Dz. U z 2018 r. poz. 206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Open Sans" w:ascii="Open Sans" w:hAnsi="Open Sans"/>
          <w:sz w:val="22"/>
          <w:szCs w:val="22"/>
          <w:lang w:eastAsia="ar-SA"/>
        </w:rPr>
        <w:t xml:space="preserve">Rozporządzeniem Ministrów Infrastruktury oraz Spraw Wewnętrznych i Administracji z 31 lipca 2002r. w sprawie znaków i sygnałów drogowych (tekst jednolity Dz. U. 2019 r. poz.454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Rozporządzeniem Ministra Infrastruktury z dnia 2 września 2004 r. w sprawie  szczegółowego zakresu i formy dokumentacji projektowej, specyfikacji  technicznych wykonania  i odbioru robót budowlanych oraz programu funkcjonalno-użytkowego (Dz. U. z 2013r., poz. 1129 z  późniejszymi zmianami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Rozporządzeniem </w:t>
      </w:r>
      <w:r>
        <w:rPr>
          <w:rStyle w:val="H2"/>
          <w:rFonts w:cs="Open Sans" w:ascii="Open Sans" w:hAnsi="Open Sans"/>
          <w:sz w:val="22"/>
          <w:szCs w:val="22"/>
        </w:rPr>
        <w:t xml:space="preserve">Ministra Transportu i Gospodarki Morskiej </w:t>
      </w:r>
      <w:r>
        <w:rPr>
          <w:rFonts w:cs="Open Sans" w:ascii="Open Sans" w:hAnsi="Open Sans"/>
          <w:color w:val="000000"/>
          <w:sz w:val="22"/>
          <w:szCs w:val="22"/>
        </w:rPr>
        <w:t xml:space="preserve">z dnia 2 marca 1999 r. </w:t>
      </w:r>
      <w:r>
        <w:rPr>
          <w:rStyle w:val="H2"/>
          <w:rFonts w:cs="Open Sans" w:ascii="Open Sans" w:hAnsi="Open Sans"/>
          <w:sz w:val="22"/>
          <w:szCs w:val="22"/>
        </w:rPr>
        <w:t>w sprawie warunków technicznych, jakim powinny odpowiadać drogi publiczne i ich usytuowanie</w:t>
      </w:r>
      <w:r>
        <w:rPr>
          <w:rFonts w:cs="Open Sans" w:ascii="Open Sans" w:hAnsi="Open Sans"/>
          <w:color w:val="000000"/>
          <w:sz w:val="22"/>
          <w:szCs w:val="22"/>
        </w:rPr>
        <w:t xml:space="preserve"> (Dz. U. 2016 poz. 124).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nymi aktami odpowiadającemu przedmiotowi zamówienia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zyskanie akceptacji projektu przez Zamawiającego przed rozpoczęciem realizacji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ewnienie terenu umożliwiającego zwałkę gruntu i gruzu z wykopów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ozbiórka istniejących nawierzchni i kolidujących elementów zagospodarowania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wóz nadmiaru gruntu i gruzu z wykopów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mniejszenie uciążliwego wpływu prowadzonych prac na otaczające środowisko, a w szczególności: właściwą organizację prac budowlanych z optymalnym wykorzystaniem maszyn i unikaniem w miarę możliwości jednoczesnej pracy najcięższego sprzętu lub stosowanie zabezpieczeń antywibracyjnych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bezpieczenie uzbrojenia infrastruktury miejskiej,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ewnienie i utrzymanie wszelkich urządzeń zabezpieczających, socjalnych oraz sprzętu i odpowiedniej odzieży dla ochrony życia i zdrowia osób zatrudnionych na budow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Utrzymanie terenu budowy w należytym porządku,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Inne uwarunkowania: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wstałe w trakcie wykonywania robót zanieczyszczenia (np. gruz, zdemontowane słupy, urządzenia) muszą zostać zutylizowane na koszt Wykonawcy lub przekazane właścicielowi. Wykonawca zobowiązany będzie do przedstawienia Zamawiającemu stosownych dokumentów.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ę projektową należy opracować na aktualnej mapie zasadniczej do celów projektowych z uzbrojeniem terenu w skali 1:500,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trakcie wykonywania prac projektowych Wykonawca wykona dokumentację geotechniczną badań podłoża gruntowego niezbędną dla prawidłowego wykonania przedmiotu zamówienia (niezbędny zakres prac określi Wykonawca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Przed przystąpieniem do prac projektowych Wykonawca wystąpi do gestorów sieci o wydanie warunków technicznych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Zakres prac projektowych obejmuje m.in. sporządzenie:</w:t>
      </w:r>
    </w:p>
    <w:p>
      <w:pPr>
        <w:pStyle w:val="Normal"/>
        <w:ind w:left="1418" w:hanging="56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)</w:t>
        <w:tab/>
        <w:t>mapy zasadniczej do celów projektowych</w:t>
      </w:r>
    </w:p>
    <w:p>
      <w:pPr>
        <w:pStyle w:val="Normal"/>
        <w:ind w:left="1418" w:hanging="56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)</w:t>
        <w:tab/>
        <w:t>badań geotechnicznych gruntu,</w:t>
      </w:r>
    </w:p>
    <w:p>
      <w:pPr>
        <w:pStyle w:val="Normal"/>
        <w:ind w:left="1418" w:hanging="567"/>
        <w:jc w:val="both"/>
        <w:rPr/>
      </w:pPr>
      <w:r>
        <w:rPr>
          <w:rFonts w:cs="Open Sans" w:ascii="Open Sans" w:hAnsi="Open Sans"/>
          <w:sz w:val="22"/>
          <w:szCs w:val="22"/>
        </w:rPr>
        <w:t>c)</w:t>
        <w:tab/>
        <w:t>wniosków o wydanie warunków technicznych oraz usunięcia kolizji z istniejącym uzbrojeniem wraz z ich uzyskaniem</w:t>
      </w:r>
    </w:p>
    <w:p>
      <w:pPr>
        <w:pStyle w:val="Normal"/>
        <w:ind w:left="1418" w:hanging="56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)</w:t>
        <w:tab/>
        <w:t>projektu budowlanego</w:t>
      </w:r>
    </w:p>
    <w:p>
      <w:pPr>
        <w:pStyle w:val="Normal"/>
        <w:ind w:left="1418" w:hanging="56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)</w:t>
        <w:tab/>
        <w:t>projektów wykonawczych</w:t>
      </w:r>
    </w:p>
    <w:p>
      <w:pPr>
        <w:pStyle w:val="Normal"/>
        <w:ind w:left="1418" w:hanging="56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g)</w:t>
        <w:tab/>
        <w:t>specyfikacji technicznych wykonania i odbioru robót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Problematyka prac projektowych winna obejmować: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)</w:t>
        <w:tab/>
        <w:t>Mapę zasadniczą do celów projektowych</w:t>
      </w:r>
    </w:p>
    <w:p>
      <w:pPr>
        <w:pStyle w:val="Normal"/>
        <w:ind w:left="1416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leży sporządzić mapę w wersji analogowej i numerycznej w skali 1:500.</w:t>
      </w:r>
    </w:p>
    <w:p>
      <w:pPr>
        <w:pStyle w:val="Normal"/>
        <w:ind w:left="1416" w:hanging="0"/>
        <w:jc w:val="both"/>
        <w:rPr/>
      </w:pPr>
      <w:r>
        <w:rPr>
          <w:rFonts w:cs="Open Sans" w:ascii="Open Sans" w:hAnsi="Open Sans"/>
          <w:sz w:val="22"/>
          <w:szCs w:val="22"/>
        </w:rPr>
        <w:t>Mapa numeryczna do celów projektowych powinna być wykonana zgodnie z obowiązującymi instrukcjami geodezyjnymi. Mapę należy wykonać w jednolitym układzie współrzędnych dla całego opracowania.</w:t>
      </w:r>
    </w:p>
    <w:p>
      <w:pPr>
        <w:pStyle w:val="Normal"/>
        <w:ind w:left="1416" w:hanging="0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Powinna ona zawierać wszystkie elementy zinwentaryzowane w terenie na etapie pomiarów do których należy zaliczyć m.in. drogi utwardzone i nieutwardzone, formy terenowe jak skarpy wykopów i nasypów, elementy odwodnienia (przepusty i studnie z podaniem średnic), drzewa oraz wszystkie urządzenia branżowe. </w:t>
      </w:r>
    </w:p>
    <w:p>
      <w:pPr>
        <w:pStyle w:val="Normal"/>
        <w:ind w:left="1416" w:hanging="0"/>
        <w:jc w:val="both"/>
        <w:rPr/>
      </w:pPr>
      <w:r>
        <w:rPr>
          <w:rFonts w:cs="Open Sans" w:ascii="Open Sans" w:hAnsi="Open Sans"/>
          <w:sz w:val="22"/>
          <w:szCs w:val="22"/>
        </w:rPr>
        <w:t>Konieczne jest potwierdzenie aktualizacji urządzeń uzbrojenia przez użytkowników poszczególnych sieci uzbrojenia (tzw. wywiady branżowe) –  dla wszystkich występujących branż.</w:t>
      </w:r>
    </w:p>
    <w:p>
      <w:pPr>
        <w:pStyle w:val="Normal"/>
        <w:ind w:left="1416" w:hanging="0"/>
        <w:jc w:val="both"/>
        <w:rPr/>
      </w:pPr>
      <w:r>
        <w:rPr>
          <w:rFonts w:cs="Open Sans" w:ascii="Open Sans" w:hAnsi="Open Sans"/>
          <w:sz w:val="22"/>
          <w:szCs w:val="22"/>
        </w:rPr>
        <w:t>Mapę należy zarejestrować w Ośrodku Dokumentacji Geodezyjno-  Kartograficznej, z klauzulą „do celów projektowych”.</w:t>
      </w:r>
    </w:p>
    <w:p>
      <w:pPr>
        <w:pStyle w:val="Normal"/>
        <w:ind w:left="1416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dostarczy Zamawiającemu w 1 egz. oraz na płycie CD lub DVD pokolorowane odbitki z lewostronnej matrycy najpóźniej w terminie dostarczenia dokumentacji projektowej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)</w:t>
        <w:tab/>
        <w:t>Dokumentację geotechniczną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w trakcie prac projektowych wykona badania geotechniczne (z odpowiednią siatką otworów badawczych dla właściwej oceny podłoża), w niezbędnym zakresie dla prawidłowego wykonania przedmiotu zamówienia. Zamawiający dopuszcza możliwość rezygnacji z opracowania dokumentacji geotechnicznej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)</w:t>
        <w:tab/>
        <w:t>wniosków o wydanie warunków technicznych oraz usunięcia kolizji z istniejącym uzbrojeniem wraz z ich uzyskaniem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leży sporządzić wniosek wraz z niezbędnymi załącznikami w celu uzyskania warunków technicznych oraz warunków usunięcia kolizji. Po uzyskaniu warunków należy je niezwłocznie przekazać Zamawiającemu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)</w:t>
        <w:tab/>
        <w:t>Projekt budowlany*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budowlany wymagany przez Prawo Budowlane dla uzyskania pozwolenia na budowę lub zgłoszenia robót winien zawierać:</w:t>
      </w:r>
    </w:p>
    <w:p>
      <w:pPr>
        <w:pStyle w:val="Normal"/>
        <w:numPr>
          <w:ilvl w:val="0"/>
          <w:numId w:val="15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architektoniczno-budowlany,</w:t>
      </w:r>
    </w:p>
    <w:p>
      <w:pPr>
        <w:pStyle w:val="Normal"/>
        <w:numPr>
          <w:ilvl w:val="0"/>
          <w:numId w:val="15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zagospodarowania terenu,</w:t>
      </w:r>
    </w:p>
    <w:p>
      <w:pPr>
        <w:pStyle w:val="Normal"/>
        <w:numPr>
          <w:ilvl w:val="0"/>
          <w:numId w:val="15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formację dotyczącą bezpieczeństwa i ochrony zdrowia,</w:t>
      </w:r>
    </w:p>
    <w:p>
      <w:pPr>
        <w:pStyle w:val="Normal"/>
        <w:numPr>
          <w:ilvl w:val="0"/>
          <w:numId w:val="15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ę geotechniczną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zytelność opracowania zapewnić dodatkowo poprzez wykonanie pokolorowanego projektu zagospodarowania terenu oraz sieci uzbrojenia terenu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) zamawiający dopuszcza rezygnację z opracowania projektu budowlanego, a w zamian wymaga opracowania uproszczonego projektu budowlanego, zawierającego jedynie elementy niezbędne dla dokonania zgłoszenia robót w oparciu o art. 29 i art. 30 pkt 2 prawa budowlanego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)</w:t>
        <w:tab/>
        <w:t xml:space="preserve">Projekty wykonawcze 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y wykonawcze należy wykonać w formie odrębnych opracowań branżowych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blematyka projektów wykonawczych winna obejmować m.in.:</w:t>
      </w:r>
    </w:p>
    <w:p>
      <w:pPr>
        <w:pStyle w:val="Normal"/>
        <w:numPr>
          <w:ilvl w:val="1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wentaryzację terenu i obiektów dla celów projektowych,</w:t>
      </w:r>
    </w:p>
    <w:p>
      <w:pPr>
        <w:pStyle w:val="Normal"/>
        <w:numPr>
          <w:ilvl w:val="1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zagospodarowania terenu,</w:t>
      </w:r>
    </w:p>
    <w:p>
      <w:pPr>
        <w:pStyle w:val="Normal"/>
        <w:numPr>
          <w:ilvl w:val="1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branży drogowej</w:t>
      </w:r>
    </w:p>
    <w:p>
      <w:pPr>
        <w:pStyle w:val="Normal"/>
        <w:numPr>
          <w:ilvl w:val="1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branży elektroenergetycznej – usunięcie kolizji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projekt branż sanitarnej – przebudowa sieci kanalizacji deszczowej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projekt branż teletechnicznej – usunięcie kolizji</w:t>
      </w:r>
    </w:p>
    <w:p>
      <w:pPr>
        <w:pStyle w:val="Normal"/>
        <w:numPr>
          <w:ilvl w:val="1"/>
          <w:numId w:val="16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jekt usunięcia ewentualnych kolizji z projektowanym uzbrojeniem i urządzeniem terenu,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g)</w:t>
        <w:tab/>
        <w:t>Specyfikacje techniczne wykonania i odbioru robót budowlanych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mawiający wymaga, aby wykonawca opracował specyfikacje techniczne wykonania i odbioru robót budowlanych w zakresie i formie zgodnie z Rozporządzeniem Ministra Infrastruktury z dnia 2 września 2004 r. (Dz .U. z 2013, poz. 1129 z późn.zm.) w sprawie szczegółowego zakresu i formy dokumentacji projektowej, specyfikacji technicznych wykonania i odbioru robót budowlanych oraz programu funkcjonalno – użytkowego.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Celem specyfikacji jest jednoznaczne określenie przedmiotu robót objętych dokumentacją projektową i jej konkretnymi rozwiązaniami pod kątem wymagań jakościowych i materiałowych, warunków i kolejności technologicznej wykonywania robót, warunków technicznych odbioru poszczególnych rodzajów robót, ich elementów lub etapów.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Specyfikacje techniczne wykonania i odbioru robót mają stanowić podstawę do sporządzenia przedmiarów robót (a nie KNR-y lub inne ogólne katalogi) i muszą zawierać określenie zakresu prac, które powinny być ujęte w cenach poszczególnych pozycji przedmiaru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a dodatkowe</w:t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 obowiązków Wykonawcy należy uzyskanie wszystkich niezbędnych pozwoleń lub zgłoszeń bezpośrednio lub za pośrednictwem Zamawiającego.</w:t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a określająca przedmiot zamówienia winna odpowiadać przepisom i polskim normom a także wymaganiom technicznym niezbędnym dla wykonania zadania inwestycyjnego w pełnym zakresie oraz w sposób nadający się do eksploatacji i bez wad.</w:t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winien na bieżąco uwzględniać w opracowaniach projektowych zmiany w przepisach i zasadach wiedzy technicznej. Dokumentacja projektowa objęta zamówieniem powinna być zgodna z przepisami i zasadami wiedzy technicznej obowiązującymi na dzień przekazania dokumentacji.</w:t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zapewni udział w opracowaniu projektu osób posiadających uprawnienia budowlane do projektowania w odpowiedniej specjalności oraz wzajemne skoordynowanie techniczne wykonanych przez te osoby opracowań projektowych, zapewniające uwzględnienie zawartych w przepisach zasad bezpieczeństwa i ochrony zdrowia w procesie budowy, z uwzględnieniem specyfiki projektowanych obiektów budowlanych.</w:t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a (poszczególne elementy projektu) dostarczana do zaopiniowania, uzgodnienia, weryfikacji dla Zamawiającego i innych instytucji nie będzie wliczana do nakładu dokumentacji. Koszty związane z opracowaniem materiałów roboczych, przeznaczonych do zaopiniowania, uzgodnienia, weryfikacji lub prezentacji na spotkaniach należy wkalkulować w ofertę ryczałt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Wykonawca zobowiązany jest do uzyskania niezbędnych decyzji administracyjnych niezbędnych do realizacji inwestycji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kład  dokumentacji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 egz. projektu budowlanego na potrzeby uzyskania pozwolenia na budowę lub zgłoszenia robót</w:t>
      </w:r>
    </w:p>
    <w:p>
      <w:pPr>
        <w:pStyle w:val="Normal"/>
        <w:numPr>
          <w:ilvl w:val="0"/>
          <w:numId w:val="9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 egz. projektów wykonawczych</w:t>
      </w:r>
    </w:p>
    <w:p>
      <w:pPr>
        <w:pStyle w:val="Normal"/>
        <w:numPr>
          <w:ilvl w:val="0"/>
          <w:numId w:val="9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 egz. specyfikacji technicznych wykonania i odbioru robót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Całość dokumentacji należy również przekazać w wersji elektronicznej w formacie PDF. Format pdf wielostronicowy, rysunki w całości (bez krojenia na części) czytelne na wydruku i zoptymalizowane pod względem objętości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Wersja papierowa dokumentacji winna być trwale oprawiona, z podziałem na teczki, odpowiednio dla każdej lokalizacji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uzgodnień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Dokumentację należy uzgodnić z: 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mawiającym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Gdańskim Zarządem Dróg i Ziele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użytkownikami urządzeń podziemnych w zakresie kolizji tych urządzeń z projektowanym uzbrojeniem i urządzeniem terenu jeżeli wystąpią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stytucjami i organami, których konieczność dokonania uzgodnień wyłoni się w trakcie prac projektowych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e uzgodnienia winny być zawarte w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•</w:t>
      </w:r>
      <w:r>
        <w:rPr>
          <w:rFonts w:cs="Open Sans" w:ascii="Open Sans" w:hAnsi="Open Sans"/>
          <w:sz w:val="22"/>
          <w:szCs w:val="22"/>
        </w:rPr>
        <w:tab/>
        <w:t>projektach budowlanych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•</w:t>
      </w:r>
      <w:r>
        <w:rPr>
          <w:rFonts w:cs="Open Sans" w:ascii="Open Sans" w:hAnsi="Open Sans"/>
          <w:sz w:val="22"/>
          <w:szCs w:val="22"/>
        </w:rPr>
        <w:tab/>
        <w:t>projektach wykonawczych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dzór autorsk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mawiający wymaga, aby Wykonawca zobowiązał się przyjmując do wykonania niniejsze zamówienie do świadczenia usług nadzoru autorskiego na etapie realizacji przedsięwzięcia oraz w okresie rękojmi i gwarancji jakości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ramach nadzoru autorskiego Wykonawca zobowiązany jest, na wezwanie zamawiającego, do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twierdzenia w toku wykonywania robót budowlanych zgodności ich realizacji z projektem w zakresie wskazanym przez Zamawiającego,</w:t>
      </w:r>
    </w:p>
    <w:p>
      <w:pPr>
        <w:pStyle w:val="Normal"/>
        <w:numPr>
          <w:ilvl w:val="0"/>
          <w:numId w:val="10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zgadniania i wprowadzania rozwiązań zamiennych w stosunku do przewidzianych w projekcie,</w:t>
      </w:r>
    </w:p>
    <w:p>
      <w:pPr>
        <w:pStyle w:val="Normal"/>
        <w:numPr>
          <w:ilvl w:val="0"/>
          <w:numId w:val="10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jaśniania wątpliwości powstałych w toku realizacji zadania,</w:t>
      </w:r>
    </w:p>
    <w:p>
      <w:pPr>
        <w:pStyle w:val="Normal"/>
        <w:numPr>
          <w:ilvl w:val="0"/>
          <w:numId w:val="10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zuwania by zakres wprowadzonych zmian nie spowodował istotnej zmiany zatwierdzonego projektu budowla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brania udziału w naradach technicznych, w odbiorze częściowym i ostatecznym, co na potrzeby wynagrodzenia jest traktowane jako pobyt na budowie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suwanie błędów w dokumentacji projektowej, nastąpi bezzwłocznie i nieodpłatnie, w trybie reklamacji do dokumentacji projektowej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Wymogi Zamawiającego w zakresie opracowania dokumentacji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e jest by w ciągu 14 dni od dnia podpisania umowy odbyło się pierwsze spotkanie robocze z Zamawiającym</w:t>
      </w:r>
    </w:p>
    <w:p>
      <w:pPr>
        <w:pStyle w:val="Normal"/>
        <w:numPr>
          <w:ilvl w:val="0"/>
          <w:numId w:val="1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etapie opracowania projektu wymagane są robocze konsultacje z Zamawiającym w celu akceptacji proponowanych przez Wykonawcę rozwiązań,</w:t>
      </w:r>
    </w:p>
    <w:p>
      <w:pPr>
        <w:pStyle w:val="Normal"/>
        <w:numPr>
          <w:ilvl w:val="0"/>
          <w:numId w:val="1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zyskanie wszystkich uzgodnień wymaganych przepisami prawa, decyzji i opinii,</w:t>
      </w:r>
    </w:p>
    <w:p>
      <w:pPr>
        <w:pStyle w:val="Normal"/>
        <w:numPr>
          <w:ilvl w:val="0"/>
          <w:numId w:val="1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a powinna być wykonana w języku polskim, zgodnie z obowiązującymi przepisami, normami, ze sztuką budowlaną oraz powinna być opatrzona klauzulą o kompletności i przydatności z  punktu widzenia celu, któremu ma służyć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Wykonawca zobowiązany jest do przedstawienie okresowo (nie częściej niż raz w miesiącu) sprawozdania z przebiegu i zaawansowania prac projektowych i wykonawczych, lub zorganizowania narady z udziałem Zamawiającego i jednostek wskazanych przez Zamawiającego w celu przedstawienia zaawansowania prac projektowych oraz przyjętych na danym etapie rozwiązań projektowych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e techniczne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zygotowanie terenu budowy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ozpoczęcie robót wymagać będzie wykonania prac przygotowawczych typu: prace pomiarowe, prace rozbiórkowe itp., które wynikać będą z rozwiązania projektowego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oboty ziemne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Roboty ziemne prowadzić należy w sposób nie powodujący destrukcji podłoża i jego nawodnienia. Miejsce odkładania mas ziemnych i humusu ustala swoim staraniem Wykonawca i ponosi koszty z tym związane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Wymaganie materiałowe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Wykonawca będzie stosował tylko te materiały, które spełniają wymagania ustawy Prawo Budowlane, są zgodne z polskimi normami przenoszącymi europejskie normy zharmonizowane oraz posiadają wymagane przepisami atesty i certyfikaty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 spełnienie wymagań jakościowych dotyczących materiałów ponosi odpowiedzialność Wykonawca.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Wszystkie urządzenia oraz elementy użyte do budowy urządzeń muszą być odporne na ciągłe działanie warunków atmosferycznych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stalacje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wykona zabezpieczenie lub przełożenie wszelkich istniejących urządzeń obcych w strefie robót w uzgodnieniu i pod nadzorem właściwych Zarządców i na własny koszt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Wykończenie i zagospodarowanie terenu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Po zakończeniu robót  budowlano - montażowych Wykonawca uporządkuje teren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ezpieczeństwo i higiena pracy</w:t>
      </w:r>
    </w:p>
    <w:p>
      <w:pPr>
        <w:pStyle w:val="Normal"/>
        <w:ind w:left="708" w:hanging="0"/>
        <w:jc w:val="both"/>
        <w:rPr/>
      </w:pPr>
      <w:r>
        <w:rPr>
          <w:rFonts w:cs="Open Sans" w:ascii="Open Sans" w:hAnsi="Open Sans"/>
          <w:sz w:val="22"/>
          <w:szCs w:val="22"/>
        </w:rPr>
        <w:t>Obowiązkiem Wykonawcy jest zapewnienie bezpiecznych warunków pracy dla swoich pracowników. Podczas prac  na obiekcie powinny być przestrzegane przepisy dotyczące bezpieczeństwa i higieny pracy. Pracownicy muszą być wyposażeni w odpowiednią odzież ochronną i inne środki służące ochronie życia i zdrowia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lecze budowy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winien dbać o czystość i estetykę miejsca pracy. Wszelkie nieczystości i śmieci powinny być regularnie usuwane.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silanie elektryczne i dostawa wody</w:t>
      </w:r>
    </w:p>
    <w:p>
      <w:pPr>
        <w:pStyle w:val="Normal"/>
        <w:ind w:left="708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ykonawca zapewnia we własnym zakresie dostawę energii elektrycznej i wody niezbędnej do prowadzenia robó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sz w:val="22"/>
          <w:szCs w:val="22"/>
        </w:rPr>
        <w:t>3.1. Dodatkowe wytyczne inwestorskie i uwarunkowania związane z budową i jej prowadzeniem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jc w:val="both"/>
        <w:rPr>
          <w:rFonts w:ascii="Open Sans" w:hAnsi="Open Sans" w:cs="Open Sans"/>
          <w:b/>
          <w:b/>
          <w:iCs/>
          <w:color w:val="000000"/>
          <w:sz w:val="22"/>
          <w:szCs w:val="22"/>
        </w:rPr>
      </w:pPr>
      <w:r>
        <w:rPr>
          <w:rFonts w:cs="Open Sans" w:ascii="Open Sans" w:hAnsi="Open Sans"/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jc w:val="both"/>
        <w:rPr/>
      </w:pPr>
      <w:r>
        <w:rPr>
          <w:rFonts w:cs="Open Sans" w:ascii="Open Sans" w:hAnsi="Open Sans"/>
          <w:iCs/>
          <w:color w:val="000000"/>
          <w:sz w:val="22"/>
          <w:szCs w:val="22"/>
        </w:rPr>
        <w:t xml:space="preserve">3.1.1. </w:t>
      </w:r>
      <w:r>
        <w:rPr>
          <w:rFonts w:cs="Open Sans" w:ascii="Open Sans" w:hAnsi="Open Sans"/>
          <w:sz w:val="22"/>
          <w:szCs w:val="22"/>
        </w:rPr>
        <w:t>Koszty wszelkich opłat administracyjnych ponosi Wykonawca.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jc w:val="both"/>
        <w:rPr/>
      </w:pPr>
      <w:r>
        <w:rPr>
          <w:rFonts w:cs="Open Sans" w:ascii="Open Sans" w:hAnsi="Open Sans"/>
          <w:sz w:val="22"/>
          <w:szCs w:val="22"/>
        </w:rPr>
        <w:t>3.1.2. Nadzór autorski nad realizacją  zadania zapewnia Wykonawca.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.1.3. Wykonawca zapewni warunki umożliwiające prawidłowe wykonanie prac budowlanych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sz w:val="22"/>
          <w:szCs w:val="22"/>
        </w:rPr>
        <w:t>3.2 Część informacyjna programu funkcjonalno-użytkowego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sz w:val="22"/>
          <w:szCs w:val="22"/>
        </w:rPr>
        <w:t>3.3. Oświadczenie Zamawiającego dotyczące prawa do dysponowania nieruchomością na cele budowlane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Nieruchomość, działka objęta niniejszym zamówieniem stanowi pas drogi do którego prawo posiada Gmina Miasta Gdańsk. W celu uzyskania </w:t>
      </w:r>
      <w:r>
        <w:rPr>
          <w:rFonts w:cs="Open Sans" w:ascii="Open Sans" w:hAnsi="Open Sans"/>
          <w:color w:val="000000"/>
          <w:sz w:val="22"/>
          <w:szCs w:val="22"/>
        </w:rPr>
        <w:t>oświadczenia stwierdzającego prawo do dysponowania nieruchomością na cele budowlane dla działek objętych zakresem robót Wykonawca winien się zwrócić do Gdańskiego Zarządu Dróg i Zieleni i/lub Wydziału Skarbu Urzędu Miejskiego w Gdańsku.</w:t>
      </w:r>
    </w:p>
    <w:p>
      <w:pPr>
        <w:pStyle w:val="Normal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sz w:val="22"/>
          <w:szCs w:val="22"/>
        </w:rPr>
        <w:t xml:space="preserve">3.4. Dokumenty niezbędne do zaprojektowania robót budowlanych 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ncepcja przebudowy ul. K. Bergiela oprac. przez GZDiZ - załącznik nr 1,</w:t>
      </w:r>
    </w:p>
    <w:p>
      <w:pPr>
        <w:pStyle w:val="Normal"/>
        <w:numPr>
          <w:ilvl w:val="0"/>
          <w:numId w:val="1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pzp – załącznik nr 2</w:t>
      </w:r>
    </w:p>
    <w:p>
      <w:pPr>
        <w:pStyle w:val="Normal"/>
        <w:numPr>
          <w:ilvl w:val="0"/>
          <w:numId w:val="1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arunki techniczne dotyczące oświetlenia Gdańskiego Zarząd Dróg i Zieleni znak: GZDIZ-IE-521-1(79)-2019-JR z dnia 07.05.2019 r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Wszelkie inne materiały, warunki i dane wyjściowe niezbędne do projektowania nie wymienione powyżej Wykonawca uzyska własnym staraniem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Normal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Normal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Normal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  <w:t>……………………………</w:t>
      </w:r>
      <w:r>
        <w:rPr>
          <w:rFonts w:eastAsia="Calibri" w:cs="Open Sans" w:ascii="Open Sans" w:hAnsi="Open Sans"/>
          <w:sz w:val="22"/>
          <w:szCs w:val="22"/>
          <w:lang w:eastAsia="en-US"/>
        </w:rPr>
        <w:tab/>
        <w:tab/>
        <w:t>………………………………..</w:t>
        <w:tab/>
        <w:tab/>
        <w:tab/>
        <w:t>……………………………</w:t>
      </w:r>
    </w:p>
    <w:p>
      <w:pPr>
        <w:pStyle w:val="Normal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Pracownik DLP</w:t>
        <w:tab/>
        <w:tab/>
        <w:t>Kierownik Działu DLP</w:t>
        <w:tab/>
        <w:tab/>
        <w:tab/>
        <w:t>Dyrektor Działu DL</w:t>
      </w:r>
    </w:p>
    <w:p>
      <w:pPr>
        <w:pStyle w:val="Normal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2240" w:h="15840"/>
      <w:pgMar w:left="1560" w:right="851" w:gutter="0" w:header="0" w:top="680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Open Sans" w:hAnsi="Open Sans" w:cs="Open San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 Sans" w:hAnsi="Open Sans" w:eastAsia="Times New Roman" w:cs="Open San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  <w:szCs w:val="19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ind w:right="-176" w:hanging="0"/>
      <w:jc w:val="center"/>
    </w:pPr>
    <w:rPr>
      <w:szCs w:val="19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LANSTERPODPUNKTInterlinia15wiersza">
    <w:name w:val="Styl LANSTER_PODPUNKT + Interlinia:  15 wiersza"/>
    <w:basedOn w:val="Normal"/>
    <w:qFormat/>
    <w:pPr>
      <w:suppressAutoHyphens w:val="true"/>
      <w:spacing w:lineRule="auto" w:line="360" w:before="0" w:after="120"/>
      <w:jc w:val="both"/>
    </w:pPr>
    <w:rPr>
      <w:szCs w:val="20"/>
    </w:rPr>
  </w:style>
  <w:style w:type="paragraph" w:styleId="LANSTERStandard">
    <w:name w:val="LANSTER_Standard"/>
    <w:basedOn w:val="Normal"/>
    <w:qFormat/>
    <w:pPr>
      <w:suppressAutoHyphens w:val="true"/>
      <w:spacing w:lineRule="auto" w:line="360" w:before="0" w:after="120"/>
      <w:ind w:firstLine="709"/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2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1:00Z</dcterms:created>
  <dc:creator>Wiesia</dc:creator>
  <dc:description/>
  <cp:keywords/>
  <dc:language>en-US</dc:language>
  <cp:lastModifiedBy>Elas Janusz</cp:lastModifiedBy>
  <cp:lastPrinted>2019-05-07T15:01:00Z</cp:lastPrinted>
  <dcterms:modified xsi:type="dcterms:W3CDTF">2019-05-13T06:28:00Z</dcterms:modified>
  <cp:revision>4</cp:revision>
  <dc:subject/>
  <dc:title/>
</cp:coreProperties>
</file>